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2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 внесении изменений в Программу приватизации муниципального имущества  </w:t>
            </w:r>
          </w:p>
          <w:p>
            <w:pPr>
              <w:pStyle w:val="Normal"/>
              <w:rPr/>
            </w:pPr>
            <w:r>
              <w:rPr/>
              <w:t xml:space="preserve">на 2021 год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ого округа Тольят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4" w:leader="none"/>
        </w:tabs>
        <w:spacing w:lineRule="auto" w:line="360"/>
        <w:ind w:firstLine="180"/>
        <w:jc w:val="center"/>
        <w:rPr/>
      </w:pPr>
      <w:r>
        <w:rPr>
          <w:sz w:val="28"/>
          <w:szCs w:val="28"/>
        </w:rPr>
        <w:t>Уважаемый Николай Иванович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3575050</wp:posOffset>
                </wp:positionV>
                <wp:extent cx="171450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0.3pt;mso-wrap-distance-left:9.05pt;mso-wrap-distance-right:9.05pt;mso-wrap-distance-top:0pt;mso-wrap-distance-bottom:0pt;margin-top:281.5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правляю Вам в инициативном порядке для рассмотрения на заседании Думы пакет документов по вопросу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оведения оценки регулирующего воздействия проектов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и экспертизы муниципальных нормативных правовых актов городского округа Тольятти, затрагивающих вопросы осуществления предпринимательской и инвестиционной деятельности, утвержденного решением Думы городского округа Тольятти от 04.03.2020 № 514, оценка регулирующего воздействия проекта решения «О внесении изменений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  № 738» проведен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окладчик: Сорокина Инна Олеговна – руководитель департамента по управлению муниципальным имуществом администрации городского округа Тольятти.</w:t>
      </w:r>
    </w:p>
    <w:p>
      <w:pPr>
        <w:pStyle w:val="Heading1"/>
        <w:spacing w:lineRule="auto" w:line="264"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67"/>
        <w:gridCol w:w="5386"/>
        <w:gridCol w:w="957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риложение: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6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Проект решения Думы городского округа Тольятти «О внесении изменений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»   </w:t>
            </w:r>
          </w:p>
        </w:tc>
        <w:tc>
          <w:tcPr>
            <w:tcW w:w="957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- 8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 – экономическое обоснование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2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4.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пии писем от 25.06.2021 № 4521/5.2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5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ия отчета о проведении оценки 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3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пия письма от 14.07.2021 № 40454 -вн/4.2 с заключением об оценке регулирующего воздействия проекта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 4 л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городского округа                                                                    Н.А. Ренц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05:00Z</dcterms:created>
  <dc:creator>пользователь</dc:creator>
  <dc:description/>
  <cp:keywords/>
  <dc:language>en-US</dc:language>
  <cp:lastModifiedBy>martoshich.ti</cp:lastModifiedBy>
  <cp:lastPrinted>2021-05-27T16:47:00Z</cp:lastPrinted>
  <dcterms:modified xsi:type="dcterms:W3CDTF">2021-08-12T10:05:00Z</dcterms:modified>
  <cp:revision>2</cp:revision>
  <dc:subject/>
  <dc:title> </dc:title>
</cp:coreProperties>
</file>