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Пояснительная записка к отчету о реализации  Программы комплексного социально-экономического развития городского округа Тольятти на 2010-2020 гг., за 2010 год.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  <w:tab w:val="left" w:pos="10206" w:leader="none"/>
        </w:tabs>
        <w:ind w:right="-5" w:firstLine="709"/>
        <w:rPr>
          <w:bCs/>
          <w:iCs/>
          <w:szCs w:val="28"/>
        </w:rPr>
      </w:pPr>
      <w:r>
        <w:rPr/>
        <w:t xml:space="preserve">Программа комплексного социально-экономического развития городского округа Тольятти на 2010-2020 гг. (далее Программа) разработана в соответствии с </w:t>
      </w:r>
      <w:r>
        <w:rPr>
          <w:szCs w:val="28"/>
        </w:rPr>
        <w:t xml:space="preserve">Порядком формирования, утверждения и реализации программы комплексного социально-экономического развития городского округа Тольятти, утвержденного решением Думы </w:t>
      </w:r>
      <w:r>
        <w:rPr>
          <w:bCs/>
          <w:iCs/>
          <w:szCs w:val="28"/>
        </w:rPr>
        <w:t>№ 213 от 17.02.2010г</w:t>
      </w:r>
      <w:r>
        <w:rPr>
          <w:b/>
          <w:bCs/>
          <w:i/>
          <w:iCs/>
          <w:szCs w:val="28"/>
        </w:rPr>
        <w:t>.</w:t>
      </w:r>
      <w:r>
        <w:rPr>
          <w:bCs/>
          <w:iCs/>
          <w:szCs w:val="28"/>
        </w:rPr>
        <w:t xml:space="preserve"> (далее Порядок).</w:t>
      </w:r>
    </w:p>
    <w:p>
      <w:pPr>
        <w:pStyle w:val="Normal"/>
        <w:numPr>
          <w:ilvl w:val="0"/>
          <w:numId w:val="0"/>
        </w:numPr>
        <w:autoSpaceDE w:val="false"/>
        <w:ind w:right="-143" w:firstLine="540"/>
        <w:outlineLvl w:val="1"/>
        <w:rPr>
          <w:szCs w:val="28"/>
        </w:rPr>
      </w:pPr>
      <w:r>
        <w:rPr>
          <w:szCs w:val="28"/>
        </w:rPr>
        <w:t>В утвержденном варианте Программы в Приложении № 1 отсутствуют цели и задачи по блокам мероприятий, что противоречит требованиям Порядка (Приложение № 1 к Типовой структуре). В представленном отчете данное требование учтено, блоки мероприятий дополнены целями и задачами.</w:t>
      </w:r>
    </w:p>
    <w:p>
      <w:pPr>
        <w:pStyle w:val="Normal"/>
        <w:rPr/>
      </w:pPr>
      <w:r>
        <w:rPr/>
        <w:t>Общая сумма финансирования по Программе составляет 242,4 млрд. руб. (без учета инвестиционных проектов), из них на 2010 год запланировано - 26,0 млрд. руб., что составляет 10,7 % от суммы финансирования программы на весь период реализации.</w:t>
      </w:r>
    </w:p>
    <w:p>
      <w:pPr>
        <w:pStyle w:val="Normal"/>
        <w:rPr/>
      </w:pPr>
      <w:r>
        <w:rPr/>
        <w:t>В 2010 году планировалось привлечь из местного бюджета - 436,3 млн. руб. (1,7 % от общего объема финансирования Программы  на текущий год), из областного бюджета 10,4 млрд. руб. (40 %), из федерального бюджета - 3,1 млрд. руб. (12 %) и из внебюджетных источников – 12,0 млрд. руб. (46,3% от общего объема финансирования Программы на 2010 год).</w:t>
      </w:r>
    </w:p>
    <w:p>
      <w:pPr>
        <w:pStyle w:val="Normal"/>
        <w:rPr/>
      </w:pPr>
      <w:r>
        <w:rPr/>
        <w:t xml:space="preserve">Основная доля расходов (48,4 %) приходилась на жилищно-коммунальное хозяйство –12,6 млрд. руб., из них 4,7 млрд. руб. (37,3 %) планировалось направить на модернизацию сетей и сооружений систем водоснабжения за счет внебюджетных источников и 2 млрд. руб. (15,9 %) – на капитальный ремонт жилых домов. </w:t>
      </w:r>
    </w:p>
    <w:p>
      <w:pPr>
        <w:pStyle w:val="Normal"/>
        <w:rPr/>
      </w:pPr>
      <w:r>
        <w:rPr/>
        <w:t>На долю расходов на дорожное хозяйство и транспорт планировалось затратить 38,5 % финансирования на 2010 г. Из них 90 % - на новое строительство и капитальный ремонт различных дорожных объектов  за счет средств областного бюджета.</w:t>
      </w:r>
    </w:p>
    <w:p>
      <w:pPr>
        <w:pStyle w:val="Normal"/>
        <w:rPr/>
      </w:pPr>
      <w:r>
        <w:rPr/>
        <w:t>На развитие малого и среднего предпринимательства планировались расходы в сумме 2,1 млрд. руб. (или 8,8 % от годового объема финансирования Программы), из них: на 1,8 млрд. руб. - различных форм финансовой поддержки Внешторгбан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социальные расходы и молодежную политику планировалось финансирование в сумме 992,4 млн. руб. (3,8  % годового финансирования Программы), экологию – 25,4 млн. руб. и градостроительную деятельность – 21,1 млн. руб., что в сумме составляет менее 1 % от годового финансирования.</w:t>
      </w:r>
    </w:p>
    <w:p>
      <w:pPr>
        <w:pStyle w:val="Normal"/>
        <w:rPr/>
      </w:pPr>
      <w:r>
        <w:rPr/>
        <w:t xml:space="preserve">Анализ исполнения Программы на 2010 года показал, что исполнение за 2010 год составило 6605,4 млн. руб. или 25,4 % от финансового плана Программы на 2010 год. </w:t>
      </w:r>
    </w:p>
    <w:p>
      <w:pPr>
        <w:pStyle w:val="Normal"/>
        <w:ind w:firstLine="851"/>
        <w:rPr/>
      </w:pPr>
      <w:r>
        <w:rPr/>
        <w:t xml:space="preserve">На мероприятия по градостроительной деятельности на 2010 г. Программой предусмотрены расходы в сумме 21,1 млн. руб. Фактическое исполнение за 2010 г. составило 14,6 млн. руб. или 69,1 % от плана. </w:t>
      </w:r>
    </w:p>
    <w:p>
      <w:pPr>
        <w:pStyle w:val="Normal"/>
        <w:spacing w:before="0" w:after="120"/>
        <w:rPr/>
      </w:pPr>
      <w:r>
        <w:rPr/>
        <w:t>На мероприятия по поддержке малого и среднего предпринимательства на 2010 г. планировались расходы в сумме  2,1 млрд. руб., в том числе за счет внебюджетных средств (Внешторгбанк) – 1,8 млрд. руб. финансовой поддержки субъектов малого и среднего предпринимательства в различных формах. И</w:t>
      </w:r>
      <w:r>
        <w:rPr>
          <w:szCs w:val="28"/>
        </w:rPr>
        <w:t>сполнение плана Программы за 2010 год составляет 306,5 млн. руб. или 14,3 % от плана Программы. Мероприятия по оказанию финансовой помощи субъектам малого и среднего предпринимательства (МСП) на сумму 1,8 млрд. руб. Внешторгбанком не выполнялись.</w:t>
      </w:r>
    </w:p>
    <w:p>
      <w:pPr>
        <w:pStyle w:val="Normal"/>
        <w:autoSpaceDE w:val="false"/>
        <w:rPr/>
      </w:pPr>
      <w:r>
        <w:rPr/>
        <w:t xml:space="preserve">На жилищно-коммунальное хозяйство финансовый план Программы на 2010 г. составил 12,6 млрд. руб. Фактическое исполнение за 2010 г., подтвержденное актами выполненных работ, составило 1320,2 млн. руб. 10,5 % от плана Программы. </w:t>
      </w:r>
    </w:p>
    <w:p>
      <w:pPr>
        <w:pStyle w:val="Normal"/>
        <w:ind w:firstLine="708"/>
        <w:rPr/>
      </w:pPr>
      <w:r>
        <w:rPr/>
        <w:t xml:space="preserve">По разделу «Дорожное хозяйство и транспорт» финансовый план Программы на 2010 г. составил 10,0 млрд. руб. 39,3 % от плана Программы. </w:t>
      </w:r>
    </w:p>
    <w:p>
      <w:pPr>
        <w:pStyle w:val="Normal"/>
        <w:ind w:firstLine="708"/>
        <w:rPr/>
      </w:pPr>
      <w:r>
        <w:rPr/>
        <w:t xml:space="preserve">Финансирование на новое строительство и модернизацию различных дорожных объектов, заявленное в объеме  около 9,0 млрд. руб., из областного бюджета профинансировано 3,9 млрд. руб., что составляет 43,5% от плана Программы. </w:t>
      </w:r>
    </w:p>
    <w:p>
      <w:pPr>
        <w:pStyle w:val="Normal"/>
        <w:rPr/>
      </w:pPr>
      <w:r>
        <w:rPr/>
        <w:t xml:space="preserve">По разделам социальной сферы Программы план финансирования сформирован в сумме 999,4 млн. руб. Исполнение за 2010 г. составило около 914 млн. руб. или 91 % от утвержденного от плана Программы. </w:t>
      </w:r>
    </w:p>
    <w:p>
      <w:pPr>
        <w:pStyle w:val="Normal"/>
        <w:ind w:firstLine="851"/>
        <w:rPr/>
      </w:pPr>
      <w:r>
        <w:rPr/>
        <w:t xml:space="preserve">Плановые расходы на охрану окружающей среды в 2010 г. в сумме 25,4 млн. руб. сокращены до 6,7 млн. руб. (26,3  % от плана Программы). За 2010 г. освоено 6,5 млн. руб. (25,5 % от плана Программы или 100 % от утвержденных ассигнований  - с учетом изменений согласно заключениям правового департамента мэрии и Федерального агентства по недропользованию, а  также отсутствия поступления плановых субсидий из федерального бюджета в сумме 17,5 млн. руб. (бюджетные заявки находятся на рассмотрении в Минэкологии РФ и Самарской области). </w:t>
      </w:r>
    </w:p>
    <w:p>
      <w:pPr>
        <w:pStyle w:val="Normal"/>
        <w:ind w:firstLine="851"/>
        <w:rPr/>
      </w:pPr>
      <w:r>
        <w:rPr/>
        <w:t>Сокращение на 2010 г. ассигнований за счет средств бюджета городского округа Тольятти на мероприятия Программы комплексного социально-экономического развития на 2010-2020 гг. отражено в соответствующих Решениях Думы городского округа Тольятти.</w:t>
      </w:r>
    </w:p>
    <w:p>
      <w:pPr>
        <w:pStyle w:val="Normal"/>
        <w:ind w:firstLine="851"/>
        <w:rPr/>
      </w:pPr>
      <w:r>
        <w:rPr/>
        <w:t>Общий объем не исполненных в 2010 г. расходов на реализацию Программы за счет иных источников финансирования составил 19,4 млрд. руб. (74,6  % от плана Программы), в том числе:</w:t>
      </w:r>
    </w:p>
    <w:p>
      <w:pPr>
        <w:pStyle w:val="Normal"/>
        <w:autoSpaceDE w:val="false"/>
        <w:rPr/>
      </w:pPr>
      <w:r>
        <w:rPr/>
        <w:t>Не смотря на низкую реализацию Программы за счет федеральных и областных субсидий и внебюджетных средств, основная задача 2010 г. по снятию напряженности на рынке труда выполнена успешно:</w:t>
      </w:r>
    </w:p>
    <w:p>
      <w:pPr>
        <w:pStyle w:val="Normal"/>
        <w:autoSpaceDE w:val="false"/>
        <w:rPr/>
      </w:pPr>
      <w:r>
        <w:rPr/>
        <w:t>- в сфере ЖКХ план создания временных рабочих мест при выполнении работ по капитальному ремонту жилых домов выполнен на 94,1 % (план – 1772, трудоустроено в строительных организациях с учетом субподрядных организаций 1667 человек, в том числе бывших работников ОАО «АВТОВАЗ» - 107 человек);</w:t>
      </w:r>
    </w:p>
    <w:p>
      <w:pPr>
        <w:pStyle w:val="Normal"/>
        <w:autoSpaceDE w:val="false"/>
        <w:rPr/>
      </w:pPr>
      <w:r>
        <w:rPr/>
        <w:t>- в предпринимательстве количество новых рабочих мест с учетом результатов конкурсов по предоставлению субсидий составило 3,8 тыс. ед., количество новых рабочих мест в сфере потребительского рынка составило 2,7 тыс. ед. в 659 открытых предприятиях  торговли и сферы услуг;</w:t>
      </w:r>
    </w:p>
    <w:p>
      <w:pPr>
        <w:pStyle w:val="Normal"/>
        <w:autoSpaceDE w:val="false"/>
        <w:rPr/>
      </w:pPr>
      <w:r>
        <w:rPr/>
        <w:t xml:space="preserve">- в сфере молодежной политики трудоустроено </w:t>
      </w:r>
      <w:r>
        <w:rPr>
          <w:szCs w:val="28"/>
        </w:rPr>
        <w:t>на  общественные работы - 526 чел., что больше плана на 7,6 %</w:t>
      </w:r>
      <w:r>
        <w:rPr/>
        <w:t xml:space="preserve">, </w:t>
      </w:r>
      <w:r>
        <w:rPr>
          <w:szCs w:val="28"/>
        </w:rPr>
        <w:t>на временные работы 2,8 тыс. чел., что на 3,0 % больше планового показателя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С учетом результатов исполнения Программы за 2010 г. ведется интенсивное взаимодействие с областными министерствами и ведомствами по вопросу согласования финансирования из вышестоящих бюджетов на будущий и последующие годы, а также более полного участия городского округа Тольятти в различных федеральных и областных целевых программах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3" w:firstLine="54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bCs/>
          <w:szCs w:val="28"/>
        </w:rPr>
      </w:pPr>
      <w:r>
        <w:rPr>
          <w:bCs/>
          <w:szCs w:val="28"/>
        </w:rPr>
        <w:t>Руководитель департамента</w:t>
      </w:r>
    </w:p>
    <w:p>
      <w:pPr>
        <w:pStyle w:val="Normal"/>
        <w:spacing w:lineRule="auto" w:line="240"/>
        <w:ind w:hanging="0"/>
        <w:jc w:val="left"/>
        <w:rPr/>
      </w:pPr>
      <w:r>
        <w:rPr>
          <w:bCs/>
          <w:szCs w:val="28"/>
        </w:rPr>
        <w:t>экономического развития                                                          Д.В. Жидков</w:t>
      </w:r>
    </w:p>
    <w:p>
      <w:pPr>
        <w:pStyle w:val="Normal"/>
        <w:numPr>
          <w:ilvl w:val="0"/>
          <w:numId w:val="0"/>
        </w:numPr>
        <w:autoSpaceDE w:val="false"/>
        <w:ind w:right="-143" w:firstLine="540"/>
        <w:outlineLvl w:val="1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hanging="0"/>
      <w:jc w:val="left"/>
    </w:pPr>
    <w:rPr>
      <w:sz w:val="20"/>
      <w:szCs w:val="20"/>
      <w:lang w:eastAsia="zh-CN"/>
    </w:rPr>
  </w:style>
  <w:style w:type="paragraph" w:styleId="Style15">
    <w:name w:val="Знак Знак Знак Знак"/>
    <w:basedOn w:val="Normal"/>
    <w:qFormat/>
    <w:pPr>
      <w:spacing w:lineRule="auto" w:line="240"/>
      <w:ind w:hanging="0"/>
      <w:jc w:val="left"/>
    </w:pPr>
    <w:rPr>
      <w:rFonts w:eastAsia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9:00Z</dcterms:created>
  <dc:creator>Пользователь</dc:creator>
  <dc:description/>
  <cp:keywords/>
  <dc:language>en-US</dc:language>
  <cp:lastModifiedBy>Пользователь</cp:lastModifiedBy>
  <dcterms:modified xsi:type="dcterms:W3CDTF">2011-04-15T09:49:00Z</dcterms:modified>
  <cp:revision>8</cp:revision>
  <dc:subject/>
  <dc:title>Пояснительная записка к отчету о реализации  Программы комплексного социально-экономического развития городского округа Тольятти на 2010-2020 гг</dc:title>
</cp:coreProperties>
</file>