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финансирования муниципальных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 финансирования на одного обучающегос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520"/>
      </w:tblGrid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разовательног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(руб.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профильные образовательные учреждения школьного типа 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6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3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ие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8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е образовательные учреждения школьного типа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искус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8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е образовательные учреждения внешкольн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 и цен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ативы финансирования муниципальных образовательных учреждений дополнительного образования детей, подведомственных департаменту культуры, за счет средств бюджета городского округа Тольятти на 2011 год, не включе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на оплату контрактов руководителей учрежд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на ежемесячную компенсацию матерям (или другим родственникам, фактически осуществляющим уход за ребенком), находящимся в отпуске по уходу за ребенком  в возрасте до полутора л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на ежемесячную компенсацию матерям (или другим родственникам, фактически осуществляющим уход за ребенком), находящимся в отпуске по уходу за ребенком  в возрасте до трех л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ежемесячную денежную компенсацию для обеспечения книгоиздательской продукцией и периодическими изданиями педагогических работни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ежемесячную денежную компенсацию за использование личного транспор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на огнезащитную обработку помещений, конструкций и мягкого инвентар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нергетические обследования и замеры сопроти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становке АПС,СО, видеонаблюдения, металлодетектор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стоянки служебного транспор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по паспортизации, инвентаризации зданий, по составлению актов разграничений границ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лате налогов на землю, имущество, транспор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резка и вырубка деревье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ксплуатацию оконечных приемных устройств на ЦПП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ксплуатацию охранных и пожарных сигнализаций, тревожных кноп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воз и захоронение мусора, уборку контейнерных площад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анитарную обработку помещ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и техническому обслуживанию систем зданий, обслуживанию приборов уче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идравлические испытания систем зд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услуг вневедомственной охра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хозяйственных материалов, необходимых в поддержании зданий и помещений в надлежащем состояни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А.И.Зве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8.03.2011 - проверен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5:00Z</dcterms:created>
  <dc:creator>Пользователь</dc:creator>
  <dc:description/>
  <cp:keywords/>
  <dc:language>en-US</dc:language>
  <cp:lastModifiedBy>папа</cp:lastModifiedBy>
  <cp:lastPrinted>2011-04-06T16:16:00Z</cp:lastPrinted>
  <dcterms:modified xsi:type="dcterms:W3CDTF">2011-04-10T10:29:00Z</dcterms:modified>
  <cp:revision>29</cp:revision>
  <dc:subject/>
  <dc:title/>
</cp:coreProperties>
</file>