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 –ЭКОНОМИЧЕСКОЕ ОБОСНОВА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опросу «Об установлении нормативов финансирования муниципальных учреждений дополнительного образования детей, подведомственных департаменту культуры, за счет средств бюджета городского округа Тольятти в 2011 году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. Расчет норматива финансирования муниципального образовательного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я дополнительного образования детей в части организации образовательного процесса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Расчет норматива финансирования муниципальных образовательных учреждений дополнительного образования детей, подведомственных департаменту культуры мэрии городского округа Тольятти (далее - Учреждение), за счёт средств бюджета городского округа Тольятти в расчёте на одного обучающегося произведен в соответствии с едиными для всех Учреждений требованиям к организации образовательного процес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>наполняемости учебных групп (10 человек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ема педагогической нагрузки (час/нед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соотношение численности обучающихся в младших и старших классах по видам искусств: 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зыкальное исполнительство: музыкальные школы, школы искусств– в младших классах – 65%, в старших классах – 35%;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зыкальное исполнительство: дома культуры и центы в старших классах -100%;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образительное искусство: в художественных школах – в старших классах – 100%;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реографическое исполнительство: хореографические школы – в младших классах – 74%, в старших классах – 26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>применяемой системы оплаты труда преподавательского состава – дифференцированное нормирование труда преподавателей, педагогов дополнительного образования и концертмейстеров (18 и 24 часа за ставку заработной плат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няемой стимулирующей системы оплаты тру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отношения оплаты труда административного, учебно-вспомогательного и обслуживающего персонала  к оплате труда преподавательского соста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отношения ФОТ и ФМО в структуре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>ф б/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ичества обучающихся в  Учреждении для расчета ФМ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орматив финансирования на 1 обучающегося на базовом отделении (</w:t>
      </w:r>
      <w:r>
        <w:rPr>
          <w:color w:val="000000"/>
          <w:spacing w:val="9"/>
          <w:sz w:val="28"/>
          <w:szCs w:val="28"/>
          <w:lang w:val="en-US"/>
        </w:rPr>
        <w:t>N</w:t>
      </w:r>
      <w:r>
        <w:rPr>
          <w:color w:val="000000"/>
          <w:spacing w:val="9"/>
          <w:sz w:val="28"/>
          <w:szCs w:val="28"/>
        </w:rPr>
        <w:t>ф б/о</w:t>
      </w:r>
      <w:r>
        <w:rPr>
          <w:color w:val="000000"/>
          <w:sz w:val="28"/>
          <w:szCs w:val="28"/>
        </w:rPr>
        <w:t>) рассчитывается для пяти имеющихся в отрасли видов Учреждений (музыкальные школы, школы искусств, художественные школы, хореографические школы, дома культуры и цент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 Структура расчета норматива представлена формулой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>N</w:t>
      </w:r>
      <w:r>
        <w:rPr>
          <w:color w:val="000000"/>
          <w:spacing w:val="9"/>
          <w:sz w:val="28"/>
          <w:szCs w:val="28"/>
        </w:rPr>
        <w:t>ф б/о = (ФОТ б/о + ФМО),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>N</w:t>
      </w:r>
      <w:r>
        <w:rPr>
          <w:color w:val="000000"/>
          <w:spacing w:val="9"/>
          <w:sz w:val="28"/>
          <w:szCs w:val="28"/>
        </w:rPr>
        <w:t>ф б/о – норматив финансирования одного обучающегося базового отделен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ОТ б/о </w:t>
      </w:r>
      <w:r>
        <w:rPr>
          <w:color w:val="000000"/>
          <w:sz w:val="28"/>
          <w:szCs w:val="28"/>
        </w:rPr>
        <w:t xml:space="preserve">– величина норматива, отражающая </w:t>
      </w:r>
      <w:r>
        <w:rPr>
          <w:color w:val="000000"/>
          <w:spacing w:val="4"/>
          <w:sz w:val="28"/>
          <w:szCs w:val="28"/>
        </w:rPr>
        <w:t>расходы на заработную плату сотрудников   Учреждения, обеспечивающих организацию и проведение образовательного процесса, в расчете на одного обучающегося в зависимости от вида Учрежден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ФМО – </w:t>
      </w:r>
      <w:r>
        <w:rPr>
          <w:color w:val="000000"/>
          <w:sz w:val="28"/>
          <w:szCs w:val="28"/>
        </w:rPr>
        <w:t xml:space="preserve">величина норматива, отражающая </w:t>
      </w:r>
      <w:r>
        <w:rPr>
          <w:color w:val="000000"/>
          <w:spacing w:val="4"/>
          <w:sz w:val="28"/>
          <w:szCs w:val="28"/>
        </w:rPr>
        <w:t>расходы на материально- техническое обеспечение образовательного процесса в расчете на одного обучающего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В структуру величины ФОТ входят следующие коды классификации операций сектора государственного управления  (211 «Оплата труда», 213 «Начисления на выплаты по оплате труда»). Величина ФОТ состоит из следующих частей и  рассчитывается по формуле:   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ФОТ б/о = ФОТ п/с б/о*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пк*Коуп*Ксв*Квф*12мес/Коб/о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ОТ п/с б/о – фонд оплаты труда преподавательского состава базового отделения в месяц. Базовым отделением для музыкальных школ, школ искусств, домов культуры и центров является музыкальное отделение, для художественных школ – художественное отделение, для хореографических школ – хореографическое отделение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пк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эффициент увеличения  фонда оплаты труда преподавательского состава на повышение квалификации педагогического персонала – 1,04. Данный коэффициент сложился путем деления оклада без категории преподавателя, концертмейстера, педагога дополнительного образования к окладу следующей категории и выделенного бюджетного финансирования. Оклад преподавателя без категории составляет 4897 руб., оклад преподавателя 1 категории 5143 руб. 5143/4897=1,05, но при выделенном бюджетном финансировании в норматив финансирования включен коэффициент только в размере 1,04;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Коуп - коэффициент увеличения фонда оплаты труда преподавательского состава, на величину расходов по фонду оплаты труда работников Учреждения, обеспечивающих организацию образовательного процесса. Для музыкальных школ, школ искусств, домов культуры и центров – 1,406</w:t>
      </w:r>
      <w:r>
        <w:rPr>
          <w:color w:val="000000"/>
          <w:spacing w:val="1"/>
          <w:sz w:val="28"/>
          <w:szCs w:val="28"/>
        </w:rPr>
        <w:t>; для художественных и хореографических школ – 1,867. Коэффициенты в данном размере приняты за единое в нормативе, так как для четырех школ данные коэффициенты являются единиц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в - коэффициент увеличения фонда оплаты труда на величину стимулирующих выплат – 1,132. Данный коэффициент является средним для всех учреждений при выделенном бюджетном финансировании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ф -  коэффициент отчислений во внебюджетные фонды – 1,342. Данный коэффициент установлен Налоговым Кодексом РФ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о б/о – общий контингент обучающихся на базовом отделении.</w:t>
      </w:r>
    </w:p>
    <w:p>
      <w:pPr>
        <w:pStyle w:val="Normal"/>
        <w:numPr>
          <w:ilvl w:val="2"/>
          <w:numId w:val="3"/>
        </w:numPr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 учреждения базового отде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ОТ б/о музыкальной школы на примере МОУ ДОД ДМШ №4=640052*1,04*1,406*1,132*1,342*12мес/750чел=22748 руб.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ОТ б/о школы искусств на примере МОУ ДОД ДШИ «Лицей искусств»=272827*1,04*1,406*1,132*1,342*12 мес/370чел=19656 руб.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 б/о художественной школы на примере МОУ ДОД ДХШ №1=48433*1,04*1,867*1,132*1,342*12 мес/110чел=15585 руб.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 б/о хореографической школы на примере МОУ ДОД «Хореографическая школа им.М.М.Плисецкой»=155030*1,04*1,867*1,132*1,342*12 мес/190чел=28882 руб.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 б/о домов культуры и центров на примере МОУ ДОД ДДК=42445*1,04*1,406*1,132*1,342*12 мес/60чел=18857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 Фот преподавательского состава базового отдел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Т п/с б/о в музыкальных школах, школах искусств, хореографических школах = ОПш/18*ПЧст*Костб/о+ОПш/24*ПЧмл*Комлб/о+ОКш/24*КЧст*Костб/о+Окш/24*КЧмл*Комлб/о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Т п/с б/о в художественных школах = ОПш/18*ПЧст*Костб/о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ФОТ п/с б/о в домах культуры, центрах  = ОПвш/18*ПЧст*Костб/о+ОКвш/24*КЧст*Костб/о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ост б/о – контингент обучающихся в старших классах на базовом отделени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омл б/о – континент обучающихся в младших классах на базовом отделени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ОПш - средний размер оклада преподавателя в учреждениях школьного типа-5337 руб.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ОКш - средний размер оклада концертмейстера в учреждениях школьного типа- 5213 руб.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ОПвш - средний размер оклада педагога дополнительного образования в учреждениях внешкольного типа-5227 руб.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ОКвш - средний размер оклада концертмейстера в учреждениях внешкольного типа-5196 руб.;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- норматив педагогической нагрузки преподавателя и педагога дополнительного образования на 1 ставку заработной платы в старших классах (18 часов в неделю)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4 - норматив педагогической нагрузки преподавателя в младших классах и концертмейстера на 1 ставку заработной платы (24 часа в неделю)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Чст – среднее количество преподавательских часов по учебному плану в неделю на 1 обучающегося в старших классах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Чмл– среднее количество преподавательских  по учебному плану в неделю на 1 обучающегося в младших классах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Чст – среднее количество концертмейстерских часов по учебному плану в неделю на 1 обучающегося в старших классах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Чмл – среднее количество концертмейстерских часов по учебному плану в неделю на 1 обучающегося в младших класса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 п/с б/о музыкальной школы на примере МОУ ДОД ДМШ №4=5337 руб/18ч*3,07ч*260чел+5337руб/24ч*2,5ч*490чел+5213руб/24ч*1ч*260чел+5213руб/24ч*0,7ч*490чел=64005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Фонд материального обеспечения принимается как соотношение расходов включенных в ФОТ и расходов включенных в ФМО в общем объеме финансирования учреждений дополнительного образования. Данное соотношение отражает минимальную потребность учреждения в расходах на обеспечение уставной деятельности. </w:t>
      </w:r>
      <w:r>
        <w:rPr>
          <w:color w:val="000000"/>
          <w:spacing w:val="4"/>
          <w:sz w:val="28"/>
          <w:szCs w:val="28"/>
        </w:rPr>
        <w:t>Соотношение ФОТ и ФМО в структуре Nф б/о принимается с учетом выделенных бюджетных ассигнований. На 2011 год объем выделенных бюджетных ассигнований включенных в норматив финансирования составляет 137780 тыс.руб. в том числе ФОТ 134884 тыс.руб., ФМО 2896 тыс.руб. Соответственно ФОТ составляет 97,9%, ФМО 2,1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ФМО норматива на 1 обучающегося представлена формулой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ФМО= ФОТб/о/ДФОТ*ДФМО*КФМО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ОТ б/о – фонд оплаты труда базового отделения, музыкальные школы -22748 руб., школы искусств-19656 руб., художественные школы-15585 руб., хореографические школы-28882 руб., дома культуры и центры – 18857 руб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ФОТ – доля ФОТ учреждений дополнительного образования в объеме финансирования, включенного в состав норматива финансирования – 97,7%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ФМО – доля ФМО учреждений дополнительного образования в объеме финансирования, включенного в состав финансирования-2,1%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ФМО – коэффициент увеличения ФМО для учреждений, имеющих контингент обучающихся до 210 человек – 1,64. Данный коэффициент применяется для художественных и хореографических школ, так как в данных учреждениях преобладают групповые занятия, что влияет на ФОТ преподавательского состав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МО музыкальных школ=22748/97,7*2,1*1=488 руб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МО школ искусств 19656/97,7*2,1*1=422 ру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МО художественных школ= 15585/97,7*2,1*1,64=548 ру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МО хореографических школ= 28882/97,7*2,1*1,64=1016 руб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МО домов культуры и центров= 18857/97,7*2,1*1=40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3.1 Виды расходов ФМО соответствуют следующим кодам классификации операций сектора государственного управл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2 «Прочие выплаты» (кроме компенсационных выплат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0 «Оплата работ, услуг» (за исключением расходов  ст. 223 «Коммунальные услуги»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4 «Арендная плата и пользование имуществом»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225 «Работы и услуги по содержанию имущества» в части капитального ремонта имуществ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290  «Прочие расходы» (кроме налогов на землю, имущество, транспорт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0 «Увеличение стоимости основных средств»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0 «Увеличение стоимости материальных запасов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Расчет поправочных коэффициентов к нормативу финансир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К нормативу финансирования базового отделения Учреждени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ф б/о), в расчете на одного обучающегося, применяются поправочные коэффициенты, позволяющие у</w:t>
      </w:r>
      <w:r>
        <w:rPr>
          <w:bCs/>
          <w:color w:val="000000"/>
          <w:spacing w:val="2"/>
          <w:sz w:val="28"/>
          <w:szCs w:val="28"/>
        </w:rPr>
        <w:t>читывать</w:t>
      </w:r>
      <w:r>
        <w:rPr>
          <w:color w:val="000000"/>
          <w:spacing w:val="1"/>
          <w:sz w:val="28"/>
          <w:szCs w:val="28"/>
        </w:rPr>
        <w:t xml:space="preserve"> различия в стоимости  образовательной услуги в соответствии с реализуемыми образовательными программами по видам искусств  в данном Учреждени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 – поправочный коэффициент к нормативу финансирования базового отделения (Nф б/о), учитывающий увеличение стоимости образовательной услуги на музыкальном исполнительстве однопрофильных и многопрофильных образовательных Учреждений школьного типа, имеющих крупные концертные коллективы (оркестры, хоры)*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оправочного коэффициент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 представлен формулой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= Р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ф м/и 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фб/о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ф м/и – расчетный норматив финансирования музыкального исполнительства, учитывающий увеличение количества учебных часов  на репетиционные занятия с обучающимис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ф б/о – норматив финансирования базового отдел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 для однопрофильных образовательных Учреждений школьного типа (музыкальных школ) =25575 руб/23236 руб=1,100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5575 руб=25087руб+488руб, где 25087руб ФОТ рассчитанный по увеличенному учебному плану, 488руб ФМО. ФОТ рассчитан по аналогичной методике как и для норматива финансиров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 для многопрофильных образовательных Учреждений школьного типа (школ искусств) =26691 руб/20078 руб=1,329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6691 руб=26269руб+422руб, где 26269руб ФОТ рассчитанный по увеличенному учебному плану, 422руб ФМО. ФОТ рассчитан по аналогичной методике как и для норматива финансиро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* Крупный концертный коллектив – коллектив, имеющий численный состав исполнителей из числа обучающихся на музыкальном отделении данного Учреждения не менее 40 человек, а также имеющий «коллектив – спутник» или второй состав испол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 – поправочный коэффициент к нормативу финансирования базового отделени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фб/о) для многопрофильных образовательных Учреждений школьного типа и многопрофильных внешкольных образовательных Учреждений, учитывающий различия в стоимости образовательной услуги в соответствии с реализуемыми образовательными программами по видам искус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оправочного коэффициент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 представлен формулой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скусства (образования) = Р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ф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скусства (образования)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ф б/о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ф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скусства (образования) – расчетный норматив вида искусства (образования), предлагаемого учреждение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ф б/о – норматив финансирования базового отдел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(театральное искусство для многопрофильных образовательных Учреждений школьного типа (школ искусств) =24230 руб/20078 руб=1,2068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4230 руб=23808руб+422руб, где 23808руб ФОТ рассчитанный по учебному плану для данному виду искусства, 422руб ФМО. ФОТ рассчитан по аналогичной методике как и для норматива финансиров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(хореографическое искусство для многопрофильных образовательных Учреждений школьного типа (школ искусств) =17430 руб/20078 руб=0,868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7430 руб=17008руб+422руб, где 17008руб ФОТ рассчитанный по учебному плану для данному виду искусства, 422руб ФМО. ФОТ рассчитан по аналогичной методике как и для норматива финансировани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(эстетическое образование для многопрофильных образовательных Учреждений школьного типа (школ искусств) =5831 руб/20078 руб=0,290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831 руб=5409руб+422руб, где 5409руб ФОТ рассчитанный по учебному плану для данному виду искусства, 422руб ФМО. ФОТ рассчитан по аналогичной методике как и для норматива финансиров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(изобразительное искусство для многопрофильных образовательных Учреждений школьного типа (школ искусств) =9057 руб/20078 руб=0,451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9057 руб=8635руб+422руб, где 8635руб ФОТ рассчитанный по учебному плану для данному виду искусства, 422руб ФМО. ФОТ рассчитан по аналогичной методике как и для норматива финансиров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(театральное искусство для многопрофильных образовательных Учреждений внешкольного типа (дома культуры и центры) =16075 руб/19261 руб=0,834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6075 руб=15671руб+404руб, где 15671руб ФОТ рассчитанный по учебному плану для данному виду искусства, 404руб ФМО. ФОТ рассчитан по аналогичной методике как и для норматива финансиров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(хореографическое искусство для многопрофильных образовательных Учреждений внешкольного типа (дома культуры и центры) =17116 руб/19261 руб=0,8887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7116 руб=16712руб+404руб, где 16712руб ФОТ рассчитанный по учебному плану для данному виду искусства, 404руб ФМО. ФОТ рассчитан по аналогичной методике как и для норматива финансиров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(эстетическое образование для многопрофильных образовательных Учреждений внешкольного типа (дома культуры и центры) =6895 руб/19261 руб=0,358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895 руб=6491руб+404руб, где 6491руб ФОТ рассчитанный по учебному плану для данному виду искусства, 404руб ФМО. ФОТ рассчитан по аналогичной методике как и для норматива финансирова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(изобразительное искусство для многопрофильных образовательных Учреждений внешкольного типа (дома культуры и центры) =9925 руб/19261 руб=0,515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925 руб=9521руб+404руб, где 9521руб ФОТ рассчитанный по учебному плану для данному виду искусства, 404руб ФМО. ФОТ рассчитан по аналогичной методике как и для норматива финансир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3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 – поправочный коэффициент к нормативу финансирования базового отделения (Nф б/о), учитывающий различия в стоимости образовательной услуги на обеспечение образовательного процесса в зависимости от градации Учреждений по контингенту обучающихся. Данный коэффициент позволяет учесть расходы на увеличение ФОТ работников обеспечивающих организацию учебного процесса не включенных в норматив финансирования базового отделени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ф б/о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оправочного коэффициент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 представлен формулой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= СКув ФОТ/Коуп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Кув ФОТ – средний коэффициент на увеличение ФОТ преподавательского состава на величину расходов по ФОТ работников обеспечивающих организацию образовательного процесс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оуп - коэффициент увеличения фонда оплаты труда преподавательского состава, на величину расходов по фонду оплаты труда работников Учреждения, обеспечивающих организацию образовательного процесса, включенного в норматив финансирования базового отделени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фб/о)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3 для однопрофильных  образовательных Учреждений школьного типа: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тингент от 151  до 160 человек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,456/1,867=1,316, где 2,456 – средний коэффициент увеличения ФОТ преподавательского состава на величину расходов по ФОТ по штатному расписанию = ФОТ учр/ФОТ п/с (2196 тыс.руб./894 тыс.руб.). Коэффициент в размере 1,867 (Коуп) был применен при расчете ФОТ норматива финансирования, недостающий коэффициент в размере 1,316 вынесен за рамки норматива в виде поправочного коэффициента 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налогично коэффициент 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3 рассчитывается по другим учрежд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4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 -  поправочный коэффициент к нормативу финансирования базового отделения (Nф б/о) на увеличение расходов по оплате труда работников обеспечивающих культурно – досуговую деятельность многопрофильных внешкольных образовательных Учреждений в зависимости от градации Учреждений по контингенту обучающихся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оправочного коэффициент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4 представлен формулой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4= СКув ФОТ/Коуп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Кув ФОТ – средний коэффициент на увеличение ФОТ преподавательского состава на величину расходов по ФОТ работников обеспечивающих организацию образовательного процесса;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Коуп - коэффициент увеличения фонда оплаты труда преподавательского состава, на величину расходов по фонду оплаты труда работников Учреждения, обеспечивающих организацию образовательного процесса, включенного в норматив финансирования базового отделени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фб/о)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 – поправочный коэффициент к нормативу финансирования базового отделения (Nф б/о), учитывающий различия в стоимости образовательной услуги на обеспечение образовательного процесса в зависимости от градации Учреждений по контингенту обучающихся.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 – применяется только в домах культуры и центрах для формирования расходов по штатному расписанию работников обеспечивающих культурно – досуговую деятельность Учреждения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=3,822/1,406/1,773=1,533, где 3,822</w:t>
      </w:r>
      <w:r>
        <w:rPr>
          <w:color w:val="000000"/>
          <w:spacing w:val="1"/>
          <w:sz w:val="28"/>
          <w:szCs w:val="28"/>
        </w:rPr>
        <w:t xml:space="preserve"> средний коэффициент увеличения ФОТ преподавательского состава на величину расходов по ФОТ по штатному расписанию = ФОТ учр/ФОТ п/с (7281тыс.руб./1905 тыс.руб.); 1,406 (Коуп) применяется в нормативе финансирования; 1,733 – применяется в коэффициенте 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3.</w:t>
      </w:r>
    </w:p>
    <w:p>
      <w:pPr>
        <w:pStyle w:val="Normal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II. Расчет объема финансирования Учрежд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объема финансирования включает в себя объем финансирования Учреждения нормативный с учетом поправочных коэффициентов и объем финансирования не включенный в нормативный объем финансирования и поправочные коэффици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ъема финансирования Учреждения представлен формулой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ин.общий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фин.норм.с коэф.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ин.не вкл.в норм.с коэф.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фин.норм.с коэф. – объем финансирования Учреждения нормативный с учетом поправочных коэффициен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ин.не вкл.в норм.с коэф. – объем финансирования Учреждения не включенный в объем финансирования Учреждения нормативный с учетом поправочных коэффици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фин.норм.с коэф.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б/о 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*Коб/о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фб/о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К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фб/о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К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т.д.)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ф б/о – норматив финансирования базового отделения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о б/о – общий контингент обучающихся на базовом отделени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 – поправочный коэффициент к нормативу финансирования базового отделения (Nфб/о), учитывающий увеличение стоимости образовательной услуги на музыкальном исполнительстве однопрофильных и многопрофильных образовательных Учреждений школьного типа, имеющих крупные концертные коллективы (оркестры, хоры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скусства (образования) - поправочный коэффициент к нормативу финансирования базового отделени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фб/о) для многопрофильных образовательных Учреждений школьного типа и многопрофильных внешкольных образовательных Учреждений, учитывающий различия в стоимости образовательной услуги в соответствии с реализуемыми образовательными программами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иду искусст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общий контингент обучающихся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иду искусств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 – поправочный коэффициент к нормативу финансирования базового отделения (Nф б/о), учитывающий различия в стоимости образовательной услуги на обеспечение образовательного процесса в зависимости от градации Учреждений по контингенту обучаю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 -  поправочный коэффициент к нормативу финансирования базового отделения (Nф б/о) на увеличение расходов по оплате труда работников обеспечивающих культурно – досуговую деятельность многопрофильных внешкольных образовательных Учреждений в зависимости от градации Учреждений по контингенту обучающихся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финансирования на примере МОУ ДОД ДШИ «Гармония»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фин.общий=(20078руб*1*170чел+20078руб*0,8682*90чел+20078руб*0,2904*60чел)*1,185+858000руб=6319 тыс.руб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департамента культуры                                    Е.Э.Кузнецова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и городского округа Тольят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33:00Z</dcterms:created>
  <dc:creator>Пользователь</dc:creator>
  <dc:description/>
  <cp:keywords/>
  <dc:language>en-US</dc:language>
  <cp:lastModifiedBy>1</cp:lastModifiedBy>
  <cp:lastPrinted>2011-02-17T14:22:00Z</cp:lastPrinted>
  <dcterms:modified xsi:type="dcterms:W3CDTF">2011-04-14T08:33:00Z</dcterms:modified>
  <cp:revision>2</cp:revision>
  <dc:subject/>
  <dc:title>Приложение №1</dc:title>
</cp:coreProperties>
</file>