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авочные коэффициенты к нормативам финансирования муниципальных образовательных учреждений дополнительного образования детей, подведомственных департаменту культуры мэрии, за счет средств бюджета городского округа Тольятти в 201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правочные коэффициенты  к  нормативу финансиров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), учитывающие увеличение стоимости образовательной услуги на  музыкальном исполнительстве однопрофильных и многопрофильных образовательных Учреждений школьного типа, имеющих крупные концертные коллективы (оркестры, хоры)</w:t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разовательного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равочный коэффициент S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фильные образовательные учреждения школьн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профильные образовательные учреждения школьн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правочные коэффициенты  к нормативу финансиров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), для многопрофильных образовательных Учреждений школьного типа и многопрофильных внешкольных образовательных Учреждений, учитывающие различия в стоимости образовательной услуги в соответствии с реализуемыми образовательными программами по видам искусст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8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направление по видам искус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очный коэффициент S2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ногопрофильные образовательные Учреждения школьного тип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04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Многопрофильные внешкольные образовательные Учре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авочные коэффициенты  к нормативу финансирования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),  учитывающие увеличение стоимости образовательной услуги на обеспечение учебного процесса в зависимости от градации Учреждений по контингенту обучающихс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№3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608"/>
        <w:gridCol w:w="2719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разовательного учрежд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очный коэффициент S3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днопрофильные образовательные Учреждения школьного тип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 до 150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 от 151 до 160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6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 от 161 до 259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днопрофильные и многопрофильные образовательные Учреждения школьного тип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 от 260 до 320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5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 от 321 до 560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7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бучающихся от 561 до 1020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Многопрофильные внешкольные образовательные Учреждения 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до 360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7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т 361 до 530 человек включительн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авочные коэффициенты  к нормативу финансиров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), учитывающие увеличение стоимости образовательной услуги на обеспечение культурно – досуговой деятельности Учреждений для многопрофильных внешкольных образовательных Учреждений в зависимости от градации Учреждения по контингенту обучающихся</w:t>
      </w:r>
    </w:p>
    <w:p>
      <w:pPr>
        <w:pStyle w:val="Normal"/>
        <w:jc w:val="right"/>
        <w:rPr/>
      </w:pPr>
      <w:r>
        <w:rPr/>
        <w:t>Таблиц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506"/>
        <w:gridCol w:w="2687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разовательного учрежден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правочный коэффициент S4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ногопрофильные внешкольные образовательные Учреждения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до 360 человек включитель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ингент от 361 до 530 человек включительн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А.И.Зв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41:00Z</dcterms:created>
  <dc:creator>Пользователь</dc:creator>
  <dc:description/>
  <cp:keywords/>
  <dc:language>en-US</dc:language>
  <cp:lastModifiedBy>Пользователь</cp:lastModifiedBy>
  <cp:lastPrinted>2011-02-09T12:58:00Z</cp:lastPrinted>
  <dcterms:modified xsi:type="dcterms:W3CDTF">2011-04-08T11:03:00Z</dcterms:modified>
  <cp:revision>39</cp:revision>
  <dc:subject/>
  <dc:title/>
</cp:coreProperties>
</file>