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чете о выполн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целев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лодой семье – доступное жилье»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текущей деятельности Думы городского округа Тольятти направляю Вам для рассмотрения на заседании Думы отчет мэрии городского округа о выполнении городской целевой программы «Молодой семье – доступное жилье» на 2004-2010 гг., утвержденной постановлением Тольяттинской городской Думы от 02.06.2004 №1117 (в ред. решений Думы  городского округа Тольятти от 21.11.2006 № 586, от 04.06.2008 № 925, от 17.12.2008 № 1047, от 01.07.2009 № 110), за 2010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кладчик: </w:t>
      </w:r>
      <w:r>
        <w:rPr>
          <w:bCs/>
          <w:iCs/>
          <w:sz w:val="28"/>
          <w:szCs w:val="28"/>
        </w:rPr>
        <w:t>Клюшина Светлана Анатольевна</w:t>
      </w:r>
      <w:r>
        <w:rPr>
          <w:sz w:val="28"/>
          <w:szCs w:val="28"/>
        </w:rPr>
        <w:t xml:space="preserve"> – руководитель Управления по жилищным вопросам мэрии городского округа Тольят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на  15 лис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эр </w:t>
        <w:tab/>
        <w:tab/>
        <w:t xml:space="preserve">           </w:t>
        <w:tab/>
        <w:tab/>
        <w:tab/>
        <w:tab/>
        <w:tab/>
        <w:tab/>
        <w:tab/>
        <w:t xml:space="preserve">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50:00Z</dcterms:created>
  <dc:creator>1ujp</dc:creator>
  <dc:description/>
  <cp:keywords/>
  <dc:language>en-US</dc:language>
  <cp:lastModifiedBy>Ященко</cp:lastModifiedBy>
  <cp:lastPrinted>2011-04-29T13:09:00Z</cp:lastPrinted>
  <dcterms:modified xsi:type="dcterms:W3CDTF">2011-05-04T05:16:00Z</dcterms:modified>
  <cp:revision>5</cp:revision>
  <dc:subject/>
  <dc:title>О рассмотрении вопроса </dc:title>
</cp:coreProperties>
</file>