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отчет мэрии о выполнении городской целевой Программы «Молодой семье – доступное жилье» на 2004-2010 г.г., за 2010 год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Д-115 от 03.05.2011 г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>Рассмотрев представленный отчет мэрии городского округа Тольятти о выполнении городской целевой Программы «Молодой семье — доступное жилье» на 2004-2010гг., за 2010 год», следует отметить следующе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частью 10 статьи 35 Федерального закона «Об общих принципах организации местного самоуправления в РФ» и части 1 статьи 25 Устава городского округа Тольятти </w:t>
      </w:r>
      <w:r>
        <w:rPr>
          <w:i/>
          <w:sz w:val="26"/>
          <w:szCs w:val="26"/>
        </w:rPr>
        <w:t>принятие планов и программ развития городского округа, утверждение отчетов об их исполнении</w:t>
      </w:r>
      <w:r>
        <w:rPr>
          <w:sz w:val="26"/>
          <w:szCs w:val="26"/>
        </w:rPr>
        <w:t xml:space="preserve"> относится к исключительной компетенции представительного органа муниципального образования, т.е. Думы городского округа Тольятт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Городская целевая программа «Молодой семье – доступное жилье» на 2004-2010г.г.» утверждена постановлением Тольяттинской городской Думы от 02.06.2004 г. №1117. Последние изменения в Программу внесены решением Думы от 01.07.2009г. № 110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Согласно главы 5 Положения о порядке разработки, утверждения, реализации целевых программ городского округа Тольятти, утвержденного решением Думы от 24.01.2007 г. № 620, </w:t>
      </w:r>
      <w:r>
        <w:rPr>
          <w:i/>
          <w:sz w:val="26"/>
          <w:szCs w:val="26"/>
        </w:rPr>
        <w:t>Дума городского округа осуществляет контроль за исполнением программ в рамках контрольной деятельности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едусмотренной Уставом городского округа и иными нормативными правовыми актами органов местного самоуправления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сполнители проектов отчитываются перед заказчиком в соответствии с установленной процедурой, но не реже чем один раз в полугодие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Ежегодные и итоговые отчеты о выполнении программ направляются на утверждение в Думу городского округ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ума городского округа осуществляет контроль за исполнением программ в рамках контрольной деятельности, предусмотренной Уставом городского округа Тольятти и иными нормативными правовыми актами органов местного самоуправления городского округа Тольят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е требования были закреплены и в Положении о программах социально-экономического развития г.Тольятти, утвержденном постановлением Тольяттинской городской Думы от 10.10.2001 г. № 281, которое действовало на момент утверждения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эрией представлен отчет об исполнении Программы за 2010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ункт 5.3.3 Положения о порядке разработки, утверждения, реализации целевых программ городского округа Тольятти и контроле за ходом их исполнения устанавливает, что </w:t>
      </w:r>
      <w:r>
        <w:rPr>
          <w:i/>
          <w:sz w:val="26"/>
          <w:szCs w:val="26"/>
        </w:rPr>
        <w:t>отчет о выполнении программы должен быть составлен в соответствии со структурой, которая применялась при утверждении программы, и включать: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перечень проектов с отметкой о выполнении их содержания, плановых и фактических объемов финансирования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анализ выполнения поставленных целей и задач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сравнительную оценку ожидаемых и полученных результатов от реализации программы;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екомендации о дальнейшей деятельности по программе (если срок действия программы не истек), по пролонгации либо по разработке новой программы (если отчет итоговый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едставленный отчет по структуре соответствует утвержденной Программе. 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131 Регламента Думы городского округа Тольятти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м Думы от </w:t>
      </w:r>
      <w:r>
        <w:rPr>
          <w:bCs/>
          <w:sz w:val="26"/>
          <w:szCs w:val="26"/>
        </w:rPr>
        <w:t xml:space="preserve">16.03.2011г. № 497 </w:t>
      </w:r>
      <w:r>
        <w:rPr>
          <w:sz w:val="26"/>
          <w:szCs w:val="26"/>
        </w:rPr>
        <w:t xml:space="preserve">вопрос «Об отчёте мэрии о выполнении городской целевой Программы «Молодой семье - доступное жильё» на 2004-2010гг., утверждённой постановлением Тольяттинской городской Думы от 02.06.2004 №1117, за 2010 год» включен в план текущей деятельности Думы н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 2011 года в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Вопросы осуществления контроля за исполнением полномочий по решению вопросов местного значения»  на  18.05.2011 г.</w:t>
      </w:r>
    </w:p>
    <w:p>
      <w:pPr>
        <w:pStyle w:val="Normal"/>
        <w:ind w:firstLine="540"/>
        <w:jc w:val="both"/>
        <w:rPr/>
      </w:pPr>
      <w:r>
        <w:rPr>
          <w:rFonts w:eastAsia="Lucida Sans Unicode" w:cs="Tahoma"/>
          <w:sz w:val="26"/>
          <w:szCs w:val="26"/>
          <w:lang w:eastAsia="zxx" w:bidi="zxx"/>
        </w:rPr>
        <w:tab/>
      </w:r>
      <w:r>
        <w:rPr>
          <w:sz w:val="26"/>
          <w:szCs w:val="26"/>
        </w:rPr>
        <w:t xml:space="preserve"> В соответствии с ч.1. ст.135 Регламента Думы городского округа Тольятти к</w:t>
      </w:r>
      <w:r>
        <w:rPr>
          <w:rFonts w:eastAsia="Arial" w:cs="Arial"/>
          <w:sz w:val="26"/>
          <w:szCs w:val="26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ind w:firstLine="539"/>
        <w:jc w:val="both"/>
        <w:rPr>
          <w:rFonts w:eastAsia="Arial" w:cs="Arial"/>
          <w:sz w:val="26"/>
          <w:szCs w:val="26"/>
          <w:lang w:bidi="ru-RU"/>
        </w:rPr>
      </w:pPr>
      <w:r>
        <w:rPr>
          <w:rFonts w:eastAsia="Arial" w:cs="Arial"/>
          <w:sz w:val="26"/>
          <w:szCs w:val="26"/>
          <w:lang w:bidi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firstLine="539"/>
        <w:jc w:val="both"/>
        <w:rPr>
          <w:rFonts w:eastAsia="Arial" w:cs="Arial"/>
          <w:sz w:val="26"/>
          <w:szCs w:val="26"/>
          <w:lang w:bidi="ru-RU"/>
        </w:rPr>
      </w:pPr>
      <w:r>
        <w:rPr>
          <w:sz w:val="26"/>
          <w:szCs w:val="26"/>
        </w:rPr>
        <w:t>Экономический анализ представленного к рассмотрению отчета не входит в компетенцию юридического управле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Рассматриваемый вопрос относится к предметам ведения постоянной комиссии по социальной политике (Носорев М.Н.).</w:t>
      </w:r>
    </w:p>
    <w:p>
      <w:pPr>
        <w:pStyle w:val="Normal"/>
        <w:shd w:fill="FFFFFF" w:val="clear"/>
        <w:spacing w:lineRule="exact" w:line="274"/>
        <w:ind w:left="5" w:right="5" w:firstLine="710"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Вывод: вопрос относится к компетенции Думы и может быть рассмотрен на её </w:t>
      </w:r>
      <w:r>
        <w:rPr>
          <w:bCs/>
          <w:sz w:val="26"/>
          <w:szCs w:val="26"/>
        </w:rPr>
        <w:t>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уководитель юридического управления</w:t>
        <w:tab/>
        <w:tab/>
        <w:tab/>
        <w:tab/>
        <w:t xml:space="preserve">         Д.К. Симо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. Три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uppressAutoHyphens w:val="false"/>
    </w:pPr>
    <w:rPr>
      <w:lang w:val="pl-P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49:00Z</dcterms:created>
  <dc:creator>Раевская</dc:creator>
  <dc:description/>
  <cp:keywords/>
  <dc:language>en-US</dc:language>
  <cp:lastModifiedBy>Трифонов</cp:lastModifiedBy>
  <cp:lastPrinted>2011-05-05T10:48:00Z</cp:lastPrinted>
  <dcterms:modified xsi:type="dcterms:W3CDTF">2011-05-10T06:48:00Z</dcterms:modified>
  <cp:revision>3</cp:revision>
  <dc:subject/>
  <dc:title>ЮРИДИЧЕСКОЕ ЗАКЛЮЧЕНИЕ</dc:title>
</cp:coreProperties>
</file>