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по вопросу «Об информации мэрии 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гг, утвержденной постановлением мэрии городского округа Тольятти 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>от 04.12.2008г. № 2982-п/1, за 2010год»</w:t>
      </w:r>
    </w:p>
    <w:p>
      <w:pPr>
        <w:pStyle w:val="TextBody"/>
        <w:rPr/>
      </w:pPr>
      <w:r>
        <w:rPr/>
        <w:t>( Д- 118  от 11.05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едставленные материалы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В соответствии с планом текущей деятельности Думы на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вартал 2011 года, утвержденным решением Думы от 16.03.2011 № 497, для рассмотрения на заседании Думы 15.06.2011г. вынесен вопрос </w:t>
      </w:r>
      <w:r>
        <w:rPr>
          <w:b w:val="false"/>
        </w:rPr>
        <w:t>«Об информации мэрии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гг.,  утвержденной постановлением мэрии от 04.12.2008г. № 2982-п/1, за 2010 год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Мэрией по данному вопросу представлена копия постановления мэрии г.о. Тольятти от 04.04.2011г.№ 993-п/1 «Об утверждении отчета о  реализации ведомственной целевой программы организации работы с детьми и молодежью в городском округе Тольятти на 2009 год и плановый период 2010-2011гг. за 2010 год и постановление мэрии об утверждении программы ( в редакции  от 17.03.2011г.), что, на наш взгляд, </w:t>
      </w:r>
      <w:r>
        <w:rPr>
          <w:bCs w:val="false"/>
        </w:rPr>
        <w:t>требует пояснен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Согласно утвержденному отчету о выполнении программы за 2010 год, целью программы является создание условий для самореализации молодежи и включения ее в социально-экономическое развитие городского округа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Для достижения указанной цели в 2010 году решались 5 задач. Анализ исполнения запланированного объема финансирования по основным задачам программы представлен в таблиц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559"/>
        <w:gridCol w:w="152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№ </w:t>
            </w:r>
            <w:r>
              <w:rPr>
                <w:bCs w:val="false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Основные задачи программ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Объем финансирования 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в 2010 году, т.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% исполн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Факт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культуры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условий для интеллектуального и творческого развития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йствие трудоустройству молодежи, развитие движения студенческих трудовы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гражданской культуры молодежи, 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нформационное обеспечение молод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детского и молодежного обществен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по 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1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1 6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00,9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 видно из таблицы все мероприятия программы исполнены в полном объеме. Общий процент финансирования программы составил за 2010 год 100,9 %. Отклонение в размере 100т.р. на мероприятия по торжественной церемонии награждения именными премиями мэра  возникло по допущенной технической ошибке при отнесении расходов по кодам бюджетной классификации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Следует отметить, что в качестве плановых показателей на 2010 год в таблице приведены, согласно отчету, данные, соответствующие объему бюджетного финансирования, утвержденному в бюджете городского округа Тольятти. Согласно редакции Программы, действовавшей на конец отчетного периода (ред. от 02.07.2010г.) Объем финансирования Программы в 2010 году составляет 12 632 т.р. Отклонение объема финансирования программы, утвержденного в Программе ( 12 632т.р.) от утвержденного в бюджете городского округа Тольятти ( 11 504 т.р.) составляет </w:t>
      </w:r>
      <w:r>
        <w:rPr>
          <w:bCs w:val="false"/>
        </w:rPr>
        <w:t>1 128 т.р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смотря на то, что изменения в Программу в части приведения ее в соответствие с утвержденным объемом бюджетного финансирования не вносились, в отчете содержится информация, отражающая пояснения по отклонениям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жидаемые результаты достигнуты, в том числе и с перевыполнением плана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ом по оценке эффективности реализации Программы, учитывающей и уровень исполнения объема финансирования и  уровень достижения целевых показателей, показатель эффективности реализации программы составляет 180 % , что означает, что эффективность реализации программы более высокая по сравнению с запланированной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денный нами анализ нормативных правовых актов, регулирующих вопросы реализации Программы, позволяет отметить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сточником финансирования программы является бюджет городского округа Тольятти. Главным распорядителем бюджетных средств по данной программе является Комитет по делам молодежи мэрии городского округа Тольятти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>В соответствии с Порядком разработки, утверждения  и реализации ведомственных целевых программ городского округа Тольятти, утвержденным постановлением мэра городского округа Тольятти от 05.06.2008 № 1252-1/п, финансирование расходов  на реализацию ВЦП осуществляется в соответствии с решением о бюджете городского округа Тольятти на планируемый трехлетний период в порядке, установленном для исполнения бюджета в РФ (п.2.8). Согласно п.2.11 Порядка, внесение изменений в ВЦП осуществляется в порядке, установленном для утверждения ВЦП.</w:t>
      </w:r>
      <w:r>
        <w:rPr>
          <w:bCs w:val="false"/>
        </w:rPr>
        <w:t xml:space="preserve"> </w:t>
      </w:r>
    </w:p>
    <w:p>
      <w:pPr>
        <w:pStyle w:val="TextBody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Cs w:val="false"/>
        </w:rPr>
        <w:t>Решением Думы</w:t>
      </w:r>
      <w:r>
        <w:rPr>
          <w:b w:val="false"/>
          <w:bCs w:val="false"/>
        </w:rPr>
        <w:t xml:space="preserve"> городского округа Тольятти от </w:t>
      </w:r>
      <w:r>
        <w:rPr>
          <w:bCs w:val="false"/>
        </w:rPr>
        <w:t>09.12.2009г</w:t>
      </w:r>
      <w:r>
        <w:rPr>
          <w:b w:val="false"/>
          <w:bCs w:val="false"/>
        </w:rPr>
        <w:t>. № 180 «</w:t>
      </w:r>
      <w:r>
        <w:rPr>
          <w:bCs w:val="false"/>
        </w:rPr>
        <w:t>О бюджете</w:t>
      </w:r>
      <w:r>
        <w:rPr>
          <w:b w:val="false"/>
          <w:bCs w:val="false"/>
        </w:rPr>
        <w:t xml:space="preserve"> городского округа Тольятти на 2010 год и на плановый период 2011и 2012 годов» Ведомственная целевая программа </w:t>
      </w:r>
      <w:r>
        <w:rPr>
          <w:b w:val="false"/>
        </w:rPr>
        <w:t>организации работы с детьми и молодежью в городском округе Тольятти на 2009 год и плановый период 2010-2011гг.</w:t>
      </w:r>
      <w:r>
        <w:rPr>
          <w:b w:val="false"/>
          <w:bCs w:val="false"/>
        </w:rPr>
        <w:t xml:space="preserve"> принята к финансированию в объеме </w:t>
      </w:r>
      <w:r>
        <w:rPr>
          <w:bCs w:val="false"/>
        </w:rPr>
        <w:t>12 532 т.р</w:t>
      </w:r>
      <w:r>
        <w:rPr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течение 2010 года в решение Думы о бюджете вносились изменения 10 раз. При этом, изменения, касающиеся объема финансирования рассматриваемой Программы вносились 2 раза, а именно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решением Думы от </w:t>
      </w:r>
      <w:r>
        <w:rPr>
          <w:bCs w:val="false"/>
        </w:rPr>
        <w:t>22.09.2010г</w:t>
      </w:r>
      <w:r>
        <w:rPr>
          <w:b w:val="false"/>
          <w:bCs w:val="false"/>
        </w:rPr>
        <w:t xml:space="preserve">.№ 361, объем финансирования Программы уменьшен до </w:t>
      </w:r>
      <w:r>
        <w:rPr>
          <w:bCs w:val="false"/>
        </w:rPr>
        <w:t>11 571т.р.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) решением Думы от </w:t>
      </w:r>
      <w:r>
        <w:rPr>
          <w:bCs w:val="false"/>
        </w:rPr>
        <w:t>01.12.2010г</w:t>
      </w:r>
      <w:r>
        <w:rPr>
          <w:b w:val="false"/>
          <w:bCs w:val="false"/>
        </w:rPr>
        <w:t xml:space="preserve">. № 417 объем финансирования Программы уменьшен до </w:t>
      </w:r>
      <w:r>
        <w:rPr>
          <w:bCs w:val="false"/>
        </w:rPr>
        <w:t>11 504 т.р</w:t>
      </w:r>
      <w:r>
        <w:rPr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Реализация Программы в 2010 году началась с </w:t>
      </w:r>
      <w:r>
        <w:rPr>
          <w:bCs w:val="false"/>
        </w:rPr>
        <w:t>редакции Программы</w:t>
      </w:r>
      <w:r>
        <w:rPr>
          <w:b w:val="false"/>
          <w:bCs w:val="false"/>
        </w:rPr>
        <w:t xml:space="preserve"> от </w:t>
      </w:r>
      <w:r>
        <w:rPr>
          <w:bCs w:val="false"/>
        </w:rPr>
        <w:t>14.12.2009г</w:t>
      </w:r>
      <w:r>
        <w:rPr>
          <w:b w:val="false"/>
          <w:bCs w:val="false"/>
        </w:rPr>
        <w:t xml:space="preserve">. (в ред. постановления мэрии № 2785-п/1). Общий объем финансирования Программы  на начало года составил </w:t>
      </w:r>
      <w:r>
        <w:rPr>
          <w:bCs w:val="false"/>
        </w:rPr>
        <w:t>19 911 т.р</w:t>
      </w:r>
      <w:r>
        <w:rPr>
          <w:b w:val="false"/>
          <w:bCs w:val="false"/>
        </w:rPr>
        <w:t xml:space="preserve">. Таким образом, </w:t>
      </w:r>
      <w:r>
        <w:rPr>
          <w:bCs w:val="false"/>
        </w:rPr>
        <w:t>расхождения по объему финансирования</w:t>
      </w:r>
      <w:r>
        <w:rPr>
          <w:b w:val="false"/>
          <w:bCs w:val="false"/>
        </w:rPr>
        <w:t xml:space="preserve"> Программы, отраженные в бюджете и в Программе </w:t>
      </w:r>
      <w:r>
        <w:rPr>
          <w:bCs w:val="false"/>
        </w:rPr>
        <w:t>на начало года составили  7 379т.р. (19 911-12 532)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В течение 2010 года </w:t>
      </w:r>
      <w:r>
        <w:rPr>
          <w:bCs w:val="false"/>
        </w:rPr>
        <w:t>в Программу вносились изменения 2 раза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1) постановлением мэрии от </w:t>
      </w:r>
      <w:r>
        <w:rPr>
          <w:bCs w:val="false"/>
        </w:rPr>
        <w:t>06.05.2010г</w:t>
      </w:r>
      <w:r>
        <w:rPr>
          <w:b w:val="false"/>
          <w:bCs w:val="false"/>
        </w:rPr>
        <w:t xml:space="preserve">. № 1189-п/1, общий объем финансирования Программы составил </w:t>
      </w:r>
      <w:r>
        <w:rPr>
          <w:bCs w:val="false"/>
        </w:rPr>
        <w:t>12 632 т.р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) постановлением мэрии от </w:t>
      </w:r>
      <w:r>
        <w:rPr>
          <w:bCs w:val="false"/>
        </w:rPr>
        <w:t>02.07.2010г</w:t>
      </w:r>
      <w:r>
        <w:rPr>
          <w:b w:val="false"/>
          <w:bCs w:val="false"/>
        </w:rPr>
        <w:t xml:space="preserve">. № 1794-п/1 общий объем финансирования Программы составил </w:t>
      </w:r>
      <w:r>
        <w:rPr>
          <w:bCs w:val="false"/>
        </w:rPr>
        <w:t>12 632 т.р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firstLine="720"/>
        <w:jc w:val="both"/>
        <w:rPr>
          <w:bCs w:val="false"/>
        </w:rPr>
      </w:pPr>
      <w:r>
        <w:rPr>
          <w:bCs w:val="false"/>
        </w:rPr>
        <w:t>На наш взгляд, указанные данные свидетельствуют о несогласованности действий мэрии в вопросах внесения изменений в бюджет городского округа Тольятти и в ведомственные целевые программы и недостаточном урегулировании процедуры приведения ведомственных целевых программ в соответствие с объемом их финансирования, утвержденным решением Думы о бюджете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едставленные в отчете об исполнении Программы данные по плановым и фактическим объемам финансирования программы в целом полностью соответствуют представленному в Думу отчету об исполнении бюджета городского округа Тольятти за 2010 год ( Д-81от 31.03.2011г.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По представленным материалам имеются следующие </w:t>
      </w:r>
      <w:r>
        <w:rPr>
          <w:bCs w:val="false"/>
        </w:rPr>
        <w:t>замечания и предложения</w:t>
      </w:r>
      <w:r>
        <w:rPr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1. Требует пояснений, почему </w:t>
      </w:r>
      <w:r>
        <w:rPr>
          <w:bCs w:val="false"/>
        </w:rPr>
        <w:t>вместо Информации</w:t>
      </w:r>
      <w:r>
        <w:rPr>
          <w:b w:val="false"/>
          <w:bCs w:val="false"/>
        </w:rPr>
        <w:t xml:space="preserve"> мэрии о ходе реализации ведомственной целевой программы </w:t>
      </w:r>
      <w:r>
        <w:rPr>
          <w:b w:val="false"/>
        </w:rPr>
        <w:t xml:space="preserve">организации работы с детьми и молодежью в городском округе Тольятти на 2009 год и плановый период 2010-2011гг.,  утвержденной постановлением мэрии от 04.12.2008г. № 2982-п/1, за 2010 год» </w:t>
      </w:r>
      <w:r>
        <w:rPr>
          <w:b w:val="false"/>
          <w:bCs w:val="false"/>
        </w:rPr>
        <w:t xml:space="preserve">на рассмотрение Думы </w:t>
      </w:r>
      <w:r>
        <w:rPr>
          <w:bCs w:val="false"/>
        </w:rPr>
        <w:t>представлена копия постановления мэрии</w:t>
      </w:r>
      <w:r>
        <w:rPr>
          <w:b w:val="false"/>
          <w:bCs w:val="false"/>
        </w:rPr>
        <w:t xml:space="preserve"> об утверждении отчета о выполнении программы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. Неясно, почему  Программа не приведена  в соответствие с объемом ее финансирования, утвержденным  в бюджете городского округа Тольятти на 2010 год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/>
        <w:t xml:space="preserve">Вывод: вопрос «Об информации мэрии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гг., утвержденной постановлением мэрии от 04.12.2008г. № 2982-п/1, за 2010 год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72851705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8427088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52:00Z</dcterms:created>
  <dc:creator>Alexandre Katalov</dc:creator>
  <dc:description/>
  <dc:language>en-US</dc:language>
  <cp:lastModifiedBy>Тимофеева</cp:lastModifiedBy>
  <cp:lastPrinted>2011-05-23T08:48:00Z</cp:lastPrinted>
  <dcterms:modified xsi:type="dcterms:W3CDTF">2011-05-23T04:49:00Z</dcterms:modified>
  <cp:revision>8</cp:revision>
  <dc:subject/>
  <dc:title>ЗАКЛЮЧЕНИЕ</dc:title>
</cp:coreProperties>
</file>