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проект решения Думы городского округа Тольятти «О реализации прав органов местного самоуправления в сфере молодежной полит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(Д - 121 от 12.05.2011г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я Думы городского округа Тольятти «О реализации прав органов местного самоуправления в сфере молодежной политики», </w:t>
      </w:r>
      <w:r>
        <w:rPr>
          <w:rFonts w:cs="Times New Roman" w:ascii="Times New Roman" w:hAnsi="Times New Roman"/>
          <w:sz w:val="26"/>
          <w:szCs w:val="26"/>
        </w:rPr>
        <w:t>представленный мэрией городского округа Тольятти, можно сделать следующие выв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.34 ч.1. ст.16 Федерального закона от 06.10.2003г. № 131-ФЗ «Об общих принципах организации местного самоуправления в РФ», п.34 ч.1. ст.7 Устава городского округа Тольятти к вопросам местного значения относится организация и осуществление мероприятий по работе с детьми и молодежью в городском округ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93 Регламента Думы городского округа Тольятти, утвержденного решением Думы от 06.10.2010 г. № 377, на заседаниях Думы могут рассматриваться вопросы, предложенные в инициативном порядке мэром, председателем Думы, его заместителями, постоянными и временными комиссиями Думы, в том числе временными, депутатами, депутатскими объединениями, рабочими групп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Самарской области от 14.12.2010 № 147-ГД «О молодежи и молодежной политике в Самарской области» (далее – Закон) субъектами молодежной политики являются, в том числе, органы местного самоуправления муниципальных образований в Самарской области, на которые действующим законодательством и муниципальными правовыми актами возложены полномочия и права в сфере реализации молодежной полит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 12 Закона органы местного самоуправления муниципальных образований в Самарской области в процессе реализации муниципальной молодежной политики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инимать участие в разработке и обсуждении стратегии государственной молодежной политики в Самарской области, в том числе вносить предложения по ее содерж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инимать участие в разработке плана мероприятий по реализации стратегии государственной молодежной политики в Самарской области, а также иных планов мероприятий в сфере реализации молодежной политики, в том числе вносить предложения по их содерж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инимать участие в подготовке и обсуждении доклада Правительства Самарской области об основных результатах реализации молодежной политики в Сама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инимать участие в разработке областных целевых программ (подпрограмм) в сфере молодежной политики в порядке, установленном Правительством Самарской области, а также по согласованию принимать участие в реализации областных целевых программ (подпрограмм) в сфере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ч.4.1. ст.20 Федерального закона от 06.10.2003г. № 131-ФЗ «Об общих принципах организации местного самоуправления в Российской Федерации» органы местного самоуправления участвуют в осуществлении государственных полномочий, не переданных им 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Федерального закона, в случае принятия представительным органо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решения о реализации права на участие в осуществлении указанных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представленном мэрией городского округа финансово-экономическом обос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мечается, что принятие Думой городского округа решения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 реализации прав органов местного самоуправления в сфере молодежной политики» не предусматривает внесение изменений в доходную и расходную части бюджета городского округа на 2011г. и плановый период 2012-2013гг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1г. муниципальным образованием планируется принимать участие в реализации мероприятий областной целевой программы «Реализация Стратегии государственной молодежной политики в Самарской области до 2015 года», утвержденной постановлением Правительства Самарской области от 29.09.2010 года № 550, и получать субсидии областного бюджета на реализацию мероприятий данной Программы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образом, органы местного самоуправления могут реализовать свои права, предусмотренные ст.12 Закона Самарской области от 14.12.2010 № 147-ГД «О молодежи и молодежной политике в Самарской области», после принятия Думой городского округа Тольятти соответствующего решения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ссматриваемый вопрос относится к предметам ведения постоянной комиссии по социальной политике. 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вод: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ект решения Думы городского округа Тольятт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О реализации прав органов местного самоуправления в сфере молодежной политики» </w:t>
      </w:r>
      <w:r>
        <w:rPr>
          <w:rFonts w:cs="Times New Roman" w:ascii="Times New Roman" w:hAnsi="Times New Roman"/>
          <w:b/>
          <w:sz w:val="26"/>
          <w:szCs w:val="26"/>
        </w:rPr>
        <w:t>может быть рассмотрен на заседании Ду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ководитель юридического управления                                             Д.К.Сим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.Раевская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lang w:val="pl-PL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6:00Z</dcterms:created>
  <dc:creator>Раевская</dc:creator>
  <dc:description/>
  <cp:keywords/>
  <dc:language>en-US</dc:language>
  <cp:lastModifiedBy>Ященко</cp:lastModifiedBy>
  <cp:lastPrinted>2011-05-23T10:02:00Z</cp:lastPrinted>
  <dcterms:modified xsi:type="dcterms:W3CDTF">2011-05-23T10:26:00Z</dcterms:modified>
  <cp:revision>2</cp:revision>
  <dc:subject/>
  <dc:title>ЮРИДИЧЕСКОЕ ЗАКЛЮЧЕНИЕ</dc:title>
</cp:coreProperties>
</file>