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418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 - аналитического управления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ы городского округа Тольятти 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на проект решения Думы городского округа Тольятт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О реализации прав органов местного самоуправл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 сфере молодежной политики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-121 от 12.05.2011 г.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ab/>
        <w:t xml:space="preserve">Пакет документов представлен мэрией г.о. Тольятти в инициативном порядке. </w:t>
      </w:r>
    </w:p>
    <w:p>
      <w:pPr>
        <w:pStyle w:val="Style17"/>
        <w:tabs>
          <w:tab w:val="clear" w:pos="708"/>
          <w:tab w:val="left" w:pos="720" w:leader="none"/>
        </w:tabs>
        <w:spacing w:lineRule="exact" w:line="288"/>
        <w:ind w:right="4" w:hanging="0"/>
        <w:jc w:val="both"/>
        <w:rPr/>
      </w:pPr>
      <w:r>
        <w:rPr/>
        <w:tab/>
        <w:t>Рассмотрев представленные материалы, информационно – аналитическое управление отмеча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u w:val="single"/>
        </w:rPr>
      </w:pPr>
      <w:r>
        <w:rPr/>
        <w:tab/>
        <w:t xml:space="preserve">В соответствии с частью 4.1 статьи 20 </w:t>
      </w:r>
      <w:r>
        <w:rPr>
          <w:bCs/>
        </w:rPr>
        <w:t>Федерального закона</w:t>
      </w:r>
      <w:r>
        <w:rPr/>
        <w:t xml:space="preserve"> от 6 октября 2003 года № 131-ФЗ «</w:t>
      </w:r>
      <w:r>
        <w:rPr>
          <w:bCs/>
        </w:rPr>
        <w:t xml:space="preserve">Об общих принципах организации местного самоуправления в Российской Федерации» </w:t>
      </w:r>
      <w:r>
        <w:rPr/>
        <w:t xml:space="preserve">органы местного самоуправления участвуют в осуществлении государственных полномочий, не переданных им в соответствии со статьёй 19 настоящего Федерального закона, </w:t>
      </w:r>
      <w:r>
        <w:rPr>
          <w:u w:val="single"/>
        </w:rPr>
        <w:t>в случае принятия представительным органом муниципального образования решения о реализации права на участие в осуществлении указан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олодёжная политика является деятельностью государ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/>
        <w:t>Права органов местного самоуправления муниципальных образований в Самарской области в сфере молодёжной политики определены в статье 12 закона Самарской области от  14.12.2010 г. № 147-ГД  «О молодежи и молодежной политике»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Cs/>
        </w:rPr>
        <w:t>- принимать участие в разработке и обсуждении стратегии государственной молодежной политики в Самарской области, в том числе вносить предложения по ее содержа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Cs/>
        </w:rPr>
        <w:t>- принимать участие в разработке плана мероприятий по реализации стратегии государственной молодежной политики в Самарской области, а также иных планов мероприятий в сфере реализации молодежной политики, в том числе вносить предложения по их содержа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Cs/>
        </w:rPr>
        <w:t>- принимать участие в подготовке и обсуждении доклада Правительства Самарской области об основных результатах реализации молодежной политики в Сама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Cs/>
        </w:rPr>
        <w:t>- принимать участие в разработке областных целевых программ (подпрограмм) в сфере молодежной политики в порядке, установленном Правительством Самарской области, а также по согласованию принимать участие в реализации областных целевых программ (подпрограмм) в сфере молодежной политики.</w:t>
      </w:r>
    </w:p>
    <w:p>
      <w:pPr>
        <w:pStyle w:val="Normal"/>
        <w:ind w:firstLine="709"/>
        <w:jc w:val="both"/>
        <w:rPr/>
      </w:pPr>
      <w:r>
        <w:rPr/>
        <w:t xml:space="preserve">Для принятия Думой городского округа Тольятти решения «О реализации прав органов местного самоуправления в сфере молодежной политике» дополнительных расходов из бюджета городского округа Тольятти не потребуется (согласно финансово-экономическому обоснованию мэрии). </w:t>
      </w:r>
    </w:p>
    <w:p>
      <w:pPr>
        <w:pStyle w:val="Normal"/>
        <w:ind w:firstLine="709"/>
        <w:jc w:val="both"/>
        <w:rPr/>
      </w:pPr>
      <w:r>
        <w:rPr/>
        <w:t>Кроме того, в представленных документах содержатся сведения, что в 2011 году комитетом по делам молодежи в установленном порядке были поданы заявки на получение субсидий:</w:t>
      </w:r>
    </w:p>
    <w:p>
      <w:pPr>
        <w:pStyle w:val="Normal"/>
        <w:ind w:firstLine="709"/>
        <w:jc w:val="both"/>
        <w:rPr/>
      </w:pPr>
      <w:r>
        <w:rPr/>
        <w:t>- в размере 79,1 тыс. руб. на реализацию проекта «Молодежный информационный центр» на базе домов молодежных организаций;</w:t>
      </w:r>
    </w:p>
    <w:p>
      <w:pPr>
        <w:pStyle w:val="Normal"/>
        <w:ind w:firstLine="709"/>
        <w:jc w:val="both"/>
        <w:rPr/>
      </w:pPr>
      <w:r>
        <w:rPr/>
        <w:t>- в размере 6112,0 тыс. руб. на организацию и проведение мероприятий с несовершеннолетними в каникулы и свободное от учебы время (создание временных рабочих мест для несовершеннолетних).</w:t>
      </w:r>
    </w:p>
    <w:p>
      <w:pPr>
        <w:pStyle w:val="Normal"/>
        <w:ind w:firstLine="709"/>
        <w:jc w:val="both"/>
        <w:rPr/>
      </w:pPr>
      <w:r>
        <w:rPr/>
        <w:t>В настоящее время проходит процесс согласования заявок, оформления необходимого пакета документ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финансово-экономическом обосновании мэрии отмечается, что принятие данного решения позволит участвовать в реализации областной целевой программы «Реализация Стратегии государственной молодежной политики в Самарской области до 2015 года», утвержденной постановлением Правительства Самарской области от 29.09.2010 года № 550, и получать субсидии областного бюджета на реализацию мероприятий данной Программ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ледовательно, </w:t>
      </w:r>
      <w:r>
        <w:rPr>
          <w:u w:val="single"/>
        </w:rPr>
        <w:t>для реализации прав органов местного самоуправления муниципального образования в Самарской области в сфере молодежной политики</w:t>
      </w:r>
      <w:r>
        <w:rPr/>
        <w:t xml:space="preserve">, установленных в статье 12 закона Самарской области от  14.12.2010 г. № 147-ГД  «О молодежи и молодежной политике» </w:t>
      </w:r>
      <w:r>
        <w:rPr>
          <w:u w:val="single"/>
        </w:rPr>
        <w:t>представительному органу муниципального образования (т.е. Думе городского округа Тольятти) необходимо принять решение о реализации права на участие в осуществлении указанных полномочий</w:t>
      </w:r>
      <w:r>
        <w:rPr/>
        <w:t>.</w:t>
      </w:r>
    </w:p>
    <w:p>
      <w:pPr>
        <w:pStyle w:val="Style17"/>
        <w:tabs>
          <w:tab w:val="clear" w:pos="708"/>
          <w:tab w:val="left" w:pos="720" w:leader="none"/>
        </w:tabs>
        <w:spacing w:lineRule="exact" w:line="288"/>
        <w:ind w:right="4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  <w:t>ВЫВОД: проект решения Думы городского округа Тольятти</w:t>
      </w:r>
      <w:r>
        <w:rPr>
          <w:sz w:val="28"/>
          <w:szCs w:val="28"/>
        </w:rPr>
        <w:t xml:space="preserve"> </w:t>
      </w:r>
      <w:r>
        <w:rPr/>
        <w:t>«</w:t>
      </w:r>
      <w:r>
        <w:rPr>
          <w:bCs/>
        </w:rPr>
        <w:t>О реализации прав органов местного самоуправления в сфере молодежной политики</w:t>
      </w:r>
      <w:r>
        <w:rPr/>
        <w:t>» может быть рассмотрен на заседании Думы.</w:t>
      </w:r>
    </w:p>
    <w:p>
      <w:pPr>
        <w:pStyle w:val="Normal"/>
        <w:shd w:fill="FFFFFF" w:val="clear"/>
        <w:ind w:right="1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sz w:val="28"/>
          <w:szCs w:val="28"/>
        </w:rPr>
        <w:t>Руко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о-аналитиче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равления                                                                          С.Г. Балахо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Тихонова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80567</w:t>
      </w:r>
    </w:p>
    <w:p>
      <w:pPr>
        <w:pStyle w:val="Normal"/>
        <w:ind w:right="-5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45">
    <w:name w:val="Font Style45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42:00Z</dcterms:created>
  <dc:creator>Гаифутдинова</dc:creator>
  <dc:description/>
  <cp:keywords/>
  <dc:language>en-US</dc:language>
  <cp:lastModifiedBy>t</cp:lastModifiedBy>
  <cp:lastPrinted>2011-05-13T09:12:00Z</cp:lastPrinted>
  <dcterms:modified xsi:type="dcterms:W3CDTF">2011-05-13T06:13:00Z</dcterms:modified>
  <cp:revision>156</cp:revision>
  <dc:subject/>
  <dc:title/>
</cp:coreProperties>
</file>