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-экономическое обоснование по вопрос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bCs/>
          <w:sz w:val="26"/>
          <w:szCs w:val="26"/>
        </w:rPr>
        <w:t>О реализации прав органов местного самоуправления в сфере молодежной политики</w:t>
      </w:r>
      <w:r>
        <w:rPr>
          <w:sz w:val="28"/>
          <w:szCs w:val="28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Думой городского округа Тольятти решения «О реализации прав органов местного самоуправления в сфере молодежной политике» напрямую не предусматривает внесение изменений в доходную и расходную части бюджета городского округа Тольятти на 2011 год и плановый период 2012-2013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данное решение позволит принимать участие в реализации областной целевой программы «Реализация Стратегии государственной молодежной политики в Самарской области до 2015 года», утвержденной постановлением Правительства Самарской области от 29.09.2010 года № 550, и получать субсидии областного бюджета на реализацию мероприятий данной 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в 2011 году комитетом по делам молодежи в установленном порядке были поданы заявки на получение субсид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размере 79,1 тыс. руб. на реализацию проекта «Молодежный информационный центр» на базе домов молодежн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мере 6112,0 тыс. руб. на организацию и проведение мероприятий с несовершеннолетними в каникулы и свободное от учебы время (создание временных рабочих мест для несовершеннолетн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дет процесс согласования заявок и оформления необходимого пакета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комитета                                                                    М.А. Коз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16:00Z</dcterms:created>
  <dc:creator>администратор</dc:creator>
  <dc:description/>
  <cp:keywords/>
  <dc:language>en-US</dc:language>
  <cp:lastModifiedBy>Nadegda</cp:lastModifiedBy>
  <cp:lastPrinted>2011-04-22T11:04:00Z</cp:lastPrinted>
  <dcterms:modified xsi:type="dcterms:W3CDTF">2011-04-22T07:07:00Z</dcterms:modified>
  <cp:revision>9</cp:revision>
  <dc:subject/>
  <dc:title>Финансово-экономическое обоснование по вопросу </dc:title>
</cp:coreProperties>
</file>