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по вопрос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реализации пра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сфере молодежной политик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авовым департаментом мэрии был проведен анализ действующего законодательства в сфере молодежной политики в целях выявления пробелов в правовом регулировании органов местного самоуправления городского округа Тольят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го анализа, в том числе было выявлено, что для участия в реализации прав органов местного самоуправления муниципального образований в Самарской области в сфере молодежной политики, закрепленных статьей 12 Закона Самарской области от  14.12.2010 г. № 147-ГД  «О молодежи и молодежной политике» необходимо принятие представительным органом муниципального образования решения о реализации права на участие в осуществлении указанных полномочий (выводы прилагаю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ей 12 Закона Самарской области от  14.12.2010 г. № 147-ГД  «О молодежи и молодежной политике» закреплены следующие права органов местного самоу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а участие </w:t>
      </w:r>
      <w:r>
        <w:rPr>
          <w:color w:val="000000"/>
          <w:sz w:val="28"/>
          <w:szCs w:val="28"/>
        </w:rPr>
        <w:t>в разработке и обсуждении стратегии государственной молодежной политики в Самарской области, в том числе вносить предложения по её содержа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участие  </w:t>
      </w:r>
      <w:r>
        <w:rPr>
          <w:color w:val="000000"/>
          <w:sz w:val="28"/>
          <w:szCs w:val="28"/>
        </w:rPr>
        <w:t>в разработке плана мероприятий по реализации стратегии государственной молодежной политики в Самарской области, а также иных планов мероприятий в сфере реализации молодежной политики, в том числе вносить предложения по их содержа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участие </w:t>
      </w:r>
      <w:r>
        <w:rPr>
          <w:color w:val="000000"/>
          <w:sz w:val="28"/>
          <w:szCs w:val="28"/>
        </w:rPr>
        <w:t>в подготовке и обсуждении доклада Правительства Самарской области об основных результатах реализации молодежной политики в Самар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участие </w:t>
      </w:r>
      <w:r>
        <w:rPr>
          <w:color w:val="000000"/>
          <w:sz w:val="28"/>
          <w:szCs w:val="28"/>
        </w:rPr>
        <w:t>в разработке областных целевых программ (подпрограмм) в сфере молодежной политики в порядке, установленном Правительством Самарской области, а также по согласованию принимать участие в реализации областных целевых программ (подпрограмм) в сфере молодеж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1 году планируется принимать участие в реализации мероприятий областной целевой программы «Реализация Стратегии государственной молодежной политики в Самарской области до 2015 года», утвержденной постановлением Правительства Самарской области от 29.09.2010 года № 550, комитетом по делам молодежи в установленном порядке поданы заявки на получение субсид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размере 79,1 тыс. руб. на реализацию проекта «Молодежный информационный центр» на базе домов молодеж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6112,0 тыс. руб. на организацию и проведение мероприятий с несовершеннолетними в каникулы и свободное от учебы время (создание временных рабочих мест для несовершеннолетн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ланируется принимать участие в разработке, внесении предложений по их содержанию и обсуждению региональных документов в области молодежной политики в случае инициирования процесса органами государственной власти Самарской области либо выявления необходимости внесения измен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 на 1 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                                                                      М.А. Коз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58:00Z</dcterms:created>
  <dc:creator>Nadegda</dc:creator>
  <dc:description/>
  <cp:keywords/>
  <dc:language>en-US</dc:language>
  <cp:lastModifiedBy>Nadegda</cp:lastModifiedBy>
  <cp:lastPrinted>2011-04-22T11:04:00Z</cp:lastPrinted>
  <dcterms:modified xsi:type="dcterms:W3CDTF">2011-04-22T07:07:00Z</dcterms:modified>
  <cp:revision>3</cp:revision>
  <dc:subject/>
  <dc:title>Пояснительная записка по вопросу</dc:title>
</cp:coreProperties>
</file>