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-аналитического управ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ю мэрии городского округа Тольятти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ходе выполнения ведомственной целевой программы «Пожарная безопасность на 2009-2011 гг., за 2010год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( Д-122 от 13.05.2011г.)</w:t>
      </w:r>
    </w:p>
    <w:p>
      <w:pPr>
        <w:pStyle w:val="Normal"/>
        <w:ind w:right="-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b/>
          <w:b/>
        </w:rPr>
      </w:pPr>
      <w:r>
        <w:rPr/>
        <w:t xml:space="preserve">Пакет документов представлен </w:t>
      </w:r>
      <w:r>
        <w:rPr>
          <w:bCs/>
        </w:rPr>
        <w:t xml:space="preserve">на рассмотрение Думы </w:t>
      </w:r>
      <w:r>
        <w:rPr/>
        <w:t xml:space="preserve">мэрией городского округа Тольятти </w:t>
      </w:r>
      <w:r>
        <w:rPr>
          <w:bCs/>
        </w:rPr>
        <w:t xml:space="preserve">в </w:t>
      </w:r>
      <w:r>
        <w:rPr/>
        <w:t xml:space="preserve">соответствии с решением Думы г.о. Тольятти № 497 от 16.03.2011г. «О плане текущей деятельности Думы городского округа Тольятти на </w:t>
      </w:r>
      <w:r>
        <w:rPr>
          <w:lang w:val="en-US"/>
        </w:rPr>
        <w:t>II</w:t>
      </w:r>
      <w:r>
        <w:rPr/>
        <w:t xml:space="preserve"> квартал 2011 года». Срок рассмотрения - </w:t>
      </w:r>
      <w:r>
        <w:rPr>
          <w:b/>
        </w:rPr>
        <w:t>01.06.2011г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Рассмотрев представленные материалы, информационно–аналитическое управление   отмечает   следующее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>
          <w:bCs/>
        </w:rPr>
        <w:t>Ведомственная</w:t>
      </w:r>
      <w:r>
        <w:rPr/>
        <w:t xml:space="preserve"> целевая программа </w:t>
      </w:r>
      <w:r>
        <w:rPr>
          <w:bCs/>
        </w:rPr>
        <w:t>«Пожарная безопасность на 2009 - 2011 гг.»</w:t>
      </w:r>
      <w:r>
        <w:rPr/>
        <w:t xml:space="preserve"> (далее –Программа), утверждена постановлением мэра городского округа Тольятти от 24.10.2008 г. № 2645-п/1. Постановлением мэрии городского округа Тольятти от 23.08.2010 г. № 2303-п/1 в Программу были внесены изменения.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Цели Программы - создание социально-экономических условий для обеспечения пожарной безопасности в городском округе Тольятти, сокращение гибели, травматизма людей и размера материальных потерь от пожаров, совершенствование работы по профилактике и тушению пожаров, повышение пожарно-технических знаний населения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Задачи Программы - снижение числа возникновения пожаров; обеспечение пожарной безопасности муниципальных объектов; существенное улучшение уровня пожарно-технических знаний жителей городского округа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Главными распорядителями средств бюджета городского округа по Программе являются - мэрия городского округа Тольятти, департамент по вопросам общественной безопасности, департамент культуры, департамент здравоохранения, департамент образования, департамент городского хозяйства, управление физической культуры и спорта, департамент экономического развития, комитет по делам молодежи, департамент социальной поддержки населения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Реализация Программы включает в себя 6 этапов. Этапы соответствуют календарным полугодиям: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Первый этап - с 01.01.2009 по 30.06.2009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Второй этап - с 01.07.2009 по 31.12.2009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>
          <w:b/>
          <w:b/>
        </w:rPr>
      </w:pPr>
      <w:r>
        <w:rPr>
          <w:b/>
        </w:rPr>
        <w:t>Третий этап - с 01.01.2010 по 30.06.2010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>
          <w:b/>
          <w:b/>
        </w:rPr>
      </w:pPr>
      <w:r>
        <w:rPr>
          <w:b/>
        </w:rPr>
        <w:t>Четвертый этап - с 01.07.2010 по 31.12.2010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Пятый этап – с 01.01.2011 по 30.06 2011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Шестой этап – с 01.07. 2011 по 31.12.2011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Ожидаемые конечные результаты реализации Программы - приведение муниципальных объектов в соответствие с требованиями норм и правил пожарной безопасности, уменьшение количества пожаров, снижение случаев гибели и травмирования людей при пожарах, создание необходимых условий для эффективного тушения пожаров в городском округе Тольятти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Показатели социально-экономической эффективности реализации программы в целом - уменьшение количества травматизма и гибели людей при пожарах; уменьшение имущественного ущерба от пожаров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Оценка эффективности Программы -снижение количества гибели и травматизма людей от пожаров, снижение имущественного ущерба от пожаров, уменьшение количества протоколов и предписаний органов Государственного пожарного надзора и протестов прокурора города Тольятти о нарушениях правил пожарной безопасности на объектах муниципальной собственности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Финансирование Программы осуществляется за счёт средств бюджета г.о. Тольятти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В Программе на  её реализацию в 2010г. было запланировано </w:t>
      </w:r>
      <w:r>
        <w:rPr>
          <w:b/>
        </w:rPr>
        <w:t>54 968,65 тыс.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Постановлением мэрии городского округа Тольятти от 23.08.2010 г. № 2303-п/1 в Программу были внесены изменения в части финансирования, сумма средств на 2010г составила </w:t>
      </w:r>
      <w:r>
        <w:rPr>
          <w:b/>
        </w:rPr>
        <w:t>10 284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Информация содержит сведения о проведённых мероприятия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Согласно информации мэрии, </w:t>
      </w:r>
      <w:r>
        <w:rPr>
          <w:bCs/>
        </w:rPr>
        <w:t>реализация ведомственной целевой программ «Пожарная безопасность на 2009-2011гг» позволила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</w:rPr>
        <w:t>-устранить более 60% нарушений в области обеспечения пожарной безопасности,  выявленных сотрудниками отдела  надзорной деятельности г.о. Тольятти и м. р. Ставропольский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не допустить пожаров на объектах муниципальной собственност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укомплектовать муниципальные учреждения в полном объеме  первичными средствами пожаротушен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-подключить 90 школ и 81 дошкольное образовательное учреждение к системам раннего обнаружения пожаров (100%),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подключить к системам раннего обнаружения пожаров 67 учреждений культуры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-разработать и распространить 10000 памяток по правилам пожарной безопасности;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изготовить и установить 685 знаков пожарной безопасности и 122 стен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i/>
          <w:i/>
        </w:rPr>
      </w:pPr>
      <w:r>
        <w:rPr>
          <w:bCs/>
          <w:i/>
        </w:rPr>
        <w:t xml:space="preserve">Сделан вывод о том, что проведенные секвестрования программы не позволяют получить ожидаемый результат и в полном объеме обеспечить надлежащее противопожарное состояние объектов муниципальной собственности.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Дополнительные пояснения требуются по следующим вопросам:</w:t>
      </w:r>
    </w:p>
    <w:p>
      <w:pPr>
        <w:pStyle w:val="Normal"/>
        <w:ind w:firstLine="539"/>
        <w:jc w:val="both"/>
        <w:rPr/>
      </w:pPr>
      <w:r>
        <w:rPr/>
        <w:t>1. Имеются расхождения в части сумм финансирования Программы в 2010 году. Согласно информации мэрии, на 2010 год на реализацию Программы запланировано</w:t>
      </w:r>
      <w:r>
        <w:rPr>
          <w:u w:val="single"/>
        </w:rPr>
        <w:t xml:space="preserve"> </w:t>
      </w:r>
      <w:r>
        <w:rPr>
          <w:b/>
        </w:rPr>
        <w:t>10 284 тыс. руб.</w:t>
      </w:r>
      <w:r>
        <w:rPr/>
        <w:t xml:space="preserve">, освоено </w:t>
      </w:r>
      <w:r>
        <w:rPr>
          <w:b/>
        </w:rPr>
        <w:t>10 007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>Однако, из отчёта мэрии городского округа  об исполнении  бюджета городского округа Тольятти за 2010год (Д № 81 от 31.03.2011 г.) следует, что</w:t>
      </w:r>
      <w:r>
        <w:rPr>
          <w:b/>
        </w:rPr>
        <w:t xml:space="preserve"> объём принятый к бюджетному финансированию</w:t>
      </w:r>
      <w:r>
        <w:rPr/>
        <w:t xml:space="preserve"> по данной Программе на 2010г. составил </w:t>
      </w:r>
      <w:r>
        <w:rPr>
          <w:b/>
        </w:rPr>
        <w:t>10 029 тыс. руб., освоение 10 007 тыс. руб. (т.е. 99,8 %)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  <w:t>Пояснить, почему нет соответствия в части финансирования в утверждённой Программе и отчёте мэрии городского округа  об исполнении  бюджета городского округа Тольятти за 2010год.</w:t>
      </w:r>
    </w:p>
    <w:p>
      <w:pPr>
        <w:pStyle w:val="Normal"/>
        <w:ind w:firstLine="539"/>
        <w:jc w:val="both"/>
        <w:rPr>
          <w:u w:val="single"/>
        </w:rPr>
      </w:pPr>
      <w:r>
        <w:rPr/>
        <w:t>2. В информации мэрии говорится, что в ходе рейдов проведённых силами Тольяттинского лесничества, УВД по г.о. Тольятти, департамента общественной безопасности и мобилизационной подготовки мэрии, муниципального учреждения городского округа Тольятти «Охрана общественного порядка» и МУ «Центр гражданской защиты городского округа Тольятти», в целях профилактики лесных пожаров, проводилась разъяснительная работа с гражданами, с целью недопущения разжигания костров, с составлением протоколов при наличии оснований. За весь период было проведено в общей сложности 102 профилактических рейда.</w:t>
      </w:r>
    </w:p>
    <w:p>
      <w:pPr>
        <w:pStyle w:val="Normal"/>
        <w:ind w:firstLine="539"/>
        <w:jc w:val="both"/>
        <w:rPr>
          <w:u w:val="single"/>
        </w:rPr>
      </w:pPr>
      <w:r>
        <w:rPr/>
        <w:t>Уточнить, какое количество протоколов выписано и общая сумма штрафных санкций.</w:t>
      </w:r>
    </w:p>
    <w:p>
      <w:pPr>
        <w:pStyle w:val="Normal"/>
        <w:ind w:firstLine="539"/>
        <w:jc w:val="both"/>
        <w:rPr/>
      </w:pPr>
      <w:r>
        <w:rPr/>
        <w:t xml:space="preserve">Вывод: Вопрос об информации мэрии городского округа Тольятти «О ходе выполнения ведомственной целевой программы «Пожарная безопасность на 2009-2011 гг., за 2010год» может быть рассмотрен на заседании Думы. </w:t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/>
      </w:pPr>
      <w:r>
        <w:rPr/>
        <w:tab/>
      </w:r>
      <w:r>
        <w:rPr>
          <w:sz w:val="28"/>
          <w:szCs w:val="28"/>
        </w:rPr>
        <w:t xml:space="preserve">     Руководитель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умы            </w:t>
        <w:tab/>
        <w:tab/>
        <w:tab/>
        <w:tab/>
        <w:tab/>
        <w:tab/>
        <w:t>С.Г.Балахонкин</w:t>
        <w:tab/>
        <w:t xml:space="preserve">                                </w:t>
        <w:tab/>
        <w:tab/>
        <w:t xml:space="preserve">            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/>
        <w:t>Тихонова</w:t>
      </w:r>
    </w:p>
    <w:p>
      <w:pPr>
        <w:pStyle w:val="Normal"/>
        <w:ind w:right="-5" w:firstLine="180"/>
        <w:rPr/>
      </w:pPr>
      <w:r>
        <w:rPr/>
        <w:t xml:space="preserve">280567                                             </w:t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ewstext">
    <w:name w:val="news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2:00Z</dcterms:created>
  <dc:creator>Гаифутдинова</dc:creator>
  <dc:description/>
  <cp:keywords/>
  <dc:language>en-US</dc:language>
  <cp:lastModifiedBy>t</cp:lastModifiedBy>
  <cp:lastPrinted>2011-05-19T13:02:00Z</cp:lastPrinted>
  <dcterms:modified xsi:type="dcterms:W3CDTF">2011-05-19T10:08:00Z</dcterms:modified>
  <cp:revision>176</cp:revision>
  <dc:subject/>
  <dc:title/>
</cp:coreProperties>
</file>