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эрия городского округа Тольят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01.04.2011 г. № 981-п/1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отчёт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выполнении ведомственной целевой программы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Пожарная безопасность на 2009-2011 гг.», утвержденной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ением мэра городского округа Тольятти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т 24.10.2008 г. № 2645-п/1, за 2010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остановлением мэра городского округа Тольятти</w:t>
        <w:br/>
        <w:t>от 05.06.2008 г. № 1252-1/п «Об утверждении порядка разработки, утверждения и реализации ведомственных целевых программ городского округа Тольятти», Уставом городского округа Тольятти, мэрия городского округа Тольятти ПОСТАНОВЛЯЕТ:</w:t>
      </w:r>
    </w:p>
    <w:p>
      <w:pPr>
        <w:pStyle w:val="ConsPlusTitle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Утвердить прилагаемый отчёт о выполнении ведомственной целевой программы «Пожарная безопасность на 2009-2011 гг.», утвержденной постановлением мэра городского округа Тольятти от 24.10.2008 г.</w:t>
        <w:br/>
        <w:t>№ 2645-п/1, за 2010 год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Управлению по оргработе и связям с общественностью мэрии опубликовать настоящее постановление в средствах массовой информации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Style18"/>
        <w:pBdr>
          <w:bottom w:val="nil"/>
        </w:pBdr>
        <w:tabs>
          <w:tab w:val="clear" w:pos="708"/>
          <w:tab w:val="left" w:pos="993" w:leader="none"/>
          <w:tab w:val="center" w:pos="4677" w:leader="none"/>
          <w:tab w:val="left" w:pos="6690" w:leader="none"/>
        </w:tabs>
        <w:spacing w:lineRule="auto" w:line="240"/>
        <w:ind w:left="709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Style18"/>
        <w:pBdr>
          <w:bottom w:val="nil"/>
        </w:pBdr>
        <w:tabs>
          <w:tab w:val="clear" w:pos="708"/>
          <w:tab w:val="left" w:pos="993" w:leader="none"/>
          <w:tab w:val="center" w:pos="4677" w:leader="none"/>
          <w:tab w:val="left" w:pos="6690" w:leader="none"/>
        </w:tabs>
        <w:spacing w:lineRule="auto" w:line="240"/>
        <w:ind w:left="709" w:hanging="0"/>
        <w:rPr/>
      </w:pPr>
      <w:r>
        <w:rPr/>
      </w:r>
    </w:p>
    <w:p>
      <w:pPr>
        <w:pStyle w:val="Style18"/>
        <w:pBdr>
          <w:bottom w:val="nil"/>
        </w:pBdr>
        <w:tabs>
          <w:tab w:val="clear" w:pos="708"/>
          <w:tab w:val="left" w:pos="993" w:leader="none"/>
          <w:tab w:val="center" w:pos="4677" w:leader="none"/>
          <w:tab w:val="left" w:pos="6690" w:leader="none"/>
        </w:tabs>
        <w:spacing w:lineRule="auto" w:line="240"/>
        <w:ind w:left="709" w:hanging="0"/>
        <w:rPr/>
      </w:pPr>
      <w:r>
        <w:rPr/>
      </w:r>
    </w:p>
    <w:p>
      <w:pPr>
        <w:pStyle w:val="Heading3"/>
        <w:rPr/>
      </w:pPr>
      <w:r>
        <w:rPr>
          <w:b w:val="false"/>
        </w:rPr>
        <w:t xml:space="preserve">Мэр   </w:t>
        <w:tab/>
        <w:t xml:space="preserve">    </w:t>
        <w:tab/>
        <w:t xml:space="preserve">                  </w:t>
        <w:tab/>
        <w:t xml:space="preserve">        </w:t>
        <w:tab/>
        <w:tab/>
        <w:tab/>
        <w:tab/>
        <w:t xml:space="preserve">                     А.Н.Пушк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ind w:left="5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Style15"/>
        <w:ind w:left="5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мэрии</w:t>
      </w:r>
    </w:p>
    <w:p>
      <w:pPr>
        <w:pStyle w:val="Style15"/>
        <w:ind w:left="5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 Тольятти</w:t>
      </w:r>
    </w:p>
    <w:p>
      <w:pPr>
        <w:pStyle w:val="Style15"/>
        <w:ind w:left="572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т 01.04.2011 г. № 981-п/1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ыполнении ведомственной целевой программы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жарная безопасность на 2009-2011 гг.» за 2010 год</w:t>
      </w:r>
    </w:p>
    <w:p>
      <w:pPr>
        <w:pStyle w:val="Style15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поставленных целей и  задач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 целью создания социально-экономических условий для обеспечения пожарной безопасности в городском округе Тольятти, сокращения гибели,  травматизма людей и размера материальных потерь от пожаров, совершенствования работы по профилактике и тушению пожаров, повышения пожарно-технических знаний населения </w:t>
      </w:r>
      <w:r>
        <w:rPr>
          <w:rFonts w:cs="Times New Roman" w:ascii="Times New Roman" w:hAnsi="Times New Roman"/>
          <w:bCs/>
          <w:sz w:val="28"/>
          <w:szCs w:val="28"/>
        </w:rPr>
        <w:t>постановлением мэра г.о. Тольятти № 2645-п/1 от 24.10.2008 г. утверждена  ведомственная целевая программа «Пожарная безопасность на 2009-2011 гг.» (далее – программа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рассчитана на период с 01.01.2009 по 31.12.2011 и осуществляется в 6 этапов. Этапы соответствуют календарным полугодиям.</w:t>
      </w:r>
    </w:p>
    <w:p>
      <w:pPr>
        <w:pStyle w:val="Style15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омственная целевая программа состоит из двух частей: </w:t>
      </w:r>
    </w:p>
    <w:p>
      <w:pPr>
        <w:pStyle w:val="Style15"/>
        <w:numPr>
          <w:ilvl w:val="0"/>
          <w:numId w:val="4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я по профилактике пожаров на территории городского округа Тольятти на 2009-2011 г.г., не требующие финансовых затрат. Осуществляется в рамках текущей деятельности.</w:t>
      </w:r>
    </w:p>
    <w:p>
      <w:pPr>
        <w:pStyle w:val="Style15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пожарной безопасности в структурных подразделениях мэрии, муниципальных учреждениях и предприятиях городского округа Тольятти.</w:t>
      </w:r>
    </w:p>
    <w:p>
      <w:pPr>
        <w:pStyle w:val="Style15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ы финансирования мероприятий Программы были распределены следующим образом: 2009 год – 91882,5 тыс. руб.; 2010 год – 54968,65 тыс. руб.; 2011 год – 55860,19 тыс. руб;  Итого за 2009-2011гг. – 202711,34 тыс. руб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На реализацию мероприятий программы в 2010 году предусмотрено выделение из бюджета городского округа Тольятти 54 млн. 968  тыс. руб. Вместе с тем, постановлением мэрии г.о. Тольятти от 23.08.2010г. № 2303-П/1 объемы финансирования 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едомственной целевой программе «Пожарная безопасность на 2009-2011г.г.» </w:t>
      </w:r>
      <w:r>
        <w:rPr>
          <w:rFonts w:cs="Times New Roman" w:ascii="Times New Roman" w:hAnsi="Times New Roman"/>
          <w:sz w:val="28"/>
          <w:szCs w:val="28"/>
        </w:rPr>
        <w:t>были сокращены до 10 млн. 284 тыс. руб., из которых на 01.01.2011г. освоено  -   с учетом экономии за счет проведенных котировок 10 млн. 203 тыс. 225 руб. (100 %).</w:t>
      </w:r>
    </w:p>
    <w:p>
      <w:pPr>
        <w:pStyle w:val="Style15"/>
        <w:ind w:left="623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N 5</w:t>
      </w:r>
    </w:p>
    <w:p>
      <w:pPr>
        <w:pStyle w:val="Style15"/>
        <w:ind w:left="623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 разработки, утверждения и реализации</w:t>
      </w:r>
    </w:p>
    <w:p>
      <w:pPr>
        <w:pStyle w:val="Style15"/>
        <w:ind w:left="623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омственных целевых программ</w:t>
      </w:r>
    </w:p>
    <w:p>
      <w:pPr>
        <w:pStyle w:val="Style15"/>
        <w:ind w:left="623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 Тольятти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о выполнении мероприятий ВЦП «Пожарная безопасность на 2009-2011гг»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________</w:t>
      </w:r>
      <w:r>
        <w:rPr>
          <w:rFonts w:cs="Times New Roman" w:ascii="Times New Roman" w:hAnsi="Times New Roman"/>
          <w:sz w:val="28"/>
          <w:szCs w:val="28"/>
          <w:u w:val="single"/>
        </w:rPr>
        <w:t>2010 г._________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указать отчетный период)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40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700"/>
        <w:gridCol w:w="945"/>
        <w:gridCol w:w="2025"/>
        <w:gridCol w:w="135"/>
        <w:gridCol w:w="2160"/>
        <w:gridCol w:w="1135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</w:t>
              <w:br/>
              <w:t xml:space="preserve">мероприятий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 </w:t>
              <w:br/>
              <w:t>испол-</w:t>
              <w:br/>
              <w:t xml:space="preserve">нения </w:t>
            </w:r>
          </w:p>
        </w:tc>
        <w:tc>
          <w:tcPr>
            <w:tcW w:w="54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средств бюджета городского округа, </w:t>
              <w:br/>
              <w:t xml:space="preserve">направляемых на реализацию ВЦП, тыс. руб.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ан (на 2010 год) 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акт (за    </w:t>
              <w:br/>
              <w:t>отчетный период)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%     </w:t>
              <w:br/>
              <w:t>отклонения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</w:tr>
      <w:tr>
        <w:trPr>
          <w:trHeight w:val="240" w:hRule="atLeast"/>
          <w:cantSplit w:val="true"/>
        </w:trPr>
        <w:tc>
          <w:tcPr>
            <w:tcW w:w="96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1:  «Улучшение уровня пожарно-технических знаний жителей г.о. Тольятти»: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я,       </w:t>
              <w:br/>
              <w:t xml:space="preserve">направленные на    </w:t>
              <w:br/>
              <w:t xml:space="preserve">решение задачи 1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 г.</w:t>
            </w:r>
          </w:p>
        </w:tc>
        <w:tc>
          <w:tcPr>
            <w:tcW w:w="4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рамках текущей деятельности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анализа оперативной обстановки с пожарами, гибелью и травматизмом людей, материальных потерь от пожаров на территории городского округа Тольятти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 г.</w:t>
            </w:r>
          </w:p>
        </w:tc>
        <w:tc>
          <w:tcPr>
            <w:tcW w:w="4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мках текущей деятельности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ежегодного методического совещания по вопросам пожарной безопасности с руководителями структурных подразделений мэрии городского округа Тольятти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 г.</w:t>
            </w:r>
          </w:p>
        </w:tc>
        <w:tc>
          <w:tcPr>
            <w:tcW w:w="4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мках текущей деятельности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и утверждение нормативных документов при установлении особого противопожарного режима  на территории городского округа Тольятти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 г.</w:t>
            </w:r>
          </w:p>
        </w:tc>
        <w:tc>
          <w:tcPr>
            <w:tcW w:w="4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мках текущей деятельности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68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и организация работы добровольных пожарных дружин в  структурных подразделениях мэрии городского округа Тольятти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 г.</w:t>
            </w:r>
          </w:p>
        </w:tc>
        <w:tc>
          <w:tcPr>
            <w:tcW w:w="4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мках текущей деятельности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соревнований по пожарно-спасательному спорту среди дружин юных пожарных в образовательных учреждениях городского округа Тольятти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 г.</w:t>
            </w:r>
          </w:p>
        </w:tc>
        <w:tc>
          <w:tcPr>
            <w:tcW w:w="4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мках текущей деятельности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разъяснительной работы среди учащихся образовательных учреждений и их родителей о мерах пожарной безопасности при проведении досуговых мероприятий в лесах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 г.</w:t>
            </w:r>
          </w:p>
        </w:tc>
        <w:tc>
          <w:tcPr>
            <w:tcW w:w="4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мках текущей деятельности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с учащимися образовательных учреждений занятий, по вопросам пожарной безопасности, в рамках учебной программы «Основы безопасности жизнедеятельности»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 г.</w:t>
            </w:r>
          </w:p>
        </w:tc>
        <w:tc>
          <w:tcPr>
            <w:tcW w:w="4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мках текущей деятельности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сотрудниками социальных структур разъяснительной работы, о мерах пожарной безопасности в быту, с подопечными категориями граждан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 г.</w:t>
            </w:r>
          </w:p>
        </w:tc>
        <w:tc>
          <w:tcPr>
            <w:tcW w:w="4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мках текущей деятельности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 по задаче 1: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 г.</w:t>
            </w:r>
          </w:p>
        </w:tc>
        <w:tc>
          <w:tcPr>
            <w:tcW w:w="4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мках текущей деятельности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96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2:   «Снижение числа возникновения пожаров. Обеспечение пожарной безопасности муниципальных объектов».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я,       </w:t>
              <w:br/>
              <w:t xml:space="preserve">направленные на    </w:t>
              <w:br/>
              <w:t xml:space="preserve">решение задачи 2  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траты на эл.сети, оборудование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 г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14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1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37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жарные рукава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 г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98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0,2</w:t>
            </w:r>
          </w:p>
        </w:tc>
      </w:tr>
      <w:tr>
        <w:trPr>
          <w:trHeight w:val="354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гнетушители (ОП, ОУ)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 г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86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,4</w:t>
            </w:r>
          </w:p>
        </w:tc>
      </w:tr>
      <w:tr>
        <w:trPr>
          <w:trHeight w:val="354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С, СО и ДУ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 г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57,08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76,56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,08</w:t>
            </w:r>
          </w:p>
        </w:tc>
      </w:tr>
      <w:tr>
        <w:trPr>
          <w:trHeight w:val="354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наки ПБ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 г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9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,5</w:t>
            </w:r>
          </w:p>
        </w:tc>
      </w:tr>
      <w:tr>
        <w:trPr>
          <w:trHeight w:val="354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кафы ПК, ПГ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 г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8,8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8,8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354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готовление, установка сертифицированных дверей, люков, мет. решеток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 г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12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1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354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траты на доведение до требований ПБ строительных конструкций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 г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 по задаче 2: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 г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284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03,22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0,78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программе: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 г.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284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03,22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0,78</w:t>
            </w:r>
          </w:p>
        </w:tc>
      </w:tr>
    </w:tbl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6237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N 4</w:t>
      </w:r>
    </w:p>
    <w:p>
      <w:pPr>
        <w:pStyle w:val="ConsPlusNormal"/>
        <w:widowControl/>
        <w:ind w:left="623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 разработки, утверждения и реализации</w:t>
      </w:r>
    </w:p>
    <w:p>
      <w:pPr>
        <w:pStyle w:val="ConsPlusNormal"/>
        <w:widowControl/>
        <w:ind w:left="623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омственных целевых программ</w:t>
      </w:r>
    </w:p>
    <w:p>
      <w:pPr>
        <w:pStyle w:val="ConsPlusNormal"/>
        <w:widowControl/>
        <w:ind w:left="623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 Тольятт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достижения прогнозных значений целевых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каторов ВЦП «Пожарная безопасность на 2009-2011гг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______</w:t>
      </w:r>
      <w:r>
        <w:rPr>
          <w:rFonts w:cs="Times New Roman" w:ascii="Times New Roman" w:hAnsi="Times New Roman"/>
          <w:sz w:val="28"/>
          <w:szCs w:val="28"/>
          <w:u w:val="single"/>
        </w:rPr>
        <w:t>2010 г</w:t>
      </w:r>
      <w:r>
        <w:rPr>
          <w:rFonts w:cs="Times New Roman" w:ascii="Times New Roman" w:hAnsi="Times New Roman"/>
          <w:sz w:val="28"/>
          <w:szCs w:val="28"/>
        </w:rPr>
        <w:t>____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указать отчетный период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295"/>
        <w:gridCol w:w="1350"/>
        <w:gridCol w:w="1485"/>
        <w:gridCol w:w="1032"/>
        <w:gridCol w:w="33"/>
        <w:gridCol w:w="1345"/>
        <w:gridCol w:w="1276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</w:t>
              <w:br/>
              <w:t xml:space="preserve">цели, задач   </w:t>
              <w:br/>
              <w:t xml:space="preserve">и целевых    </w:t>
              <w:br/>
              <w:t xml:space="preserve">индикаторов   </w:t>
              <w:br/>
              <w:t xml:space="preserve">(показателей)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ица </w:t>
              <w:br/>
              <w:t>измерения</w:t>
            </w:r>
          </w:p>
        </w:tc>
        <w:tc>
          <w:tcPr>
            <w:tcW w:w="51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начение показателя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ее значение</w:t>
              <w:br/>
              <w:t xml:space="preserve">(на период   </w:t>
              <w:br/>
              <w:t xml:space="preserve">начала     </w:t>
              <w:br/>
              <w:t xml:space="preserve">реализации)   </w:t>
            </w:r>
          </w:p>
        </w:tc>
        <w:tc>
          <w:tcPr>
            <w:tcW w:w="36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четный период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ановое </w:t>
              <w:br/>
              <w:t xml:space="preserve">значение </w:t>
              <w:br/>
              <w:t>(прогноз)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-</w:t>
              <w:br/>
              <w:t xml:space="preserve">ское  </w:t>
              <w:br/>
              <w:t>значен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ло-</w:t>
              <w:br/>
              <w:t xml:space="preserve">нение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2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14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1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</w:tr>
      <w:tr>
        <w:trPr>
          <w:trHeight w:val="240" w:hRule="atLeast"/>
          <w:cantSplit w:val="true"/>
        </w:trPr>
        <w:tc>
          <w:tcPr>
            <w:tcW w:w="935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: создание социально-экономических условий для обеспечения пожарной безопасности в городском округе Тольятти, сокращение гибели, травматизма людей и  материальных потерь от пожаров совершенствование работы    по профилактике и тушению пожаров, повышение пожарно-технических знаний населений.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казатели      </w:t>
              <w:br/>
              <w:t xml:space="preserve">достижения цели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жары на муниципальных объектах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вм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ибель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ел.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териальный ущерб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935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 1: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казатели дос- </w:t>
              <w:br/>
              <w:t>тижения задачи 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мках текущей деятельно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35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 2: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казатели дос- </w:t>
              <w:br/>
              <w:t>тижения задачи 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ыс. руб.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84</w:t>
            </w:r>
          </w:p>
        </w:tc>
        <w:tc>
          <w:tcPr>
            <w:tcW w:w="1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84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03,22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0,7%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ледует отметить, что ведомственная целевая программа «Пожарная безопасность на 2009-2011г.г.» в основном сводится к финансированию и реализации мероприятий по оснащению противопожарным оборудованием и средствами противопожарной защиты муниципальных объектов, а именно: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ы на эл. сети, оборудование - 5млн. 914 тыс. руб. освоено  - 5млн. 914 тыс. руб. (100%)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Пожарные рукава - 10 тыс. руб. освоено  - 9 тыс. 98 руб. (100%); экономия составила за  счет проведения котировок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Огнетушители (ОП, ОУ) - 10 тыс. руб. освоено  - 9 тыс. 86 руб. (100%); экономия составила  за счет проведения котировок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АПС, СО и ДУ - 3млн. 857 тыс. руб. освоено  - 3 млн. 776 тыс.  565  руб.(100%); экономия составила  за счет проведения котировок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Знаки ПБ - 4 тыс. руб. освоено  - 3 тыс. 90 руб. (100%);  экономия составила   счет проведения котировок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афы ПК, ПГ - 368 тыс. руб. освоено  - 368, тыс. 8 руб. (100%);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готовление, установка сертифицированных дверей, люков, мет. решеток  - 20  тыс. руб. - освоено  - 20 тыс. 12 руб. (100%)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траты на доведение до требований ПБ строительных конструкций - 100  тыс. руб.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своено  -  100 тыс. руб. (100%)</w:t>
      </w:r>
    </w:p>
    <w:p>
      <w:pPr>
        <w:pStyle w:val="Style15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10 году в полном объеме сокращены и не отстояли  бюджетные средства на выполнение программы департаменты образования, здравоохранения, культуры, а также управление физкультуры и спорта мэрии г.о. Тольятти. </w:t>
      </w:r>
    </w:p>
    <w:p>
      <w:pPr>
        <w:pStyle w:val="Style15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выполнению   мероприятий ведомственной целевой программы «Пожарная безопасность на 2009-2011гг», не требующих финансовых затрат в 2010 году, проделана следующая работа:</w:t>
      </w:r>
    </w:p>
    <w:p>
      <w:pPr>
        <w:pStyle w:val="Style15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 заседаниях КЧС и ОПБ была рассмотрена ситуация с пожарами, гибелью и травматизмом людей, материальными потерями от пожаров. </w:t>
      </w:r>
    </w:p>
    <w:p>
      <w:pPr>
        <w:pStyle w:val="Style15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ты постановления мэрии г.о. Тольятти по вопросам обеспечения пожарной безопасности, в том числе  от 12.05.2010 № 1217-п/1 «Об установлении особого противопожарного режима на территории городского округа Тольятти».</w:t>
      </w:r>
    </w:p>
    <w:p>
      <w:pPr>
        <w:pStyle w:val="Style15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одились совещания, организовано взаимодействие ответственных служб мэрии с Федеральной противопожарной службой, Тольяттинским лесничеством, УВД по г.о. Тольятти, иными организациями, участвующими в предупреждении и ликвидации лесных пожаров. </w:t>
      </w:r>
    </w:p>
    <w:p>
      <w:pPr>
        <w:pStyle w:val="Style15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профилактики лесных пожаров, а также своевременного обнаружения возгораний и принятия мер по тушению пожаров, осуществлялись рейды силами Тольяттинского лесничества, УВД по г.о. Тольятти, департамента общественной безопасности и мобилизационной подготовки мэрии, муниципального учреждения городского округа Тольятти «Охрана общественного порядка» и МУ «Центр гражданской защиты городского округа Тольятти». В ходе рейдов проводилась разъяснительная работа с гражданами, с целью недопущения разжигания костров, с составлением протоколов при наличии оснований. За весь период было проведено в общей сложности 102 профилактических рейда.</w:t>
      </w:r>
    </w:p>
    <w:p>
      <w:pPr>
        <w:pStyle w:val="Style15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одились проверки наружных водоисточников (пожарных гидрантов). По результатам проведенных проверок проведены совещания и организована работа по восстановлению наружных пожарных водоемов, расположенных по адресам Комсомольское шоссе, 22; Инженерная, 41 и Специалистов 6. Более 60% бесхозяйственных пожарных гидранта взято на обслуживание.</w:t>
      </w:r>
    </w:p>
    <w:p>
      <w:pPr>
        <w:pStyle w:val="Style15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ы проверки работоспособности систем дымоудоления и противопожарной автоматики на муниципальных объектах. </w:t>
      </w:r>
    </w:p>
    <w:p>
      <w:pPr>
        <w:pStyle w:val="Style15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едены обследования  всех объектов летнего отдыха, организовано и проведено совещание о состоянии пожарной безопасности объектов летнего отдыха детей в 2010 г., на котором рассмотрен вопрос о готовности объектов летнего отдыха детей к летнему сезону, а также поставлены задачи по выполнению </w:t>
      </w:r>
      <w:r>
        <w:rPr>
          <w:rFonts w:cs="Times New Roman" w:ascii="Times New Roman" w:hAnsi="Times New Roman"/>
          <w:bCs/>
          <w:sz w:val="28"/>
          <w:szCs w:val="28"/>
        </w:rPr>
        <w:t>в полном объёме комплекса мероприятий по противопожарной защите зданий объектов летнего отдыха детей, поддержанию в рабочем состоянии системы раннего обнаружения пожаров и чрезвычайных ситуаций, системы автоматической пожарной сигнализации и системы оповещения, обеспечению,  первичными средствами пожаротушения (огнетушители, и т.п.), недопущению использования повреждённой электропроводки и т.д.</w:t>
      </w:r>
      <w:r>
        <w:rPr>
          <w:rFonts w:cs="Times New Roman" w:ascii="Times New Roman" w:hAnsi="Times New Roman"/>
          <w:sz w:val="28"/>
          <w:szCs w:val="28"/>
        </w:rPr>
        <w:t xml:space="preserve"> Приказами руководителей определены ответственные лица  за пожарную безопасность. </w:t>
      </w:r>
    </w:p>
    <w:p>
      <w:pPr>
        <w:pStyle w:val="Style15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партаментом общественной безопасности и мобилизационной подготовки мэрии г.о. Тольятти совместно с ответственными лицами  за пожарную безопасность в органах мэрии и сотрудниками отдела надзорной деятельности г.о. Тольятти и м. р. Ставропольский проверено 165 объектов муниципальной собственности в части  соблюдения норм и правил пожарной безопасности, в том числе: объектов культуры - 1,  здравоохранения – 3, жилых домов – 88, в том числе повышенной этажности  – 59, МДОУ - 5, объектов летнего отдыха - 8, баз отдыха – 3, объектов задействованных в проведении Новогодних и Рождественских праздников – 52, объектов образования - 5.</w:t>
      </w:r>
    </w:p>
    <w:p>
      <w:pPr>
        <w:pStyle w:val="Style15"/>
        <w:spacing w:lineRule="auto" w:line="36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ериод проведения проверок противопожарного состояния муниципальных учреждений с ответственными лицами за пожарную безопасность  проводились инструктажи, занятия по вопросам соблюдения мер пожарной безопасности и применения федеральных законов, норм и правил пожарной безопасности. </w:t>
      </w:r>
    </w:p>
    <w:p>
      <w:pPr>
        <w:pStyle w:val="Style15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ованы и проведены практические занятия по эвакуации людей из 52 зданий мэрии и муниципальных учреждений.</w:t>
      </w:r>
    </w:p>
    <w:p>
      <w:pPr>
        <w:pStyle w:val="Style15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ведена работа с руководителями муниципальных учреждений по организации устранения нарушений пожарной безопасности, указанных в представлениях прокуратуры г. Тольятти и отдела надзорной деятельности г.о. Тольятти и м. р. Ставропольский. </w:t>
      </w:r>
    </w:p>
    <w:p>
      <w:pPr>
        <w:pStyle w:val="Style15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подготовки к весенне-летнему пожароопасному периоду разработан и утвержден мэром План борьбы с лесными пожарами. Планом был предусмотрен порядок взаимодействия Тольяттинского лесничества и организаций городского округа Тольятти, выделяющих силы и средства для тушения возникших пожаров в лесу.</w:t>
      </w:r>
    </w:p>
    <w:p>
      <w:pPr>
        <w:pStyle w:val="Style15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своевременного реагирования на пожарную ситуацию на муниципальных объектах, расположенных в Ягодинском лесу (в районе санатория «Алые паруса») организовано и осуществляется дежурство спасательно-пожарного поста МУ «ЦГЗ г.о. Тольятти».</w:t>
      </w:r>
    </w:p>
    <w:p>
      <w:pPr>
        <w:pStyle w:val="Style15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качестве оказания помощи Тольяттинскому лесничеству, в обнаружении пожаров в лесах и принятия мер по их ликвидации в районах расположения баз отдыха, детских оздоровительных лагерей и мест массового отдыха граждан, распоряжением по департаменту общественной безопасности и мобилизационной подготовки  мэрии был  организован мониторинг пожаров в лесах, который предусматривал ежедневное патрулирование лесного массива, взаимодействие с ГУ «31 ОФПС по Самарской области» и своевременное реагирование и организацию тушения возгораний (пожаров). </w:t>
      </w:r>
    </w:p>
    <w:p>
      <w:pPr>
        <w:pStyle w:val="Style15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 целью выявления нарушений правил пожарной безопасности, сотрудниками муниципальных учреждений МУ «ООП», «ЦГЗ г.о. Тольятти»  ежедневно осуществлялось патрулирование вдоль лесных массивов Автозаводского, Комсомольского и Центрального районов. Инспектора профилактики проводили разъяснительную работу с населением г.о. Тольятти о необходимости соблюдения правил пожарной безопасности и о порядке действия при возникновении пожаров.</w:t>
      </w:r>
    </w:p>
    <w:p>
      <w:pPr>
        <w:pStyle w:val="Style15"/>
        <w:spacing w:lineRule="auto" w:line="36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базе МОУ ДПО (ПК) «Курсы ГО г.о. Тольятти» проведено обучение 612 должностных лиц и работников пожароопасных профессий по вопросам пожарной безопасности.</w:t>
      </w:r>
    </w:p>
    <w:p>
      <w:pPr>
        <w:pStyle w:val="Style15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эрией г.о. Тольятти был разработан и принят медиа-план на 2010 год, предусматривающий комплекс мероприятий по освещению вопросов обеспечения первичных мер пожарной безопасности в границах городского округа Тольятти в средствах массовой информации. </w:t>
      </w:r>
    </w:p>
    <w:p>
      <w:pPr>
        <w:pStyle w:val="Style15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агитации и пропаганды среди населения сотрудниками МУ «Центр гражданской зашиты г.о. Тольятти», подведомственного департаменту общественной безопасности и мобилизационной подготовки мэрии:</w:t>
      </w:r>
    </w:p>
    <w:p>
      <w:pPr>
        <w:pStyle w:val="Style15"/>
        <w:numPr>
          <w:ilvl w:val="0"/>
          <w:numId w:val="3"/>
        </w:numPr>
        <w:spacing w:lineRule="auto" w:line="360"/>
        <w:ind w:left="42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нструктированы 17309 человека;</w:t>
      </w:r>
    </w:p>
    <w:p>
      <w:pPr>
        <w:pStyle w:val="Style15"/>
        <w:numPr>
          <w:ilvl w:val="0"/>
          <w:numId w:val="3"/>
        </w:numPr>
        <w:spacing w:lineRule="auto" w:line="360"/>
        <w:ind w:left="426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ходе обхода индивидуальных жилых домов (2831 дом), садово-дачных кооперативов (23 СНТ) было распространено свыше 10000 листовок и памяток на противопожарную тематику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5"/>
        <w:numPr>
          <w:ilvl w:val="0"/>
          <w:numId w:val="2"/>
        </w:numPr>
        <w:spacing w:lineRule="auto" w:line="360"/>
        <w:ind w:left="42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остранены памятки на объектах культа и объектах с массовым пребыванием людей – 144 объекта;</w:t>
      </w:r>
    </w:p>
    <w:p>
      <w:pPr>
        <w:pStyle w:val="Style15"/>
        <w:numPr>
          <w:ilvl w:val="0"/>
          <w:numId w:val="2"/>
        </w:numPr>
        <w:spacing w:lineRule="auto" w:line="360"/>
        <w:ind w:left="42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убликовано 15 информаций в газетах с разъяснением необходимых мер безопасности;     </w:t>
      </w:r>
    </w:p>
    <w:p>
      <w:pPr>
        <w:pStyle w:val="Style15"/>
        <w:numPr>
          <w:ilvl w:val="0"/>
          <w:numId w:val="2"/>
        </w:numPr>
        <w:spacing w:lineRule="auto" w:line="360"/>
        <w:ind w:left="426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звучало 213 выступлений на радиостанциях: ООО «ВИКО-РАДИО» - «АВГУСТ», ЗАО «Интеррадио Тольятти» - «АВТОРАДИО», ООО «Бизнес-Эскорт-1» - «РУССКОЕ радио ТОЛЬЯТТИ», ООО «Радио Омега» - «ОМЕГА», МУ «Радио Тольятти», ООО «Два капитана» - радио «ВАНЯ», ООО «два капитана» - «Дорожное радио», ООО телекомпания «ЛИК» - «</w:t>
      </w:r>
      <w:r>
        <w:rPr>
          <w:rFonts w:cs="Times New Roman" w:ascii="Times New Roman" w:hAnsi="Times New Roman"/>
          <w:sz w:val="28"/>
          <w:szCs w:val="28"/>
          <w:lang w:val="en-US"/>
        </w:rPr>
        <w:t>Lov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adio</w:t>
      </w:r>
      <w:r>
        <w:rPr>
          <w:rFonts w:cs="Times New Roman" w:ascii="Times New Roman" w:hAnsi="Times New Roman"/>
          <w:sz w:val="28"/>
          <w:szCs w:val="28"/>
        </w:rPr>
        <w:t>», по вопросам о пожарной обстановке, профилактики пожаров вблизи лесов и об участившихся случаях загораний сухой травы и листьев на территории г.о.Тольятти, связанных с неосторожным обращением с огнем;</w:t>
      </w:r>
    </w:p>
    <w:p>
      <w:pPr>
        <w:pStyle w:val="Style15"/>
        <w:numPr>
          <w:ilvl w:val="0"/>
          <w:numId w:val="2"/>
        </w:numPr>
        <w:spacing w:lineRule="auto" w:line="360"/>
        <w:ind w:left="426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едено 34 выступления по телевидению: все кабельные каналы, ОРТ 1, ЗАО «Лада ТВ» - «ЗВЕЗДА», компания радиотелевещания и печати ОАО АВТОВАЗ.        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>Таким образом, реализация Ведомственной целевой программ «Пожарная безопасность на 2009-2011гг» позволила:</w:t>
      </w:r>
    </w:p>
    <w:p>
      <w:pPr>
        <w:pStyle w:val="Style15"/>
        <w:numPr>
          <w:ilvl w:val="0"/>
          <w:numId w:val="5"/>
        </w:numPr>
        <w:spacing w:lineRule="auto" w:line="360"/>
        <w:ind w:left="42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Устранить более 60% нарушений в области обеспечения пожарной безопасности,  предложенных сотрудниками отдела  надзорной деятельности г.о. Тольятти и м. р. Ставропольский. </w:t>
      </w:r>
    </w:p>
    <w:p>
      <w:pPr>
        <w:pStyle w:val="Style15"/>
        <w:numPr>
          <w:ilvl w:val="0"/>
          <w:numId w:val="5"/>
        </w:numPr>
        <w:spacing w:lineRule="auto" w:line="360"/>
        <w:ind w:left="42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допустить пожаров на объектах муниципальной собственности;</w:t>
      </w:r>
    </w:p>
    <w:p>
      <w:pPr>
        <w:pStyle w:val="Style15"/>
        <w:numPr>
          <w:ilvl w:val="0"/>
          <w:numId w:val="5"/>
        </w:numPr>
        <w:spacing w:lineRule="auto" w:line="360"/>
        <w:ind w:left="42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омплектовать муниципальные учреждения в полном объеме  первичными средствами пожаротушения;</w:t>
      </w:r>
    </w:p>
    <w:p>
      <w:pPr>
        <w:pStyle w:val="Style15"/>
        <w:numPr>
          <w:ilvl w:val="0"/>
          <w:numId w:val="5"/>
        </w:numPr>
        <w:spacing w:lineRule="auto" w:line="360"/>
        <w:ind w:left="426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ключить 90 школ и 81 дошкольное образовательное учреждение к системам раннего обнаружения пожаров (100%); </w:t>
      </w:r>
    </w:p>
    <w:p>
      <w:pPr>
        <w:pStyle w:val="Style15"/>
        <w:numPr>
          <w:ilvl w:val="0"/>
          <w:numId w:val="5"/>
        </w:numPr>
        <w:spacing w:lineRule="auto" w:line="360"/>
        <w:ind w:left="42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ключить к системам раннего обнаружения пожаров 67 учреждений культуры;</w:t>
      </w:r>
    </w:p>
    <w:p>
      <w:pPr>
        <w:pStyle w:val="Style15"/>
        <w:numPr>
          <w:ilvl w:val="0"/>
          <w:numId w:val="5"/>
        </w:numPr>
        <w:spacing w:lineRule="auto" w:line="360"/>
        <w:ind w:left="426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работать планы эвакуации; </w:t>
      </w:r>
    </w:p>
    <w:p>
      <w:pPr>
        <w:pStyle w:val="Style15"/>
        <w:numPr>
          <w:ilvl w:val="0"/>
          <w:numId w:val="5"/>
        </w:numPr>
        <w:spacing w:lineRule="auto" w:line="360"/>
        <w:ind w:left="426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орудовать шкафы пожарных кранов; </w:t>
      </w:r>
    </w:p>
    <w:p>
      <w:pPr>
        <w:pStyle w:val="Style15"/>
        <w:numPr>
          <w:ilvl w:val="0"/>
          <w:numId w:val="5"/>
        </w:numPr>
        <w:spacing w:lineRule="auto" w:line="360"/>
        <w:ind w:left="42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сертифицированные противопожарные двери;</w:t>
      </w:r>
    </w:p>
    <w:p>
      <w:pPr>
        <w:pStyle w:val="Style15"/>
        <w:numPr>
          <w:ilvl w:val="0"/>
          <w:numId w:val="5"/>
        </w:numPr>
        <w:spacing w:lineRule="auto" w:line="360"/>
        <w:ind w:left="42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сти замеры сопротивления изоляции;</w:t>
      </w:r>
    </w:p>
    <w:p>
      <w:pPr>
        <w:pStyle w:val="Style15"/>
        <w:numPr>
          <w:ilvl w:val="0"/>
          <w:numId w:val="5"/>
        </w:numPr>
        <w:spacing w:lineRule="auto" w:line="360"/>
        <w:ind w:left="42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отать и распространить 10000 памяток по правилам пожарной безопасности; </w:t>
      </w:r>
    </w:p>
    <w:p>
      <w:pPr>
        <w:pStyle w:val="Style15"/>
        <w:numPr>
          <w:ilvl w:val="0"/>
          <w:numId w:val="5"/>
        </w:numPr>
        <w:spacing w:lineRule="auto" w:line="360"/>
        <w:ind w:left="42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готовить и распространить 685 знаков пожарной безопасности и 122 стенд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240" w:before="0" w:after="0"/>
      <w:jc w:val="both"/>
      <w:outlineLvl w:val="2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u w:val="no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0" w:after="0"/>
    </w:pPr>
    <w:rPr>
      <w:rFonts w:ascii="Arial" w:hAnsi="Arial" w:eastAsia="Times New Roman" w:cs="Arial"/>
      <w:color w:val="0000A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pBdr>
        <w:bottom w:val="single" w:sz="12" w:space="1" w:color="000000"/>
      </w:pBdr>
      <w:spacing w:lineRule="auto" w:line="360" w:before="0" w:after="0"/>
      <w:ind w:left="720" w:firstLine="708"/>
      <w:contextualSpacing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05:07:00Z</dcterms:created>
  <dc:creator>пользователь</dc:creator>
  <dc:description/>
  <cp:keywords/>
  <dc:language>en-US</dc:language>
  <cp:lastModifiedBy>user</cp:lastModifiedBy>
  <cp:lastPrinted>2011-03-30T08:42:00Z</cp:lastPrinted>
  <dcterms:modified xsi:type="dcterms:W3CDTF">2011-05-10T05:07:00Z</dcterms:modified>
  <cp:revision>2</cp:revision>
  <dc:subject/>
  <dc:title/>
</cp:coreProperties>
</file>