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онно-аналитического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умы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на проект решения Думы  «О критериях оценки эффективности управления имуществом, находящимся в муниципальной собств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городского округа Тольят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- 124 от 16.05.2011г.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Рассмотрев, представленный мэрией г.о.Тольятти, проект решения Думы г.о.Тольятти «О критериях оценки эффективности управления имуществом, находящимся в муниципальной собственности городского округа Тольятти», отмечаем следующе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Проект критериев оценки эффективности управления имуществом, находящимся в муниципальной собственности городского округа Тольятти (далее – проект критериев), представлен в соответствии с п. 2.3.1.29 Положения о порядке управления и распоряжения объектами муниципальной собственности городского округа Тольятти, утвержденного решением Думы от 18.10.2006г. № 538 (в редакции от 16.03.2011г. № 49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В соответствии с  вышеуказанным пунктом Положения к полномочиям мэрии г.о.Тольятти относится разработка и предоставление для утверждения в Думу критериев оценки эффективности управления имуществом, находящимся 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Согласно п. 5.7.2 данного Положения </w:t>
      </w:r>
      <w:r>
        <w:rPr>
          <w:rFonts w:cs="Times New Roman" w:ascii="Times New Roman" w:hAnsi="Times New Roman"/>
        </w:rPr>
        <w:t>критерии оценки эффективности управления муниципальным имуществом применяются в отношении следующих групп муниципального имущества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имущества, закреплённого на праве хозяйственного ведения за муниципальными предприятиям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имущества, закреплённого на праве оперативного управления за муниципальными учреждениям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акций, находящихся в муниципальной собственност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нежилых помещений (зданий), находящихся в муниципальной казне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земельных участков, относящихся к муниципальной собственности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тавленный проект критериев  содержит критерии оценок в отношении всех вышеуказанных групп муниципального иму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Информационно-аналитическое управление отмечает, что для разработки критериев эффективности управления муниципальным имуществом, находящимся в собственности г.о.Тольятти, распоряжением первого заместителя мэра от </w:t>
      </w:r>
      <w:r>
        <w:rPr>
          <w:rFonts w:cs="Times New Roman" w:ascii="Times New Roman" w:hAnsi="Times New Roman"/>
          <w:bCs/>
          <w:u w:val="single"/>
        </w:rPr>
        <w:t>20.11.2009г.</w:t>
      </w:r>
      <w:r>
        <w:rPr>
          <w:rFonts w:cs="Times New Roman" w:ascii="Times New Roman" w:hAnsi="Times New Roman"/>
          <w:bCs/>
        </w:rPr>
        <w:t xml:space="preserve"> № 10577-р/2 была создана рабочая группа, в состав которой входили депутаты и специалисты Думы г.о.Тольятти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ледует также отметить, что в ходе разработки критериев в Думу неоднократно направлялись материалы по данному проекту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Информационно-аналитическим управлением проводился анализ представленных материалов и </w:t>
      </w:r>
      <w:r>
        <w:rPr>
          <w:rFonts w:cs="Times New Roman" w:ascii="Times New Roman" w:hAnsi="Times New Roman"/>
        </w:rPr>
        <w:t xml:space="preserve">готовились </w:t>
      </w:r>
      <w:r>
        <w:rPr>
          <w:rFonts w:cs="Times New Roman" w:ascii="Times New Roman" w:hAnsi="Times New Roman"/>
          <w:b/>
        </w:rPr>
        <w:t>справки</w:t>
      </w:r>
      <w:r>
        <w:rPr>
          <w:rFonts w:cs="Times New Roman" w:ascii="Times New Roman" w:hAnsi="Times New Roman"/>
        </w:rPr>
        <w:t xml:space="preserve"> (вх. № 1952 от 21.12.2009г., вх. ,№ 191 от 05.02.2010г., вх. № 304 от 25.02.2010г., вх .№ 430 от 15.03.2001г., вх. № 885 от 19.05.2010г., вх. № 1435 от 22.09.2010г.), а также </w:t>
      </w:r>
      <w:r>
        <w:rPr>
          <w:rFonts w:cs="Times New Roman" w:ascii="Times New Roman" w:hAnsi="Times New Roman"/>
          <w:b/>
        </w:rPr>
        <w:t>заключения</w:t>
      </w:r>
      <w:r>
        <w:rPr>
          <w:rFonts w:cs="Times New Roman" w:ascii="Times New Roman" w:hAnsi="Times New Roman"/>
        </w:rPr>
        <w:t xml:space="preserve"> (Д-147 от 16.06.2010г., Д-226 от 29.10.2010г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 представленном проекте критериев  замечания и предложения   </w:t>
      </w:r>
      <w:r>
        <w:rPr>
          <w:rFonts w:cs="Times New Roman" w:ascii="Times New Roman" w:hAnsi="Times New Roman"/>
          <w:bCs/>
        </w:rPr>
        <w:t>информационно-аналитического управления учте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едлагаемые критерии оценки, содержащие количественные и качественные показатели, а также показатели социальной и бюджетной эффективности управления, по нашему мнению, могут рассматриваться как критерии эффективности использования муниципаль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b/>
        </w:rPr>
        <w:t>По проекту решения Думы имеются следующие пред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ключить п. 8 </w:t>
      </w:r>
      <w:r>
        <w:rPr>
          <w:rFonts w:cs="Times New Roman" w:ascii="Times New Roman" w:hAnsi="Times New Roman"/>
        </w:rPr>
        <w:t>из таблицы «Критерии оценки эффектив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ения имуществом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закрепленным на праве хозяйственного веде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ниципальными предприятиями» Приложения № 1 к решению Думы, так как пункт 6 предполагает, что все имущество, закрепленное за муниципальным предприятием, используется по целевому назнач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</w:rPr>
        <w:t>В случае исключения п.8 из таблицы</w:t>
      </w:r>
      <w:r>
        <w:rPr>
          <w:rFonts w:cs="Times New Roman" w:ascii="Times New Roman" w:hAnsi="Times New Roman"/>
          <w:b/>
        </w:rPr>
        <w:t xml:space="preserve"> заменить значение баллов «125» на  «120» </w:t>
      </w:r>
      <w:r>
        <w:rPr>
          <w:rFonts w:cs="Times New Roman" w:ascii="Times New Roman" w:hAnsi="Times New Roman"/>
        </w:rPr>
        <w:t>в   текстовой части после таблицы   «Критерии оценки эффектив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ения имуществом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закрепленным на праве хозяйственного веде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ниципальными предприятиями» Приложения № 1 к решению Дум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ключить</w:t>
      </w:r>
      <w:r>
        <w:rPr>
          <w:rFonts w:cs="Times New Roman" w:ascii="Times New Roman" w:hAnsi="Times New Roman"/>
        </w:rPr>
        <w:t xml:space="preserve"> предложение </w:t>
      </w:r>
      <w:r>
        <w:rPr>
          <w:rFonts w:cs="Times New Roman" w:ascii="Times New Roman" w:hAnsi="Times New Roman"/>
          <w:i/>
        </w:rPr>
        <w:t>«В отношении предприятий группы 1 может быть принято решение о приватизации»</w:t>
      </w:r>
      <w:r>
        <w:rPr>
          <w:rFonts w:cs="Times New Roman" w:ascii="Times New Roman" w:hAnsi="Times New Roman"/>
        </w:rPr>
        <w:t xml:space="preserve"> в   текстовой части после таблицы   «Критерии оценки эффектив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ения имуществом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закрепленным на праве хозяйственного веде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муниципальными предприятиями» Приложения № 1 к решению Думы, так как считаем не целесообразным  принятие решения о приватизации в отношении стабильно развивающегося предприятия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/>
        </w:rPr>
        <w:t>Исключить</w:t>
      </w:r>
      <w:r>
        <w:rPr>
          <w:rFonts w:cs="Times New Roman" w:ascii="Times New Roman" w:hAnsi="Times New Roman"/>
        </w:rPr>
        <w:t xml:space="preserve"> предложение </w:t>
      </w:r>
      <w:r>
        <w:rPr>
          <w:rFonts w:cs="Times New Roman" w:ascii="Times New Roman" w:hAnsi="Times New Roman"/>
          <w:i/>
        </w:rPr>
        <w:t>«В отношении акций открытых акционерных  обществ группы 1 может быть принято решение о продаже»</w:t>
      </w:r>
      <w:r>
        <w:rPr>
          <w:rFonts w:cs="Times New Roman" w:ascii="Times New Roman" w:hAnsi="Times New Roman"/>
        </w:rPr>
        <w:t xml:space="preserve"> в текстовой части после таблицы   «Критерии оценки эффектив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ения акциями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находящимис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муниципально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собственности» Приложения № 1 к решению Думы, так как также считаем не целесообразным  принятие решения о продаже в отношении акционерного общества, деятельность которого признается эффективной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Исключить пункт 5 </w:t>
      </w:r>
      <w:r>
        <w:rPr>
          <w:rFonts w:cs="Times New Roman" w:ascii="Times New Roman" w:hAnsi="Times New Roman"/>
        </w:rPr>
        <w:t>из таблиц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Критерии оценки эффектив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ения имуществом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закрепленным на праве оперативного управле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ниципальными учреждениями» Приложения № 1 к решению Думы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</w:rPr>
        <w:t>В случае исключения п.5 из таблиц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Критерии оценки эффектив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ения имуществом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закрепленным на праве оперативного управле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муниципальными учреждениями» </w:t>
      </w:r>
      <w:r>
        <w:rPr>
          <w:rFonts w:cs="Times New Roman" w:ascii="Times New Roman" w:hAnsi="Times New Roman"/>
          <w:b/>
        </w:rPr>
        <w:t xml:space="preserve">заменить значение «50» на  «45» </w:t>
      </w:r>
      <w:r>
        <w:rPr>
          <w:rFonts w:cs="Times New Roman" w:ascii="Times New Roman" w:hAnsi="Times New Roman"/>
        </w:rPr>
        <w:t>в   текстовой части после таблицы   «Критерии оценки эффектив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ения имуществом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закрепленным на праве оперативного управле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ниципальными учреждениями» Приложения № 1 к решению Ду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Название группы муниципального имущества «</w:t>
      </w:r>
      <w:r>
        <w:rPr>
          <w:rFonts w:cs="Times New Roman" w:ascii="Times New Roman" w:hAnsi="Times New Roman"/>
          <w:i/>
        </w:rPr>
        <w:t>Критерии оценк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эффективности управления земельными участками</w:t>
      </w:r>
      <w:r>
        <w:rPr>
          <w:rFonts w:cs="Times New Roman" w:ascii="Times New Roman" w:hAnsi="Times New Roman"/>
          <w:b/>
          <w:i/>
        </w:rPr>
        <w:t xml:space="preserve">, </w:t>
      </w:r>
      <w:r>
        <w:rPr>
          <w:rFonts w:cs="Times New Roman" w:ascii="Times New Roman" w:hAnsi="Times New Roman"/>
          <w:i/>
        </w:rPr>
        <w:t xml:space="preserve">находящимися в муниципальной собственности»  </w:t>
      </w:r>
      <w:r>
        <w:rPr>
          <w:rFonts w:cs="Times New Roman" w:ascii="Times New Roman" w:hAnsi="Times New Roman"/>
        </w:rPr>
        <w:t>предлагае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привести в соответствие с п. 5.7.2.5 Положения </w:t>
      </w:r>
      <w:r>
        <w:rPr>
          <w:rFonts w:cs="Times New Roman" w:ascii="Times New Roman" w:hAnsi="Times New Roman"/>
          <w:bCs/>
        </w:rPr>
        <w:t xml:space="preserve">о порядке управления и распоряжения объектами муниципальной собственности городского округа Тольятти, утвержденного решением Думы от 18.10.2006г. №538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</w:rPr>
        <w:t>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ConsPlusTitle"/>
        <w:ind w:firstLine="709"/>
        <w:jc w:val="both"/>
        <w:rPr/>
      </w:pPr>
      <w:r>
        <w:rPr>
          <w:rFonts w:eastAsia="Arial"/>
          <w:i/>
        </w:rPr>
        <w:t xml:space="preserve">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«Критерии оценки эффективно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управления</w:t>
      </w:r>
      <w:r>
        <w:rPr>
          <w:rFonts w:cs="Times New Roman" w:ascii="Times New Roman" w:hAnsi="Times New Roman"/>
          <w:i/>
        </w:rPr>
        <w:t xml:space="preserve"> з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емельными участками,  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находящимися в муниципальной собственности в соответствии с 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действующим законодательством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кстовую часть после таблицы «</w:t>
      </w:r>
      <w:r>
        <w:rPr>
          <w:rFonts w:cs="Times New Roman" w:ascii="Times New Roman" w:hAnsi="Times New Roman"/>
          <w:i/>
        </w:rPr>
        <w:t>Критерии оценк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эффективности управления земельными участками</w:t>
      </w:r>
      <w:r>
        <w:rPr>
          <w:rFonts w:cs="Times New Roman" w:ascii="Times New Roman" w:hAnsi="Times New Roman"/>
          <w:b/>
          <w:i/>
        </w:rPr>
        <w:t xml:space="preserve">, </w:t>
      </w:r>
      <w:r>
        <w:rPr>
          <w:rFonts w:cs="Times New Roman" w:ascii="Times New Roman" w:hAnsi="Times New Roman"/>
          <w:i/>
        </w:rPr>
        <w:t>находящимися в муниципальной собственности»</w:t>
      </w:r>
      <w:r>
        <w:rPr>
          <w:rFonts w:cs="Times New Roman" w:ascii="Times New Roman" w:hAnsi="Times New Roman"/>
        </w:rPr>
        <w:t xml:space="preserve">  Приложения № 1 к решению Думы </w:t>
      </w:r>
      <w:r>
        <w:rPr>
          <w:rFonts w:cs="Times New Roman" w:ascii="Times New Roman" w:hAnsi="Times New Roman"/>
          <w:b/>
        </w:rPr>
        <w:t>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left="66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«Если суммарная оценка по всем критериям равна 10 баллам,  управление земельными ресурсами, находящимися в муниципальной собственности, является эффективным. Если суммарная оценка  менее 10 баллов, проводится анализ оценок значений каждого критерия с подготовкой предложений:</w:t>
      </w:r>
    </w:p>
    <w:p>
      <w:pPr>
        <w:pStyle w:val="Normal"/>
        <w:autoSpaceDE w:val="false"/>
        <w:ind w:left="6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о повышении эффективности использования земельных участков, находящихся в муниципальной собственности;</w:t>
      </w:r>
    </w:p>
    <w:p>
      <w:pPr>
        <w:pStyle w:val="Normal"/>
        <w:autoSpaceDE w:val="false"/>
        <w:ind w:left="660" w:hanging="0"/>
        <w:jc w:val="both"/>
        <w:rPr/>
      </w:pPr>
      <w:r>
        <w:rPr>
          <w:rFonts w:cs="Times New Roman" w:ascii="Times New Roman" w:hAnsi="Times New Roman"/>
          <w:i/>
        </w:rPr>
        <w:t>- об устранении негативных отклонений от нормативных, плановых и фактических за предыдущий отчетный год.</w:t>
      </w:r>
      <w:r>
        <w:rPr>
          <w:i/>
        </w:rPr>
        <w:t xml:space="preserve"> </w:t>
      </w:r>
    </w:p>
    <w:p>
      <w:pPr>
        <w:pStyle w:val="Normal"/>
        <w:autoSpaceDE w:val="false"/>
        <w:ind w:left="6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шения по результатам оценки эффективности управления земельными участками оформляются постановлением мэрии городского округа Тольятти «Об итогах оценки эффективности управления имуществом, находящимся в муниципальной собственности городского округа Тольятти».</w:t>
      </w:r>
    </w:p>
    <w:p>
      <w:pPr>
        <w:pStyle w:val="Normal"/>
        <w:autoSpaceDE w:val="false"/>
        <w:ind w:left="6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6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>Вывод: проект решения Думы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«О критериях оценки эффективности управления имуществом, находящимся в муниципальной собственности городского округа Тольятти»  может быть рассмотрен  на заседании Ду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Руководитель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-аналитическог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управления                                                                                    С.Г.Балахонкин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возчико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80567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uppressAutoHyphens w:val="false"/>
      <w:spacing w:lineRule="auto" w:line="240"/>
    </w:pPr>
    <w:rPr>
      <w:rFonts w:ascii="Times New Roman" w:hAnsi="Times New Roman" w:eastAsia="Times New Roman" w:cs="Times New Roman"/>
      <w:kern w:val="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50:00Z</dcterms:created>
  <dc:creator>User</dc:creator>
  <dc:description/>
  <cp:keywords/>
  <dc:language>en-US</dc:language>
  <cp:lastModifiedBy>Перевозчикова</cp:lastModifiedBy>
  <dcterms:modified xsi:type="dcterms:W3CDTF">2011-05-24T04:08:00Z</dcterms:modified>
  <cp:revision>44</cp:revision>
  <dc:subject/>
  <dc:title>З А К Л Ю Ч Е Н И Е</dc:title>
</cp:coreProperties>
</file>