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4678" w:hanging="0"/>
        <w:jc w:val="right"/>
        <w:rPr>
          <w:b w:val="false"/>
          <w:b w:val="false"/>
        </w:rPr>
      </w:pPr>
      <w:r>
        <w:rPr>
          <w:b w:val="false"/>
        </w:rPr>
        <w:t>Приложение №1</w:t>
      </w:r>
    </w:p>
    <w:p>
      <w:pPr>
        <w:pStyle w:val="ConsPlusTitle"/>
        <w:widowControl/>
        <w:jc w:val="right"/>
        <w:rPr/>
      </w:pPr>
      <w:r>
        <w:rPr>
          <w:b w:val="false"/>
        </w:rPr>
        <w:t xml:space="preserve">к решению Думы городского округа Тольятти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 xml:space="preserve">№ </w:t>
      </w:r>
      <w:r>
        <w:rPr>
          <w:b w:val="false"/>
        </w:rPr>
        <w:t xml:space="preserve">_______ от _______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Критер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эффективности управления имуществом, находящимс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й собственности городского округа Тольят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Критерии оценки эффективности управления имуществом, закрепленным на праве хозяйственного ведения за муниципальными предприятиям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08"/>
        <w:gridCol w:w="3420"/>
        <w:gridCol w:w="1902"/>
      </w:tblGrid>
      <w:tr>
        <w:trPr>
          <w:trHeight w:val="6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Критерии оценки эффектив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Значение критер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Оценка критерие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(в баллах)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lang w:val="en-US"/>
              </w:rPr>
              <w:t>I</w:t>
            </w:r>
            <w:r>
              <w:rPr/>
              <w:t>. Качественные критер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Использование имущества, необходимого для решения вопросов, отнесенных к вопросам местного значения городского округа в соответствии с нормативными правовыми акта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едприятие использует имущество, необходимое для решения вопросов, отнесенных к вопросам местного значения городского округ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Решение социальных задач в соответствии с комплексной программой социально-экономического развития городского округ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едприятие отнесено к социально значимым в соответствии с утвержденным перечнем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Наличие технической инвентаризации на объекты, закрепленные за предприятие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едприятие имеет документы технической инвентаризаци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на все закрепленные за ним объект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90%-99% объек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80%-89% объек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70%-79% объек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60%-69% объек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 </w:t>
            </w:r>
            <w:r>
              <w:rPr/>
              <w:t>- менее 60% объектов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4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Наличие зарегистрированных прав на объекты, закрепленные за предприятие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едприятие имеет документы, свидетельствующие о регистрации прав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на все закрепленные за ним объект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90%-99% объек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80%-89% объек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70%-79% объек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60%-69% объек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 </w:t>
            </w:r>
            <w:r>
              <w:rPr/>
              <w:t>- менее 60% объектов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Наличие правоустанавливающих документов на земельные участки, используемые предприятием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едприятие имеет правоустанавливающие документ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на все закрепленные за ним земельные участк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90%-99% участк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80%-89% участк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70%-79% участк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60%-69% участк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 </w:t>
            </w:r>
            <w:r>
              <w:rPr/>
              <w:t>- менее 60% участк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6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Использование имущества, закрепленного за предприятием, по целевому назначению, в том числе земельного участ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едприятие использует закрепленное за ним имущество по целевому назначению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оведение предприятием мер по сохранности закрепленного за ним имуще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едприятием проведены меры по сохранности закрепленного за ним имуществ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ередача в аренду закрепленного за предприятием имущества, неиспользуемого в его основной деятель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едприятие осуществляет сдачу в аренду закрепленного за ним имущества в соответствии с порядком, установленным собственником имуществ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lang w:val="en-US"/>
              </w:rPr>
              <w:t>II</w:t>
            </w:r>
            <w:r>
              <w:rPr/>
              <w:t>. Количественные</w:t>
            </w:r>
            <w:r>
              <w:rPr>
                <w:b/>
              </w:rPr>
              <w:t xml:space="preserve"> </w:t>
            </w:r>
            <w:r>
              <w:rPr/>
              <w:t>критер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9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Выручка от реализации товаров (продукции, работ, услуг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увеличени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на уровне предыдущего отчетного г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уменьшени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0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Себестоимость товаров (продукции, работ, услуг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уменьшени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на уровне предыдущего отчетного г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увеличени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осроченная кредиторская задолженнос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отсутствие просроченной кредиторской задолженности (далее – задолженность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общая сумма задолженности на уровне предыдущего отчетного г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увеличение задолженности по сравнению с предыдущим отчетным годом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2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осроченная дебиторская задолженнос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отсутствие просроченной дебиторской задолженности (далее – задолженность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общая сумма задолженности на уровне предыдущего отчетного г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увеличение задолженности по сравнению с предыдущим отчетным годом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3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Чистая прибыл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увеличени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на уровне предыдущего отчетного г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уменьшени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4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Часть чистой прибыли, перечисленная в бюджет городского округ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перечислен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не перечислен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5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Чистые актив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увеличени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на уровне предыдущего отчетного г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уменьшени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6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Рентабельность продаж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не менее ставки рефинансир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менее ставки рефинансирован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7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эффициент текущей ликвид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е менее 2,0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менее 2,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8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эффициент обеспеченности собственными оборотными средства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е менее 0,1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менее 0,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9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немесячная номинальная начисленная заработная плата работник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на уровне среднемесячной номинальной начисленно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работной платы работников  крупных и средних предприятий городского округа (далее – предприятия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менее среднемесячной номинальной начисленно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работной платы работников предприят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менее минимального размера оплаты труда, установленного федеральным законом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Доля муниципального заказа в общих дохода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уменьшение на 10% и более при сохранении или увеличении чистой прибыли по итогам отчетного года по сравнению с предыдущим годо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на уровне предыдущего отчетного г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увеличени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Затраты, направленные на приобретение и ремонт имуще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увеличени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на уровне предыдущего отчетного г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уменьшени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Задолженность по арендной плате за использование земельных участк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отсутствие просроченной дебиторской задолженности (далее – задолженность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общая сумма задолженности на уровне предыдущего отчетного г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увеличение задолженности по сравнению с предыдущим отчетным годом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5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lang w:val="en-US"/>
              </w:rPr>
              <w:t>III</w:t>
            </w:r>
            <w:r>
              <w:rPr/>
              <w:t>. Критерии общественной полезности предприят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Создание новых рабочих мес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увеличение количества рабочих мест по сравнению с предыдущим отчетным годо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сохранение количества рабочих мест на уровне предыдущего отчетного г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уменьшение количества рабочих мест по сравнению с предыдущим отчетным годом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оявление новых категорий потребителей товаров (продукции, работ, услуг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увеличение количества категорий потребителей товаров (продукции, работ, услуг) по сравнению с предыдущим отчетным годом (далее – категории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количество категорий на уровне предыдущего отчетного г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уменьшение количества категорий по сравнению с предыдущим отчетным годо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5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Расширение перечня производимых (выполняемых, оказываемых) товаров (продукции, работ, услуг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увеличение перечня производимых (выполняемых, оказываемых) товаров (продукции, работ, услуг) по сравнению с предыдущим отчетным годом (далее – перечень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перечень на уровне предыдущего отчетного г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уменьшение перечня по сравнению с предыдущим отчетным годо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5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Если суммарная оценка по всем критериям равна 125 баллам, деятельность предприятия является эффективной, предприятие относится к стабильно развивающимся (группа 1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В отношении предприятий группы 1 может быть принято решение о приватизации.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суммарная оценка по всем критериям менее 125 баллов, предприятие относится к группе 2, и проводится анализ оценок значений каждого критер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 подготовкой предложений: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 о повышении эффективности использования муниципального имущества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устранении негативных отклонений от нормативных, плановых и фактических                           за предыдущий отчетный год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внесении изменений и дополнений в устав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внесении изменений и дополнений в трудовой договор руководител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о досрочном расторжении трудового договора с руководителем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приватизации, реорганизации, ликвидац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Решения по результатам оценки эффективности управления имуществом, закрепленным на праве хозяйственного ведения за муниципальными предприятиями, оформляются постановлением мэрии городского округа Тольятти «Об итогах оценки эффективности управления имуществом, находящимся в муниципальной собственности городского округа Тольятти»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оценки эффективности управления акциями, находящимися                                   в муниципальной собствен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08"/>
        <w:gridCol w:w="3420"/>
        <w:gridCol w:w="1902"/>
      </w:tblGrid>
      <w:tr>
        <w:trPr>
          <w:trHeight w:val="6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Критерии оценки эффектив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Значение критер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Оценка критерие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(в баллах)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lang w:val="en-US"/>
              </w:rPr>
              <w:t>I</w:t>
            </w:r>
            <w:r>
              <w:rPr/>
              <w:t>. Качественные критер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Решение социальных задач в соответствии с комплексной программой социально-экономического развития городского округ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ткрытое акционерное общество, акции которого находятся в муниципальной собственности, отнесено к социально значимым в соответствии с утвержденным перечнем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lang w:val="en-US"/>
              </w:rPr>
              <w:t>II</w:t>
            </w:r>
            <w:r>
              <w:rPr/>
              <w:t>. Количественные</w:t>
            </w:r>
            <w:r>
              <w:rPr>
                <w:b/>
              </w:rPr>
              <w:t xml:space="preserve"> </w:t>
            </w:r>
            <w:r>
              <w:rPr/>
              <w:t>критер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Размер муниципального пакета акц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на уровне предыдущего отчетного года или увеличени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уменьшени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Выручка от реализации товаров (продукции, работ, услуг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увеличени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на уровне предыдущего отчетного г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уменьшени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4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Себестоимость товаров (продукции, работ, услуг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уменьшени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на уровне предыдущего отчетного г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увеличени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осроченная кредиторская задолженнос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отсутствие просроченной кредиторской задолженности (далее – задолженность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общая сумма задолженности на уровне предыдущего отчетного г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увеличение задолженности по сравнению с предыдущим отчетным годом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6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осроченная дебиторская задолженнос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отсутствие просроченной дебиторской задолженности (далее – задолженность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общая сумма задолженности на уровне предыдущего отчетного г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увеличение задолженности по сравнению с предыдущим отчетным годом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Чистая прибыл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увеличени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на уровне предыдущего отчетного г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уменьшени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Дивиденды, подлежащие перечислению в бюджет городского округ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перечислен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не перечислен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9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Чистые актив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увеличени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на уровне предыдущего отчетного г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уменьшени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0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Рентабельность продаж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не менее ставки рефинансир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менее ставки рефинансирован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эффициент текущей ликвид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е менее 2,0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менее 2,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2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эффициент обеспеченности собственными оборотными средства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е менее 0,1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менее 0,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3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немесячная номинальная начисленная заработная плата работник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на уровне среднемесячной номинальной начисленно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работной платы работников  крупных и средних предприятий городского округа (далее - предприятия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менее среднемесячной номинальной начисленно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работной платы работников предприят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менее минимального размера оплаты труда, установленного федеральным законом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4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Целевое финансирование за счет средств бюджета городского округ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уменьшени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на уровне предыдущего отчетного г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увеличени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5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lang w:val="en-US"/>
              </w:rPr>
              <w:t>III</w:t>
            </w:r>
            <w:r>
              <w:rPr/>
              <w:t>. Критерии общественной полезности участия городского округ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уставных капиталах открытых акционерных общест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5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Создание новых рабочих мес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увеличение количества рабочих мест по сравнению с предыдущим отчетным годо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сохранение количества рабочих мест на уровне предыдущего отчетного г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уменьшение количества рабочих мест по сравнению с предыдущим отчетным годом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6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оявление новых категорий потребителей товаров (продукции, работ, услуг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увеличение количества категорий потребителей товаров (продукции, работ, услуг) по сравнению с предыдущим отчетным годом (далее – категории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количество категорий на уровне предыдущего отчетного г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уменьшение количества категорий по сравнению с предыдущим отчетным годом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7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Расширение перечня производимых (выполняемых, оказываемых) товаров (продукции, работ, услуг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увеличение перечня производимых (выполняемых, оказываемых) товаров (продукции, работ, услуг) по сравнению с предыдущим отчетным годом (далее – перечень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перечень на уровне предыдущего отчетного г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уменьшение перечня по сравнению с предыдущим отчетным годом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5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Если суммарная оценка по всем критериям равна 85 баллам, деятельность открытого акционерного общества является эффективной, общество относится к стабильно развивающимся (группа 1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В отношении акций открытых акционерных обществ группы 1 может быть принято решение о продаже.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суммарная оценка по всем критериям менее 85 баллов, открытое акционерно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ств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сится к группе 2, и проводится анализ оценок значений каждого критер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 подготовкой предложений: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 о повышении эффективности использования муниципального имущества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устранении негативных отклонений от нормативных, плановых и фактических                           за предыдущий отчетный год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внесении изменений и дополнений в уста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о продаже муниципального пакета акций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реорганизации, ликвидац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Решения по результатам оценки эффективности управления акциями, находящимися                                   в муниципальной собственности, оформляются постановлением мэрии городского округа Тольятти «Об итогах оценки эффективности управления имуществом, находящимся в муниципальной собственности городского округа Тольятти»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оценки эффективности управления имуществом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крепленным на праве оперативного управления за муниципальными учреждения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08"/>
        <w:gridCol w:w="3420"/>
        <w:gridCol w:w="1902"/>
      </w:tblGrid>
      <w:tr>
        <w:trPr>
          <w:trHeight w:val="6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Критерии оценки эффектив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Значение критер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Оценка критерие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(в баллах)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lang w:val="en-US"/>
              </w:rPr>
              <w:t>I</w:t>
            </w:r>
            <w:r>
              <w:rPr/>
              <w:t>. Качественные критер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Соответствие устава учреждения требованиям законодатель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устав учреждения соответствует требованиям законодательств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Соответствие видов деятельности уставу учрежд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виды деятельности соответствуют уставу учрежден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Использование закрепленного за учреждением имущества по целевому назначению, в том числе земельного участ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учреждение использует закрепленное за ним имущество по целевому назначению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4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оведение учреждением мер по сохранности закрепленного за ним имуще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учреждением проведены меры по сохранности закрепленного за ним имуществ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Наличие закрепленного за учреждением имущества, неиспользуемого в его основной деятель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учреждение осуществляет сдачу в аренду закрепленного за ним имущества в соответствии с порядком, установленным собственником имуществ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6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Наличие правоустанавливающих документов на земельные участки, используемые учреждение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учреждение имеет правоустанавливающие документы на используемые им земельные участк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lang w:val="en-US"/>
              </w:rPr>
              <w:t>II</w:t>
            </w:r>
            <w:r>
              <w:rPr/>
              <w:t>. Количественные</w:t>
            </w:r>
            <w:r>
              <w:rPr>
                <w:b/>
              </w:rPr>
              <w:t xml:space="preserve"> </w:t>
            </w:r>
            <w:r>
              <w:rPr/>
              <w:t>критер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Балансовая (остаточная) стоимость нефинансовых актив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увеличени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на уровне предыдущего отчетного г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highlight w:val="yellow"/>
              </w:rPr>
            </w:pPr>
            <w:r>
              <w:rPr/>
              <w:t>- уменьшени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5</w:t>
            </w:r>
          </w:p>
        </w:tc>
      </w:tr>
      <w:tr>
        <w:trPr>
          <w:trHeight w:val="24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отсутствие выставленных требован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общая сумма выставленных требований на уровне предыдущего отчетного г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общая сумма выставленных требований, большая по сравнению с предыдущим отчетным годом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9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бщее количество потребителей, воспользовавшихся услугами (работами) учреждения (в том числе платными для потребителей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увеличени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на уровне предыдущего отчетного г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уменьшени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0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тзывы потребителей о деятельности учрежд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отсутствие жалоб потребите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количество жалоб потребителей и принятые по результатам их рассмотрения меры на уровне предыдущего отчетного г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количество жалоб потребителей, большее по сравнению с предыдущим отчетным годом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5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Если суммарная оценка по всем критериям равна 50 баллам, деятельность учреждения является эффективной (группа 1).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суммарная оценка по всем критериям менее 50 баллов, учреждение относится к группе 2, и проводится анализ оценок значений каждого критер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 подготовкой предложений: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 о повышении эффективности использования муниципального имущества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устранении негативных отклонений от нормативных, плановых и фактических                           за предыдущий отчетный период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внесении изменений и дополнений в устав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внесении изменений и дополнений в трудовой договор руководител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о досрочном расторжении трудового договора с руководителем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реорганизации, ликвидац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highlight w:val="yellow"/>
              </w:rPr>
            </w:pPr>
            <w:r>
              <w:rPr/>
              <w:t>Решения по результатам оценки эффективности управления имуществом, закрепленным на праве оперативного управления за муниципальными учреждениями, оформляются постановлением мэрии городского округа Тольятти «Об итогах оценки эффективности управления имуществом, находящимся в муниципальной собственности городского округа Тольятти»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Критерии оценки эффективности управления нежилыми                                         помещениями (зданиями), находящимися в муниципальной казн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го округа Тольят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4660"/>
        <w:gridCol w:w="14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 эффективности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критер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енные критер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имущества, необходимого для решения вопросов, отнесенных к вопросам местного значения городского округа и иных вопросов в соответствии с нормативными правовыми актам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ежилые помещения (здания) используются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решения вопросов, отнесенных к вопросам местного значения городского округа в соответствии с Федеральным законом от 06.10.2003 г.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осуществления отдельных государственных полномочий, переданных органам местного самоуправления, в случаях, установленных федеральными законами и законами субъектов Российской Федерации, а также для осуществления отдельных полномочий органов местного самоуправления, переданных им в порядке, предусмотренном частью 4 статьи 15 Федерального закона от 06.10.2003 г.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обеспечения деятельности органов местного самоуправления и должностных лиц местного самоуправления, муниципальных служащих,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- для решения вопросов, право решения которых предоставлено органам местного самоуправления федеральными законами и которые не отнесены к вопросам местного значения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се помещения (здания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90%-99% помещений (зданий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80%-89% помещений (зданий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70%-79% помещений (зданий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60%-69% помещений (зданий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нее 60% помещений (зданий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регистрации прав муниципальной собственности на объекты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о муниципальной собственности зарегистрировано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все помещения (здания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90%-99% помещений (зданий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80%-89% помещений (зданий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70%-79% помещений (здани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60%-69% помещений (зданий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менее 60% помещений (зданий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ая возможность использования имущества (отсутствие необходимости в проведении реконструкции и капитального ремонта, в том числе работ по приведению в надлежащее противопожарное состояние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ые помещения (здания) находятся в пригодном для использования техническом и противопожарном состоян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се помещения (здания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90%-99% помещений (зданий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80%-89% помещений (зданий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70%-79% помещений (зданий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60%-69% помещений (зданий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нее 60% помещений (зданий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енные критер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(п.4 не применяется в отношении нежилых зданий (помещений), используемых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решения вопросов, отнесенных к вопросам местного значения городского округа в соответствии с Федеральным законом от 06.10.2003 г.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осуществления отдельных государственных полномочий, переданных органам местного самоуправления, в случаях, установленных федеральными законами и законами субъектов Российской Федерации, а также для осуществления отдельных полномочий органов местного самоуправления, переданных им в порядке, предусмотренном частью 4 статьи 15 Федерального закона от 06.10.2003 г.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обеспечения деятельности органов местного самоуправления и должностных лиц местного самоуправления, муниципальных служащих,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- для решения вопросов, право решения которых предоставлено органам местного самоуправления федеральными законами и которые не отнесены к вопросам местного значения.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обеспечения деятельности государственных органов, органов власти Самарской области, их должностных лиц, государственных учреждений.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ность имущества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арендной платы за пользованием имуществом не ниже уровня рыночной ставки арендной платы, определенной методом срав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арендной платы за пользование имуществом ниже рыночной ставки  арендной платы, определенной методом сравн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по действующим договорам аренды муниципального имущества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отсутствие задолженно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общая сумма задолженности на уровне предыдущего отчетного пери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/>
              <w:t>- увеличение задолженности по сравнению с предыдущим отчетным периодом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вободного (неиспользуемого) имущества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отсутствие свободных (неиспользуемых) помещений (зданий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количество свободных (неиспользуемых) помещений (зданий) на уровне предыдущего отчетного пери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увеличение количества свободных (неиспользуемых) помещений (зданий) по сравнению с предыдущим отчетным периодом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Если суммарная оценка по всем критериям составляет от 15 до 25 баллов, управление имуществом является эффективным.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суммарная оценка по всем критериям менее 15 баллов, проводится анализ оценок значений каждого критер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 подготовкой предложений: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 о повышении эффективности использования муниципального имущества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устранении негативных отклонений от нормативных, плановых и фактических                           за предыдущий отчетный год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приватизации (перепрофилировании) объектов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 проведении </w:t>
            </w:r>
            <w:r>
              <w:rPr>
                <w:rFonts w:cs="Times New Roman" w:ascii="Times New Roman" w:hAnsi="Times New Roman"/>
                <w:szCs w:val="22"/>
              </w:rPr>
              <w:t>реконструкции и капитального ремонта, в том числе работ по приведению в надлежащее противопожарное состояние, объект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Решения по результатам оценки эффективности управления имуществом (нежилые здания, помещения), находящимся в муниципальной казне, оформляются постановлением мэрии городского округа Тольятти «Об итогах оценки эффективности управления имуществом, находящимся в муниципальной собственности городского округа Тольятти»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оценки эффективности управления земельными участками, находящимися в муниципальной собственнос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342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ерии оценки эффектив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Значение критер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е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по арендной плате за земельные участки, за исключением земельных участков, используемых муниципальными предприятиями и муниципальными учреждения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отсутствие задолженно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общая сумма задолженности на уровне предыдущего отчетного пери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увеличение задолженности по сравнению с предыдущим отчетным периодо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регистрации прав муниципальной собственности на земельные участк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муниципальной собственности зарегистрировано:</w:t>
            </w:r>
          </w:p>
          <w:p>
            <w:pPr>
              <w:pStyle w:val="Normal"/>
              <w:rPr/>
            </w:pPr>
            <w:r>
              <w:rPr/>
              <w:t>- на все земельные участки;</w:t>
            </w:r>
          </w:p>
          <w:p>
            <w:pPr>
              <w:pStyle w:val="Normal"/>
              <w:rPr/>
            </w:pPr>
            <w:r>
              <w:rPr/>
              <w:t>- на 90%-99% земельных участков;</w:t>
            </w:r>
          </w:p>
          <w:p>
            <w:pPr>
              <w:pStyle w:val="Normal"/>
              <w:rPr/>
            </w:pPr>
            <w:r>
              <w:rPr/>
              <w:t>- на 80%-89% земельных участков;</w:t>
            </w:r>
          </w:p>
          <w:p>
            <w:pPr>
              <w:pStyle w:val="Normal"/>
              <w:rPr/>
            </w:pPr>
            <w:r>
              <w:rPr/>
              <w:t>- на 70%-79% земельных участков;</w:t>
            </w:r>
          </w:p>
          <w:p>
            <w:pPr>
              <w:pStyle w:val="Normal"/>
              <w:rPr/>
            </w:pPr>
            <w:r>
              <w:rPr/>
              <w:t>- на 60%-69% земельных участков;</w:t>
            </w:r>
          </w:p>
          <w:p>
            <w:pPr>
              <w:pStyle w:val="Normal"/>
              <w:rPr/>
            </w:pPr>
            <w:r>
              <w:rPr/>
              <w:t>- на менее 60% земельных участ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нормативы показатели нормативов по всем критериям не соответствуют нормативам, проводится анализ оценок значений каждого критер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 подготовкой предложений: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 о повышении эффективности использования муниципального имущества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устранении негативных отклонений от нормативных, плановых и фактических                           за предыдущий отчетный год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Решения по результатам оценки эффективности управления земельными участками оформляются постановлением мэрии городского округа Тольятти «Об итогах оценки эффективности управления имуществом, находящимся в муниципальной собственности городского округа Тольятти»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360"/>
      <w:jc w:val="both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5:11:00Z</dcterms:created>
  <dc:creator>InterbaseServar</dc:creator>
  <dc:description/>
  <cp:keywords/>
  <dc:language>en-US</dc:language>
  <cp:lastModifiedBy>пользователь</cp:lastModifiedBy>
  <cp:lastPrinted>2011-05-12T15:48:00Z</cp:lastPrinted>
  <dcterms:modified xsi:type="dcterms:W3CDTF">2011-05-12T11:57:00Z</dcterms:modified>
  <cp:revision>10</cp:revision>
  <dc:subject/>
  <dc:title>Критерии</dc:title>
</cp:coreProperties>
</file>