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spacing w:before="240" w:after="6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/>
          <w:sz w:val="26"/>
          <w:szCs w:val="26"/>
        </w:rPr>
        <w:t>ЮРИДИЧЕСКОЕ 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ект решения Думы городского округа Тольятти  «О критериях оценки эффективности управления имуществом, находящимся в муниципальной собственности городского округа Тольятти»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Д-124 от  16.05.2011 г.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Рассмотрев представленный мэрией проект решения Думы городского округа Тольятти «О критериях оценки эффективности управления имуществом, находящимся в муниципальной собственности городского округа Тольятти», необходимо отметить следующее.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Владение, пользование и распоряжение имуществом, находящимся в муниципальной собственности городского округа, согласно п.3 ч.1 ст.16 Федерального закона от 06.10.2003года № 131–ФЗ «Об общих принципах организации местного самоуправления в РФ», п.3 ч.1 ст.7 Устава городского округа Тольятти относится к вопросам местного значения.     </w:t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25 Устава городского округа Тольятти в исключительной компетенции Думы находитс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пределение порядка управления и распоряжения имуществом, находящимся в муниципальной собственност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2"/>
        <w:rPr/>
      </w:pPr>
      <w:r>
        <w:rPr>
          <w:sz w:val="26"/>
          <w:szCs w:val="26"/>
          <w:lang w:eastAsia="ru-RU"/>
        </w:rPr>
        <w:t xml:space="preserve">Согласно п.п. 2.1.10.,  2.1.20.  Положения о порядке управления и распоряжения объектами муниципальной собственности городского округа Тольятти, утвержденного решением  Думы городского  округа  Тольятти от 18.10.2006г.   № 538 </w:t>
      </w:r>
      <w:r>
        <w:rPr>
          <w:bCs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(далее – Положение),   Дума  определяет порядок управления и распоряжения имуществом, находящимся в муниципальной собственности и осуществляет контроль за  исполнением мэрией полномочий по вопросам владения, пользования и распоряжения имуществом, находящимся в муниципальной собственности городского  округа.</w:t>
      </w:r>
    </w:p>
    <w:p>
      <w:pPr>
        <w:pStyle w:val="ConsPlusTitle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п.п. 2.3.1.29  Положения к полномочиям мэрии городского округа Тольятти отнесена разработка и предоставление для утверждения в Думу городского округа критериев оценки эффективности управления имуществом, находящимся в муниципальной собственности.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ешением Думы городского округа Тольятти от 02.03.2011 №486 мэрии городского округа Тольятти (А.Н.Пушков) рекомендовано доработать проект решения Думы «О критериях оценки эффективности управления имуществом, находящимся в муниципальной собственности городского округа Тольятти» с учётом замечаний информационно-аналитического и юридического управлений Думы, и рабочей группы мэрии и представить в Дум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еобходимо учесть, что согласно п.п.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5.7.2.5 Положения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в числе групп муниципального имущества, в отношении которых применяются  критерии оценки эффективности управления указаны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 w:val="26"/>
          <w:szCs w:val="26"/>
        </w:rPr>
        <w:t>земельные участки, относящиеся к муниципальной собственности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этом, в представленном проекте решения Думы  эта группа муниципального имущества определена как  </w:t>
      </w:r>
      <w:r>
        <w:rPr>
          <w:i/>
          <w:sz w:val="26"/>
          <w:szCs w:val="26"/>
        </w:rPr>
        <w:t>земельные участки, находящиеся в муниципальной собственности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 xml:space="preserve">В связи с чем,  в целях единообразного  применения названий указанной  группы муниципального имущества предлагается использовать ее название,  установленное п.п. </w:t>
      </w:r>
      <w:r>
        <w:rPr>
          <w:bCs/>
          <w:i/>
          <w:sz w:val="26"/>
          <w:szCs w:val="26"/>
        </w:rPr>
        <w:t xml:space="preserve">5.7.2.5 Положения, </w:t>
      </w:r>
      <w:r>
        <w:rPr>
          <w:bCs/>
          <w:sz w:val="26"/>
          <w:szCs w:val="26"/>
        </w:rPr>
        <w:t>о чем ранее указывалось в заключении юридического управления Думы</w:t>
      </w:r>
      <w:r>
        <w:rPr>
          <w:sz w:val="26"/>
          <w:szCs w:val="26"/>
        </w:rPr>
        <w:t xml:space="preserve"> (Д-39 от 21.02.2011г.)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Анализ экономической обоснованности представленных </w:t>
      </w:r>
      <w:r>
        <w:rPr>
          <w:sz w:val="26"/>
          <w:szCs w:val="26"/>
        </w:rPr>
        <w:t>критериев оценки эффективности управления имуществом, находящимся в муниципальной собственности, не  входит в компетенцию юридического управления.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overflowPunct w:val="false"/>
        <w:autoSpaceDE w:val="false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Антикоррупционная экспертиза проведена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</w:t>
      </w:r>
      <w:r>
        <w:rPr>
          <w:iCs/>
          <w:sz w:val="26"/>
          <w:szCs w:val="26"/>
        </w:rPr>
        <w:t>Порядком проведения антикоррупционной экспертизы нормативных правовых актов и проектов нормативных правовых актов Думы городского округа Тольятти, утвержденным решением Думы от 07.07.2010 № 34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</w:t>
      </w:r>
      <w:r>
        <w:rPr>
          <w:iCs/>
          <w:sz w:val="26"/>
          <w:szCs w:val="26"/>
        </w:rPr>
        <w:t>В представленном проекте решения Думы коррупциогенные факторы не выявлен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кет документов, внесенный на рассмотрение Думы,  соответствует требованиям ст.ст. 82, 83 Регламента Думы городского округа Тольят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сматриваемый  вопрос относится к предметам ведения постоянной комиссии Думы городского округа по  муниципальному имуществу, градостроительству и землепользованию  (А. И. Довгомеля)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д: представленный вопрос находится в компетенции Думы городского округа и может быть рассмотрен на ее заседании с учетом настоящего заключения. </w:t>
      </w:r>
    </w:p>
    <w:p>
      <w:pPr>
        <w:pStyle w:val="TextBodyIndent"/>
        <w:ind w:left="0" w:right="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уководитель  юридического управления</w:t>
        <w:tab/>
        <w:tab/>
        <w:tab/>
        <w:t xml:space="preserve">      </w:t>
        <w:tab/>
        <w:tab/>
        <w:t>Д.К. Симонов</w:t>
      </w:r>
    </w:p>
    <w:p>
      <w:pPr>
        <w:pStyle w:val="Normal"/>
        <w:rPr/>
      </w:pPr>
      <w:r>
        <w:rPr/>
        <w:t>Исп.  Триф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left="54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54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54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54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54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54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54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sectPr>
      <w:type w:val="nextPage"/>
      <w:pgSz w:w="12240" w:h="15840"/>
      <w:pgMar w:left="1758" w:right="90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pacing w:val="0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2"/>
    <w:qFormat/>
    <w:rPr>
      <w:b/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52:00Z</dcterms:created>
  <dc:creator>Поплавская</dc:creator>
  <dc:description/>
  <cp:keywords/>
  <dc:language>en-US</dc:language>
  <cp:lastModifiedBy>Трифонов</cp:lastModifiedBy>
  <cp:lastPrinted>2011-05-19T11:10:00Z</cp:lastPrinted>
  <dcterms:modified xsi:type="dcterms:W3CDTF">2011-05-23T06:21:00Z</dcterms:modified>
  <cp:revision>64</cp:revision>
  <dc:subject/>
  <dc:title>Дума городского округа Тольятти</dc:title>
</cp:coreProperties>
</file>