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>
          <w:sz w:val="28"/>
          <w:szCs w:val="28"/>
        </w:rPr>
        <w:t>к материалам, направляемым для рассмотрения на заседании Думы городского округа Тольятти по вопросу «</w:t>
      </w:r>
      <w:r>
        <w:rPr>
          <w:sz w:val="28"/>
        </w:rPr>
        <w:t>О критериях оценки эффективности управления имуществом, находящимся в муниципальной собственности городского округа Тольятти</w:t>
      </w:r>
      <w:r>
        <w:rPr>
          <w:sz w:val="28"/>
          <w:szCs w:val="28"/>
        </w:rPr>
        <w:t>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ект решения Думы городского округа Тольятти «О критериях оценки эффективности управления имуществом, находящимся в муниципальной собственности городского округа Тольятти» подготовлен в соответствии с решением Думы городского округа Тольятти от 16.03.2011г. №491, которым внесены изменения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538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 п.2.3.1.29. указанного Положения в новой редакции к полномочиям мэрии городского округа Тольятти отнесена разработка и предоставление для утверждения в Думу городского округа критериев оценки эффективности управления имуществом, находящимся в муниципальной собственности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 критериев разработан в отношении групп муниципального имущества, определенных разделом 5.7. Положения о порядке управления и распоряжения объектами муниципальной собственности городского округа Тольятти, утвержденного решением Думы городского округа Тольятти от 18.10.2006 №538.</w:t>
      </w:r>
    </w:p>
    <w:p>
      <w:pPr>
        <w:pStyle w:val="TextBodyIndent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>Руководитель департамент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по управлению муниципальным имуществом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мэрии городского округа Тольятти</w:t>
        <w:tab/>
        <w:t xml:space="preserve">          </w:t>
        <w:tab/>
        <w:t xml:space="preserve">                    </w:t>
        <w:tab/>
        <w:t xml:space="preserve">         Т.Е. Бабич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Левин 63 73 94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18:00Z</dcterms:created>
  <dc:creator>Чурляев</dc:creator>
  <dc:description/>
  <cp:keywords/>
  <dc:language>en-US</dc:language>
  <cp:lastModifiedBy>пользователь</cp:lastModifiedBy>
  <cp:lastPrinted>2011-05-12T15:47:00Z</cp:lastPrinted>
  <dcterms:modified xsi:type="dcterms:W3CDTF">2011-05-12T11:48:00Z</dcterms:modified>
  <cp:revision>4</cp:revision>
  <dc:subject/>
  <dc:title>Пояснительная записка к проекту Положение о порядке передачи в безвозмездное пользование и аренду имущества, являющегося муниципальной собственностью городского округа Тольятти, утвержденное Постановлением Тольяттинской городской думы №594 от 20</dc:title>
</cp:coreProperties>
</file>