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  <w:t xml:space="preserve"> 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99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 критериях оценки эффективности управления имуществом, находящимся в муниципальной собственности городского округа Тольятти</w:t>
            </w:r>
          </w:p>
        </w:tc>
        <w:tc>
          <w:tcPr>
            <w:tcW w:w="4124" w:type="dxa"/>
            <w:tcBorders/>
          </w:tcPr>
          <w:p>
            <w:pPr>
              <w:pStyle w:val="TextBody"/>
              <w:ind w:firstLine="317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TextBody"/>
              <w:ind w:firstLine="31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родского округа Тольятти</w:t>
            </w:r>
          </w:p>
          <w:p>
            <w:pPr>
              <w:pStyle w:val="TextBody"/>
              <w:spacing w:lineRule="auto" w:line="360"/>
              <w:ind w:firstLine="317"/>
              <w:jc w:val="center"/>
              <w:rPr/>
            </w:pPr>
            <w:r>
              <w:rPr>
                <w:sz w:val="28"/>
              </w:rPr>
              <w:t>А.И. Звереву</w:t>
            </w:r>
          </w:p>
        </w:tc>
      </w:tr>
      <w:tr>
        <w:trPr>
          <w:trHeight w:val="1094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4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ind w:firstLine="851"/>
        <w:jc w:val="center"/>
        <w:rPr/>
      </w:pPr>
      <w:r>
        <w:rPr>
          <w:sz w:val="28"/>
        </w:rPr>
        <w:t>Уважаемый Алексей  Иванович!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В соответствии с решениями Думы городского округа Тольятти от 02.03.2011 №486 и от 16.03.2011 №491 направляю для рассмотрения на заседании Думы городского округа Тольятти пакет документов по вопросу «О критериях оценки эффективности управления имуществом, находящимся в муниципальной собственности городского округа Тольятти»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Докладчик: Бабич Татьяна Евгеньевна – руководитель департамента по управлению муниципальным имуществом мэрии городского округа Тольятти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роект  решения  Думы городского округа Тольятти «О критериях оценки эффективности управления имуществом, находящимся в муниципальной собственности городского округа Тольятти» на 1 листе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риложение к решению Думы на 12 листах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ояснительная записка на 1 листе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Финансово-экономическое обоснование на 1 лист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>Мэр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48:00Z</dcterms:created>
  <dc:creator>Кузют Валетина Николаевна</dc:creator>
  <dc:description/>
  <cp:keywords/>
  <dc:language>en-US</dc:language>
  <cp:lastModifiedBy>user</cp:lastModifiedBy>
  <cp:lastPrinted>2011-05-13T15:52:00Z</cp:lastPrinted>
  <dcterms:modified xsi:type="dcterms:W3CDTF">2011-05-13T11:52:00Z</dcterms:modified>
  <cp:revision>3</cp:revision>
  <dc:subject/>
  <dc:title>  Мэру города Тольятти</dc:title>
</cp:coreProperties>
</file>