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правляем Вам проект решения Думы городского округа Тольятти «О награждении Почётной грамотой Думы городского округа Тольятти Черных Анатолия Германовича» для рассмотрения на заседании Думы 17.05.201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 – Микель Д.Б., руководитель аппарата Думы городского округа Тольятти, руководитель постоянно действующей рабочей группы по реализации Положения о наградах и поощрениях Думы городского округа Тольят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лож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1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 решения  постоянной   комиссии  по  местному  самоуправлению  и общественной безопасности от 17.05.2011г. №195 – на 1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документов, представленный Управлением Федеральной службы государственной регистрации, кадастра и картографии по Самарской области </w:t>
      </w:r>
      <w:r>
        <w:rPr>
          <w:color w:val="000000"/>
          <w:sz w:val="28"/>
          <w:szCs w:val="28"/>
        </w:rPr>
        <w:t>- на 19 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заседания постоянно действующей рабочей группы – на 7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комиссии                                                       В.И.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34:00Z</dcterms:created>
  <dc:creator>Свешникова</dc:creator>
  <dc:description/>
  <cp:keywords/>
  <dc:language>en-US</dc:language>
  <cp:lastModifiedBy>Ященко</cp:lastModifiedBy>
  <cp:lastPrinted>2011-05-17T16:06:00Z</cp:lastPrinted>
  <dcterms:modified xsi:type="dcterms:W3CDTF">2011-05-17T14:27:00Z</dcterms:modified>
  <cp:revision>16</cp:revision>
  <dc:subject/>
  <dc:title>И</dc:title>
</cp:coreProperties>
</file>