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47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авляем Вам проект решения Думы городского округа Тольятти «О награждении Почётной грамотой Думы городского округа Тольятти Елхова Александра Павловича»» для рассмотрения на заседании Думы 17.05.2011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окладчик – Микель Д.Б., руководитель аппарата Думы городского округа Тольятти, руководитель постоянно действующей рабочей группы по реализации Положения о наградах и поощрениях Думы городского округа Тольят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лож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– на 1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 решения  постоянной   комиссии  по  местному  самоуправлению  и общественной безопасности от 17.05.2011г. №196 – на 1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кет документов, представленный Тольяттинской городской общественной организацией «Российский союз офицеров запаса» </w:t>
      </w:r>
      <w:r>
        <w:rPr>
          <w:color w:val="000000"/>
          <w:sz w:val="28"/>
          <w:szCs w:val="28"/>
        </w:rPr>
        <w:t>- на 39 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 заседания постоянно действующей рабочей группы – на 7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миссии                                                       В.И.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3:34:00Z</dcterms:created>
  <dc:creator>Свешникова</dc:creator>
  <dc:description/>
  <cp:keywords/>
  <dc:language>en-US</dc:language>
  <cp:lastModifiedBy>Ященко</cp:lastModifiedBy>
  <cp:lastPrinted>2011-05-17T16:18:00Z</cp:lastPrinted>
  <dcterms:modified xsi:type="dcterms:W3CDTF">2011-05-17T14:31:00Z</dcterms:modified>
  <cp:revision>17</cp:revision>
  <dc:subject/>
  <dc:title>И</dc:title>
</cp:coreProperties>
</file>