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ского округа Тольятт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хова Александра Павл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е Тольяттинской городской общественной организации «Российский союз офицеров запаса» о награждении Елхова Александра Павловича Почётной грамотой Думы городского округа Тольятти, комисс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комендовать Думе городского округа принять проект решения, подгото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по местному самоуправлению и общественной безопасности Думы городского округа (В.И.Поп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>В.И.Поп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30:00Z</dcterms:created>
  <dc:creator>Ященко</dc:creator>
  <dc:description/>
  <cp:keywords/>
  <dc:language>en-US</dc:language>
  <cp:lastModifiedBy>Ященко</cp:lastModifiedBy>
  <dcterms:modified xsi:type="dcterms:W3CDTF">2011-05-17T14:31:00Z</dcterms:modified>
  <cp:revision>1</cp:revision>
  <dc:subject/>
  <dc:title>О награждении Почётной грамотой</dc:title>
</cp:coreProperties>
</file>