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остоянно действующую рабочую группу по реализации Положения о наградах и поощрениях Думы городского округа Тольятти поступил пакет документов по награждению Почётной грамотой Думы городского округа Тольятти  </w:t>
      </w:r>
      <w:r>
        <w:rPr>
          <w:sz w:val="28"/>
          <w:szCs w:val="28"/>
          <w:lang w:val="en-US"/>
        </w:rPr>
        <w:t xml:space="preserve">Елхова Александ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авлович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рабочей группой установлено, что представленный пакет документов соответствует требованиям, установленным пунктом 9 Положения о наградах и поощрениях Думы городского округа Тольятти (решение от 04.02.2009г. №1071), а именно содерж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ходатайство, содержащее предлагаемую формулировку текста о награж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раткую биограф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у, раскрывающая степень его заслуг перед городским округ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пии наград и поощр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пии паспорта и трудовой кни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вышеназванного Положения и рекомендациями рабочей группы, постоянной комиссией по местному самоуправлению и общественной безопасности подготовлен проект решения Думы городского округа о награждении Почётной грамотой Думы городского округа Тольятти Елхова Александар Павловича за особый вклад в военно - патриотическое воспитание подрастающего поколения, формирование гражданственности молодежи и общественную деятельность в городском округе Тольят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>В.И.Поп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0:00Z</dcterms:created>
  <dc:creator>Ирина М. Свешникова</dc:creator>
  <dc:description/>
  <cp:keywords/>
  <dc:language>en-US</dc:language>
  <cp:lastModifiedBy>Ященко</cp:lastModifiedBy>
  <cp:lastPrinted>2011-05-17T16:22:00Z</cp:lastPrinted>
  <dcterms:modified xsi:type="dcterms:W3CDTF">2011-05-17T14:32:00Z</dcterms:modified>
  <cp:revision>5</cp:revision>
  <dc:subject/>
  <dc:title/>
</cp:coreProperties>
</file>