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постоянно действующую рабочую группу по реализации Положения о наградах и поощрениях Думы городского округа Тольятти поступил пакет документов по награждению Почётной грамотой Думы городского округа Тольятти  Замыцковой Галины Михайловны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ставленные материалы, рабочей группой установлено, что представленный пакет документов соответствует требованиям, установленным пунктом 9 Положения о наградах и поощрениях Думы городского округа Тольятти (решение от 04.02.2009г. №1071), а именно содержит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ходатайство, содержащее предлагаемую формулировку текста о награждении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раткую биографию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характеристику, раскрывающая степень его заслуг перед городским округом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опии наград и поощрений;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копии паспорта и трудовой книж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оответствии с требованиями вышеназванного Положения и рекомендациями рабочей группы, постоянной комиссией по местному самоуправлению и общественной безопасности подготовлен проект решения Думы городского округа о награждении Почётной грамотой Думы городского округа Тольятти  Замыцковой Галины Михайловны за особый вклад в развитие физической культуры и спорта, пропаганду здорового образа жизни среди детей и молодежи городского округа Тольятти.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комиссии</w:t>
        <w:tab/>
        <w:tab/>
        <w:tab/>
        <w:tab/>
        <w:t>В.И.Попов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2T12:40:00Z</dcterms:created>
  <dc:creator>Ирина М. Свешникова</dc:creator>
  <dc:description/>
  <cp:keywords/>
  <dc:language>en-US</dc:language>
  <cp:lastModifiedBy>Ященко</cp:lastModifiedBy>
  <cp:lastPrinted>2011-05-17T16:33:00Z</cp:lastPrinted>
  <dcterms:modified xsi:type="dcterms:W3CDTF">2011-05-17T14:33:00Z</dcterms:modified>
  <cp:revision>6</cp:revision>
  <dc:subject/>
  <dc:title/>
</cp:coreProperties>
</file>