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ЮРИДИЧЕСКОЕ ЗАКЛЮЧ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информацию мэрии о выполнени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лана мероприятий по благоустройству внутриквартальных территорий городского округа Тольятти по состоянию на 01.06.2011г.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(Д-135 от 19.05.2011г.)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ассмотрев представленную мэрией информацию </w:t>
      </w:r>
      <w:r>
        <w:rPr>
          <w:b w:val="false"/>
          <w:bCs w:val="false"/>
          <w:sz w:val="26"/>
          <w:szCs w:val="26"/>
        </w:rPr>
        <w:t>о выполнении «Плана мероприятий по благоустройству внутриквартальных территорий городского округа Тольятти по состоянию на 01.06.2011г.», необходимо отметить следующее.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мэрии от 16.03.2011г. № 742-п/1 утвержден план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мероприятий по благоустройству внутриквартальных территорий городского округа Тольятти на 2011 год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благоустройства и озеленение территории городского округа согласно п.25 ч.1. ст.16 Федерального закона от 06.10.2003г. № 131-ФЗ «Об общих принципах организации местного самоуправления в РФ», п.25 ч.1. ст. 7 Устава городского округа  относиться к  вопросам местного значени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9 ч.1 ст. 25 Устава городского округа Тольятти в исключительной компетенции Думы находится контроль за исполнением     органами местного самоуправления и должностными лицами местного самоуправления полномочий по решению вопросов местного значения.               Таким образом, Дума в рамках осуществления контрольных полномочий               вправе рассмотреть представленную информацию на заседании Думы.</w:t>
      </w:r>
    </w:p>
    <w:p>
      <w:pPr>
        <w:pStyle w:val="Normal"/>
        <w:ind w:left="0" w:right="0" w:firstLine="539"/>
        <w:jc w:val="both"/>
        <w:rPr/>
      </w:pPr>
      <w:r>
        <w:rPr>
          <w:rFonts w:eastAsia="Lucida Sans Unicode"/>
          <w:sz w:val="26"/>
          <w:szCs w:val="26"/>
          <w:lang w:eastAsia="zxx" w:bidi="zxx"/>
        </w:rPr>
        <w:tab/>
        <w:t>Ст.55 Регламента Думы городского округа Тольятти, утвержденного решением Думы от 06.10.2010г. №377</w:t>
      </w:r>
      <w:r>
        <w:rPr>
          <w:rFonts w:eastAsia="Lucida Sans Unicode" w:cs="Tahoma"/>
          <w:sz w:val="26"/>
          <w:szCs w:val="26"/>
          <w:lang w:eastAsia="zxx" w:bidi="zxx"/>
        </w:rPr>
        <w:t>, предусматривает, что вопросы осуществления контроля за исполнением органами местного                самоуправления и должностными лицами местного самоуправления полномочий по решению вопросов местного значения включаются в план текущей деятельности Думы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Lucida Sans Unicode" w:cs="Tahoma"/>
          <w:b/>
          <w:bCs/>
          <w:sz w:val="26"/>
          <w:szCs w:val="26"/>
          <w:lang w:bidi="ru-RU"/>
        </w:rPr>
        <w:tab/>
      </w:r>
      <w:r>
        <w:rPr>
          <w:rFonts w:eastAsia="Lucida Sans Unicode" w:cs="Tahoma"/>
          <w:b w:val="false"/>
          <w:bCs w:val="false"/>
          <w:sz w:val="26"/>
          <w:szCs w:val="26"/>
          <w:lang w:bidi="ru-RU"/>
        </w:rPr>
        <w:t>Решением Думы городского округа Тольятти от 16.03.2011г. № 497 вопрос о выполнении «Плана мероприятий по благоустройству внутриквартальных территорий городского округа Тольятти по состоянию на 01.06.2011г.» включен в план текущей деятельности Думы городского округа Тольятти на второй  квартал  2011г. (на 15.06.2011г.)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 w:val="false"/>
          <w:bCs w:val="false"/>
          <w:sz w:val="26"/>
          <w:szCs w:val="26"/>
        </w:rPr>
        <w:t>Согласно ст.73 Регламента Думы городского округа Т</w:t>
      </w:r>
      <w:r>
        <w:rPr>
          <w:sz w:val="26"/>
          <w:szCs w:val="26"/>
        </w:rPr>
        <w:t>ольятти по                   итогам рассмотрения Думой вопросов осуществления контроля за исполнением              органами местного самоуправления и должностными лицами местного                  самоуправления полномочий по решению вопросов местного значения, принимается решение по организации деятельности Думы или вносится запись в протокол заседания Думы.</w:t>
      </w:r>
    </w:p>
    <w:p>
      <w:pPr>
        <w:pStyle w:val="Normal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.131 и ст.132  Регламента Думы городского округа Тольятти предусматривают,  что рассмотрение материалов информационного характера в рамках осуществления контроля за исполнением органами                                   местного самоуправления и должностными лицами местного самоуправления             полномочий по решению вопросов местного значения  осуществляется                Думой в соответствии с планом текущей деятельности при наличии пакета               документов, который должен состоять из сопроводительного письма, подписанного лицом, ответственным за подготовку вопроса, с указанием докладчика и  информационного материала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но ч.1. ст.135 Регламента Думы городского округа Тольятти по итогам рассмотрения материалов информационного характера комиссия вправе подготовить проект решения Думы.</w:t>
      </w:r>
    </w:p>
    <w:p>
      <w:pPr>
        <w:pStyle w:val="Normal"/>
        <w:ind w:left="0" w:right="0" w:firstLine="540"/>
        <w:jc w:val="both"/>
        <w:rPr/>
      </w:pPr>
      <w:r>
        <w:rPr>
          <w:sz w:val="26"/>
          <w:szCs w:val="26"/>
        </w:rPr>
        <w:t xml:space="preserve">Необходимо отметить, что информация мэрии </w:t>
      </w:r>
      <w:r>
        <w:rPr>
          <w:b w:val="false"/>
          <w:bCs w:val="false"/>
          <w:sz w:val="26"/>
          <w:szCs w:val="26"/>
        </w:rPr>
        <w:t>о выполнении «Плана мероприятий по благоустройству внутриквартальных территорий городского округа Тольятти по состоянию на 01.06.2011г. п</w:t>
      </w:r>
      <w:r>
        <w:rPr>
          <w:sz w:val="26"/>
          <w:szCs w:val="26"/>
        </w:rPr>
        <w:t>редставлена 19.05.2011г., т.е. до истечения отчетного периода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ссматриваемый вопрос относится к предметам ведения постоянной комиссии по городскому хозяйству. 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Вывод: вопрос относится к компетенции Думы и может быть рассмотрен на её заседани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ь юридического управления                                           Д.К.Симонов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сп.Малахова О.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8-87-7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60"/>
      <w:ind w:left="720" w:right="0" w:hanging="0"/>
      <w:jc w:val="both"/>
    </w:pPr>
    <w:rPr/>
  </w:style>
  <w:style w:type="paragraph" w:styleId="Style20">
    <w:name w:val="Знак Знак Знак Знак"/>
    <w:basedOn w:val="Normal"/>
    <w:qFormat/>
    <w:pPr/>
    <w:rPr>
      <w:lang w:val="pl-P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12:00Z</dcterms:created>
  <dc:creator>Романова</dc:creator>
  <dc:description/>
  <dc:language>en-US</dc:language>
  <cp:lastModifiedBy>Сагулина</cp:lastModifiedBy>
  <cp:lastPrinted>2011-05-24T09:10:00Z</cp:lastPrinted>
  <dcterms:modified xsi:type="dcterms:W3CDTF">2010-04-08T09:59:00Z</dcterms:modified>
  <cp:revision>5</cp:revision>
  <dc:subject/>
  <dc:title>ЮРИДИЧЕСКОЕ ЗАКЛЮЧЕНИЕ</dc:title>
</cp:coreProperties>
</file>