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ю мэрии городского округа Тольятти о выполнении Плана мероприятий по благоустройству внутриквартальных территорий городского округа Тольятти на 2011 год, по состоянию на 01.06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135 от 19.05.2011 г.)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эрией городского округа Тольятти в соответствии с планом текущей деятельности Думы городского округа Тольятти на </w:t>
      </w:r>
      <w:r>
        <w:rPr>
          <w:lang w:val="en-US"/>
        </w:rPr>
        <w:t>II</w:t>
      </w:r>
      <w:r>
        <w:rPr/>
        <w:t xml:space="preserve"> квартал 2011 года (решение Думы г.о. Тольятти от 16.03.2011 г. №497) направлена для рассмотрения на заседании Думы информация </w:t>
      </w:r>
      <w:bookmarkStart w:id="0" w:name="OLE_LINK1"/>
      <w:r>
        <w:rPr/>
        <w:t>о выполнении Плана мероприятий по благоустройству внутриквартальных территорий городского округа Тольятти на 2011 год, по состоянию на 01.06.2011 г.</w:t>
      </w:r>
      <w:bookmarkEnd w:id="0"/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Рассмотрев представленные материалы, информационно-аналитическое управление отмечает:</w:t>
      </w:r>
    </w:p>
    <w:p>
      <w:pPr>
        <w:pStyle w:val="Normal"/>
        <w:ind w:firstLine="540"/>
        <w:jc w:val="both"/>
        <w:rPr/>
      </w:pPr>
      <w:r>
        <w:rPr/>
        <w:t xml:space="preserve">В г.о. Тольятти 17 одномандатных избирательных округов, на которых проводятся работы по благоустройству внутриквартальных территорий. План мероприятий по </w:t>
      </w:r>
      <w:r>
        <w:rPr>
          <w:spacing w:val="-1"/>
        </w:rPr>
        <w:t>благоустройству внутриквартальных территорий городского округа Тольятти</w:t>
      </w:r>
      <w:r>
        <w:rPr/>
        <w:t xml:space="preserve"> формируется ежегодно по предложениям депутатов с учетом нужд избирательных округов. При этом по сложившейся практике, средства, определенные в бюджете на благоустройство внутриквартальных территорий, распределяются по округам в равных долях (в 2010 году на благоустройство одного </w:t>
      </w:r>
      <w:r>
        <w:rPr>
          <w:rStyle w:val="StrongEmphasis"/>
          <w:b w:val="false"/>
        </w:rPr>
        <w:t xml:space="preserve">одномандатного избирательного округа было определено 6 588,2 тыс.рублей). </w:t>
      </w:r>
    </w:p>
    <w:p>
      <w:pPr>
        <w:pStyle w:val="Normal"/>
        <w:ind w:firstLine="540"/>
        <w:jc w:val="both"/>
        <w:rPr/>
      </w:pPr>
      <w:r>
        <w:rPr/>
        <w:t xml:space="preserve">По результатам работы постоянно действующей согласительной комиссии по бюджету в бюджете г.о. Тольятти на 2011 год (решение Думы городского округа от 15.12.2010 г. №425 «О бюджете городского округа Тольятти на 2011 год и на плановый период 2012 и 2013 годов») расходы по данной статье были увеличены до 170 000 тыс.рублей (по 10 000 тыс. руб. на каждый одномандатный избирательный округ). </w:t>
      </w:r>
    </w:p>
    <w:p>
      <w:pPr>
        <w:pStyle w:val="Normal"/>
        <w:ind w:firstLine="540"/>
        <w:jc w:val="both"/>
        <w:rPr/>
      </w:pPr>
      <w:r>
        <w:rPr/>
        <w:t xml:space="preserve">Постановлением мэрии от 16.03.2011 г. №742-п/1 утвержден План мероприятий по благоустройству внутриквартальных территорий городского округа Тольятти на 2011 год, согласно которому на выполнение мероприятий по благоустройству предусмотрено 130 917,0 тыс.рублей, </w:t>
      </w:r>
      <w:r>
        <w:rPr>
          <w:bCs/>
        </w:rPr>
        <w:t xml:space="preserve">в связи с перераспределением </w:t>
      </w:r>
      <w:r>
        <w:rPr/>
        <w:t xml:space="preserve">департаменту образования </w:t>
      </w:r>
      <w:r>
        <w:rPr>
          <w:bCs/>
        </w:rPr>
        <w:t xml:space="preserve">денежных средств на </w:t>
      </w:r>
      <w:r>
        <w:rPr/>
        <w:t xml:space="preserve">восстановление плоскостных спортивных сооружений, МАФов на территориях образовательных учреждений. </w:t>
      </w:r>
    </w:p>
    <w:p>
      <w:pPr>
        <w:pStyle w:val="Normal"/>
        <w:spacing w:before="0" w:after="40"/>
        <w:ind w:firstLine="540"/>
        <w:jc w:val="both"/>
        <w:rPr/>
      </w:pPr>
      <w:r>
        <w:rPr/>
        <w:t>Согласно решению постоянной комиссии по городскому хозяйству от 15.03.2011 г. №131 мэрии было рекомендовано предусматривать в муниципальных контрактах на выполнение работ по благоустройству срок окончания выполнения работ</w:t>
      </w:r>
      <w:r>
        <w:rPr>
          <w:bCs/>
          <w:iCs/>
        </w:rPr>
        <w:t xml:space="preserve"> не позднее </w:t>
      </w:r>
      <w:r>
        <w:rPr/>
        <w:t>15.10.2011 г.</w:t>
      </w:r>
    </w:p>
    <w:p>
      <w:pPr>
        <w:pStyle w:val="Normal"/>
        <w:spacing w:before="0" w:after="40"/>
        <w:ind w:firstLine="540"/>
        <w:jc w:val="both"/>
        <w:rPr/>
      </w:pPr>
      <w:r>
        <w:rPr/>
        <w:t xml:space="preserve">Согласно информации мэрии (вх.№467 от 30.03.2011 г.) при заключении муниципальных контрактов с подрядными организациями будут предусмотрены авансовые платежи в размере 30% и сроки выполнения работ до 15.10.2011 г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На основании постановления мэрии от 16.03.2011 г. №742-п/1 на выполнение мероприятий по благоустройству внутриквартальных территорий в 2011 год предусмотрено 130 917,0 тыс.рублей. </w:t>
      </w:r>
    </w:p>
    <w:p>
      <w:pPr>
        <w:pStyle w:val="Normal"/>
        <w:ind w:left="-180" w:right="-104" w:firstLine="540"/>
        <w:jc w:val="both"/>
        <w:rPr>
          <w:color w:val="0000FF"/>
        </w:rPr>
      </w:pPr>
      <w:r>
        <w:rPr>
          <w:color w:val="0000FF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18"/>
        <w:gridCol w:w="117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тыс.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и устройство твердых покрытий тротуаров, подходов к подъездам и внутриквартальных дорог, площадок для временной парковки для а/машин; расширения проездов; реконструкция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0 55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е работы по благоустройству внутрикварталь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ремонт и восстановление внутрикварталь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ка и обрезка аварийно-опасных и сухостойных деревьев, озеле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6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А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 670,0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восстановление плоско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6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 91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ind w:left="-180" w:right="-104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Согласно решению </w:t>
      </w:r>
      <w:r>
        <w:rPr/>
        <w:t>постоянной комиссии по городскому хозяйству от 18.01.2011 г. №116 к</w:t>
      </w:r>
      <w:r>
        <w:rPr>
          <w:bCs/>
          <w:iCs/>
        </w:rPr>
        <w:t xml:space="preserve"> сведению принята информация мэрии о</w:t>
      </w:r>
      <w:r>
        <w:rPr/>
        <w:t xml:space="preserve"> </w:t>
      </w:r>
      <w:r>
        <w:rPr>
          <w:bCs/>
          <w:iCs/>
        </w:rPr>
        <w:t xml:space="preserve">проведении аукционов по размещению муниципального заказа на выполнение работ по благоустройству на текущий год не позднее 01.04.2011г. При этом, в соответствии с </w:t>
      </w:r>
      <w:r>
        <w:rPr/>
        <w:t xml:space="preserve">информацией мэрии (вх.№467 от 30.03.2011 г.), представлен согласованный и утвержденный 10.03.2011 г. заместителем мэра по городскому хозяйству В.В. Ивановым план мероприятий по выполнению Плана мероприятий по благоустройству </w:t>
      </w:r>
      <w:r>
        <w:rPr>
          <w:spacing w:val="-1"/>
        </w:rPr>
        <w:t>внутриквартальных территорий городского округа Тольятти</w:t>
      </w:r>
      <w:r>
        <w:rPr/>
        <w:t xml:space="preserve"> (в таблице – План по выполнению). </w:t>
      </w:r>
    </w:p>
    <w:p>
      <w:pPr>
        <w:pStyle w:val="Normal"/>
        <w:ind w:left="-180"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588"/>
        <w:gridCol w:w="1601"/>
        <w:gridCol w:w="1856"/>
        <w:gridCol w:w="1601"/>
        <w:gridCol w:w="1324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ан по выполнению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формация мэр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-135 от 19.05.2011 г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клонен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ыс.руб.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, тыс.руб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ок испол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, тыс.руб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ок испол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Восстановление и устройство твердых покрытий тротуаров, площадок для временной парковки для а/машин; расширения проездов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аукционной документ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 557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7 947,0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(Центральный, Комсомольский р-ны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- 42 610,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и направление заявки на проведение аукциона в управление торгов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.04.2011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состоянию на 19.05.201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Проектные работы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аукционной документ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 32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</w:tc>
        <w:tc>
          <w:tcPr>
            <w:tcW w:w="4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формация отсутству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и направление заявки на проведение аукциона в управление торгов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.04.2011</w:t>
            </w:r>
          </w:p>
        </w:tc>
        <w:tc>
          <w:tcPr>
            <w:tcW w:w="4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Установка МАФ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аукционной документ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 67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</w:tc>
        <w:tc>
          <w:tcPr>
            <w:tcW w:w="4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формация отсутству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и направление заявки на проведение аукциона в управление торгов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.05.2011</w:t>
            </w:r>
          </w:p>
        </w:tc>
        <w:tc>
          <w:tcPr>
            <w:tcW w:w="4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Ремонт и восстановление плоскостных сооружений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аукционной документ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 86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-июнь</w:t>
            </w:r>
          </w:p>
        </w:tc>
        <w:tc>
          <w:tcPr>
            <w:tcW w:w="4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формация отсутству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и направление заявки на проведение аукциона в управление торгов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06.2011</w:t>
            </w:r>
          </w:p>
        </w:tc>
        <w:tc>
          <w:tcPr>
            <w:tcW w:w="4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Устройство, ремонт и восстановление внутриквартального освещ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аукционной документ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 9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</w:tc>
        <w:tc>
          <w:tcPr>
            <w:tcW w:w="4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формация отсутству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и направление заявки на проведение аукциона в управление торгов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.05.2011</w:t>
            </w:r>
          </w:p>
        </w:tc>
        <w:tc>
          <w:tcPr>
            <w:tcW w:w="4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Валка и обрезка аварийно-опасных и сухостойных деревьев, озеленени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аукционной документ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 56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 56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--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и направление заявки на проведение аукциона в управление торгов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.04.2011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состоянию на 19.05.201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 10.06.2011 г.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 917,0 тыс.рублей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о состоянию на 19.05.2011 г. 41 507,0 тыс.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89 410,0</w:t>
            </w:r>
          </w:p>
        </w:tc>
      </w:tr>
    </w:tbl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 xml:space="preserve">Информационно-аналитическое управление отмечает нарушение сроков подготовки и направления документации для проведения аукционов. Департаменту по городскому хозяйству целесообразно представить пояснения по данному вопросу. </w:t>
      </w:r>
    </w:p>
    <w:p>
      <w:pPr>
        <w:pStyle w:val="Normal"/>
        <w:ind w:firstLine="540"/>
        <w:jc w:val="both"/>
        <w:rPr/>
      </w:pPr>
      <w:r>
        <w:rPr/>
        <w:t xml:space="preserve">Необходимо уточнить информацию по </w:t>
      </w:r>
      <w:r>
        <w:rPr>
          <w:bCs/>
          <w:iCs/>
        </w:rPr>
        <w:t>формированию и направлению заявок на проведение аукционов в управление торгов</w:t>
      </w:r>
      <w:r>
        <w:rPr/>
        <w:t xml:space="preserve"> по состоянию на 01.06.2011 г. Уточнить сроки направления заявок по всем видам работ. </w:t>
      </w:r>
    </w:p>
    <w:p>
      <w:pPr>
        <w:pStyle w:val="Normal"/>
        <w:ind w:firstLine="540"/>
        <w:jc w:val="both"/>
        <w:rPr/>
      </w:pPr>
      <w:r>
        <w:rPr/>
        <w:t xml:space="preserve">Целесообразно представить информацию о проведении аукционов по состоянию на июнь 2011 года. 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вод: представленная информация мэрии городского округа Тольятти о выполнении Плана мероприятий по благоустройству внутриквартальных территорий городского округа Тольятти на 2011 год, по состоянию на 01.06.2011 г. может быть рассмотрена на заседании Думы городского округа Тольятти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правления Думы</w:t>
        <w:tab/>
        <w:tab/>
        <w:tab/>
        <w:t xml:space="preserve">                                   С.Г. Балахонкин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902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15:00Z</dcterms:created>
  <dc:creator>Чернекова</dc:creator>
  <dc:description/>
  <cp:keywords/>
  <dc:language>en-US</dc:language>
  <cp:lastModifiedBy>Чернекова</cp:lastModifiedBy>
  <cp:lastPrinted>2011-04-08T15:58:00Z</cp:lastPrinted>
  <dcterms:modified xsi:type="dcterms:W3CDTF">2011-05-20T07:15:00Z</dcterms:modified>
  <cp:revision>41</cp:revision>
  <dc:subject/>
  <dc:title>ЗАКЛЮЧЕНИЕ</dc:title>
</cp:coreProperties>
</file>