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информационно-аналитического управления</w:t>
      </w:r>
    </w:p>
    <w:p>
      <w:pPr>
        <w:pStyle w:val="Normal"/>
        <w:jc w:val="center"/>
        <w:rPr/>
      </w:pPr>
      <w:r>
        <w:rPr/>
        <w:t>Думы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информацию о мероприятиях по повышению собираемости доходов бюджета за 2010 год.</w:t>
      </w:r>
    </w:p>
    <w:p>
      <w:pPr>
        <w:pStyle w:val="Normal"/>
        <w:jc w:val="center"/>
        <w:rPr/>
      </w:pPr>
      <w:r>
        <w:rPr/>
        <w:t>(Д. № 14 от 25.01. 2011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Председателю Думы городского округа Тольятти представлен мэром отчет о выполнении Программы совместных действий мэрии городского округа Тольятти, органов государственной власти и иных органов и организаций по усилению налоговой дисциплины на территории городского округа Тольятти, обеспечению поступлений налоговых и  других обязательных платежей в бюджет городского округа Тольятти и развитию налоговой базы в городском округе за 2010 год для рассмотрения на заседании Думы.</w:t>
      </w:r>
    </w:p>
    <w:p>
      <w:pPr>
        <w:pStyle w:val="Normal"/>
        <w:ind w:firstLine="708"/>
        <w:rPr/>
      </w:pPr>
      <w:r>
        <w:rPr/>
        <w:t>Рассмотрев  представленные  материалы, отмечаем:</w:t>
      </w:r>
    </w:p>
    <w:p>
      <w:pPr>
        <w:pStyle w:val="Normal"/>
        <w:jc w:val="both"/>
        <w:rPr/>
      </w:pPr>
      <w:r>
        <w:rPr/>
        <w:tab/>
        <w:t>В целях реализации Программы мэрией проводились мероприятия, предусматривающие участие  в проверках на рынках,  рейдах, запросы,  анализ  и обобщение информации, проведение  работы по аресту и реализации имущества организаций- недоимщиков в бюджет городского округа, обращение  в суд, проведение мероприятий  по выявлению незарегистрированных объектов недвижимости и земельных участков, анализ эффективности работы муниципальных унитарных предприятий и эффективности  использования муниципального имущества, сбор и анализ информации по актуализации данных государственного кадастра недвижимости с целью постановки на налоговый учет и др.</w:t>
      </w:r>
    </w:p>
    <w:p>
      <w:pPr>
        <w:pStyle w:val="Normal"/>
        <w:jc w:val="both"/>
        <w:rPr/>
      </w:pPr>
      <w:r>
        <w:rPr/>
        <w:tab/>
        <w:t xml:space="preserve">Безусловно, проводимая мэрией работа  необходима и целесообразна. </w:t>
      </w:r>
      <w:r>
        <w:rPr>
          <w:b/>
        </w:rPr>
        <w:t>Результативность этой работы должна оцениваться увеличением  поступлений доходов в бюджет городского округа, повышением собираемости налогов и других обязательных платежей, а также  выявлением  резервов по использованию земельных участков и других объектов недвижимости, уточнением  налогооблагаемой базы.</w:t>
      </w:r>
    </w:p>
    <w:p>
      <w:pPr>
        <w:pStyle w:val="Normal"/>
        <w:jc w:val="both"/>
        <w:rPr/>
      </w:pPr>
      <w:r>
        <w:rPr/>
        <w:tab/>
        <w:t>Следует отметить, что исполнение  бюджетных назначений по налоговым и неналоговым   доходам за 2010  год составило  5 891 594 тыс. руб. или 105,9 % к утвержденному годовому плану.  По всем  налоговым источникам наблюдается значительное  перевыполнение плановых бюджетных назнач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бо следует отметить низкий процент выполнения плановых  бюджетных назначений по доходам от продажи материальных и нематериальных активов  65 ,0 % , в том числе доходам от реализации имущества, находящегося в государственной и муниципальной собственности 79,9 %, доходам от продажи земельных участков 56,8 % и по платежам   от государственных и муниципальных унитарных предприятий 40,3 %. Администраторами доходов являются департамент по управлению муниципальным имуществом и управление земельных  ресурсов мэрии городского округа.</w:t>
      </w:r>
    </w:p>
    <w:p>
      <w:pPr>
        <w:pStyle w:val="Normal"/>
        <w:jc w:val="both"/>
        <w:rPr/>
      </w:pPr>
      <w:r>
        <w:rPr/>
        <w:tab/>
        <w:t>Представленные материалы свидетельствует, что мэрией проводилась определенная работа по урегулированию задолженности в бюджет городского округа. В результате погашена задолженность в бюджет городского округа в сумме 65 156 тыс. руб. в том числе:</w:t>
      </w:r>
    </w:p>
    <w:p>
      <w:pPr>
        <w:pStyle w:val="Normal"/>
        <w:jc w:val="both"/>
        <w:rPr/>
      </w:pPr>
      <w:r>
        <w:rPr/>
        <w:tab/>
        <w:t>-по земельному налогу- 52 217 тыс. руб.;</w:t>
      </w:r>
    </w:p>
    <w:p>
      <w:pPr>
        <w:pStyle w:val="Normal"/>
        <w:jc w:val="both"/>
        <w:rPr/>
      </w:pPr>
      <w:r>
        <w:rPr/>
        <w:tab/>
        <w:t>-по ЕНВД- 5 205 тыс. руб.;</w:t>
      </w:r>
    </w:p>
    <w:p>
      <w:pPr>
        <w:pStyle w:val="Normal"/>
        <w:jc w:val="both"/>
        <w:rPr/>
      </w:pPr>
      <w:r>
        <w:rPr/>
        <w:tab/>
        <w:t>- по НДФЛ -2 874 тыс. руб.;</w:t>
      </w:r>
    </w:p>
    <w:p>
      <w:pPr>
        <w:pStyle w:val="Normal"/>
        <w:jc w:val="both"/>
        <w:rPr/>
      </w:pPr>
      <w:r>
        <w:rPr/>
        <w:tab/>
        <w:t>-по налогу на имущество физических лиц -6  тыс. руб.;</w:t>
      </w:r>
    </w:p>
    <w:p>
      <w:pPr>
        <w:pStyle w:val="Normal"/>
        <w:jc w:val="both"/>
        <w:rPr/>
      </w:pPr>
      <w:r>
        <w:rPr/>
        <w:tab/>
        <w:t>-по арендным платежам за имущество -2 085 тыс. руб.;</w:t>
      </w:r>
    </w:p>
    <w:p>
      <w:pPr>
        <w:pStyle w:val="Normal"/>
        <w:jc w:val="both"/>
        <w:rPr/>
      </w:pPr>
      <w:r>
        <w:rPr/>
        <w:tab/>
        <w:t>-по арендным платежам за землю -2 760 тыс. руб.;</w:t>
      </w:r>
    </w:p>
    <w:p>
      <w:pPr>
        <w:pStyle w:val="Normal"/>
        <w:jc w:val="both"/>
        <w:rPr/>
      </w:pPr>
      <w:r>
        <w:rPr/>
        <w:tab/>
        <w:t>- по плате  за негативное воздействие на окружающую среду -8 тыс. руб.</w:t>
      </w:r>
    </w:p>
    <w:p>
      <w:pPr>
        <w:pStyle w:val="Normal"/>
        <w:ind w:firstLine="708"/>
        <w:jc w:val="both"/>
        <w:rPr/>
      </w:pPr>
      <w:r>
        <w:rPr/>
        <w:t>По результатам участия  мэрии в проверках и рейдах на предмет выявления правонарушений, связанных с использованием иностранной рабочей силы,  взыскано в бюджет штрафов в сумме 13 522  тыс. руб. и в проверках на рынках и в других местах массовой торговли с целью выявления нарушений установленного порядка занятия предпринимательской деятельностью  взыскано в бюджет 509 тыс. руб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результате мероприятий по возмещению ущерба в случаях выявления незаконно используемых земельных участков УЗР подготовлено 30 исковых заявлений в суд и 34 претензии землепользователям  на сумму 48 355 тыс. руб. </w:t>
      </w:r>
      <w:r>
        <w:rPr>
          <w:b/>
        </w:rPr>
        <w:t>Предположительные сроки поступления данных  средств  в  бюджет в материалах не приведе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водимая мэрией работа по выявлению незарегистрированных объектов недвижимости и земельных участков не содержит предположительной оценки влияния на бюджет городского округа текущего года или на перспективу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Следует отметить положительную работу  мэрии в мероприятиях по привлечению граждан, занимающихся продажей или сдачей в аренду имущества, к уплате налога на доходы физических лиц, сумма налога, подлежащая доплате в бюджет по представленным декларациям составляет  991 тыс. руб., </w:t>
      </w:r>
      <w:r>
        <w:rPr>
          <w:b/>
        </w:rPr>
        <w:t>требуется  пояснение  о сроках поступления в бюджет указанных средст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нализ эффективности  работы муниципальных унитарных предприятий не содержит критериев оценки  эффективности, а также результата проведенных мероприятий. Каким образом  оценивается общественная полезность деятельности предприятия (создание новых мест, появление новых потребителей работ, услуг, расширение перечня и объема производимых работ, товаров, услуг, повышение качества и снижение себестоимости товаров, работ, услуг.) и бюджетная эффективность в части влияния результатов деятельности предприятия на доходы и расходы бюджета</w:t>
      </w:r>
      <w:r>
        <w:rPr/>
        <w:t>.</w:t>
        <w:tab/>
      </w:r>
    </w:p>
    <w:p>
      <w:pPr>
        <w:pStyle w:val="Normal"/>
        <w:jc w:val="both"/>
        <w:rPr/>
      </w:pPr>
      <w:r>
        <w:rPr/>
        <w:tab/>
        <w:t>Представленные материалы содержат отчет о взаимодействии мэрии и налоговых органов, в части  предоставления сведений об организациях и индивидуальных предпринимателях- собственниках, землепользователях, землевладельцах земельных участков для налогообложения по земельному налогу  и налогу на имущество физических лиц.</w:t>
      </w:r>
    </w:p>
    <w:p>
      <w:pPr>
        <w:pStyle w:val="Normal"/>
        <w:jc w:val="both"/>
        <w:rPr/>
      </w:pPr>
      <w:r>
        <w:rPr/>
        <w:tab/>
        <w:t xml:space="preserve"> Мэрией проведена определенная работа по актуализации данных государственного  кадастра недвижимости с целью постановки на налоговый учет. МП «Инвентаризатор» за 2010 год присвоены идентификационные номера, с помощью которых можно однозначно идентифицировать любой объект недвижимости на территории г.о. Тольятти, 11 707 строениям. </w:t>
      </w:r>
      <w:r>
        <w:rPr>
          <w:b/>
        </w:rPr>
        <w:t>В представленных материалах не содержатся результаты воздействия на бюджет городского округа мероприятий по уточнению нормобазы по налогу на имущество физических лиц и по земельному налогу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з информации следует, что УЗР мэрии  поставлено на государственный кадастровый учет 289 земельных участков, занятых многоквартирными</w:t>
      </w:r>
      <w:r>
        <w:rPr>
          <w:b/>
        </w:rPr>
        <w:t xml:space="preserve"> </w:t>
      </w:r>
      <w:r>
        <w:rPr/>
        <w:t>жилыми домами</w:t>
      </w:r>
      <w:r>
        <w:rPr>
          <w:b/>
        </w:rPr>
        <w:t>. Требуется  уточнение сроков  постановки земельных участков занятых под многоквартирными домами на кадастровый учет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Анализ представленных материалов свидетельствует, что мэрией проводится определенная текущая работа, направленная на   обеспечение поступлений налоговых и неналоговых платежей, развитию налоговой базы</w:t>
      </w:r>
      <w:r>
        <w:rPr>
          <w:b/>
        </w:rPr>
        <w:t>. Однако считаем целесообразным, отчет об исполнении мероприятий систематизировать таким  образом, чтобы был виден результат действий мэрии  на бюджет текущего года и на предполагаемую перспективу, по возможности увязать с плановыми бюджетными назначениями текущего финансового</w:t>
      </w:r>
      <w:r>
        <w:rPr/>
        <w:t xml:space="preserve"> </w:t>
      </w:r>
      <w:r>
        <w:rPr>
          <w:b/>
        </w:rPr>
        <w:t>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: на основании изложенного считаем, что представленный</w:t>
      </w:r>
      <w:r>
        <w:rPr/>
        <w:t xml:space="preserve"> </w:t>
      </w:r>
      <w:r>
        <w:rPr>
          <w:b/>
        </w:rPr>
        <w:t>отчет мэрии о выполнении мероприятий по повышению собираемости доходов бюджета  за 2010 год может быть рассмотрен на заседании Думы городского округа, с учетом настоящего заклю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 xml:space="preserve">информационно-аналитиче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правления  Думы </w:t>
        <w:tab/>
      </w:r>
      <w:r>
        <w:rPr>
          <w:b/>
        </w:rPr>
        <w:tab/>
        <w:tab/>
        <w:tab/>
        <w:tab/>
      </w:r>
      <w:r>
        <w:rPr/>
        <w:t xml:space="preserve">  С.Г. Балахон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кши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8 05 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12:00Z</dcterms:created>
  <dc:creator>мокшина</dc:creator>
  <dc:description/>
  <cp:keywords/>
  <dc:language>en-US</dc:language>
  <cp:lastModifiedBy>мокшина</cp:lastModifiedBy>
  <cp:lastPrinted>2011-02-01T12:29:00Z</cp:lastPrinted>
  <dcterms:modified xsi:type="dcterms:W3CDTF">2011-02-01T08:35:00Z</dcterms:modified>
  <cp:revision>10</cp:revision>
  <dc:subject/>
  <dc:title>ЗАКЛЮЧЕНИЕ</dc:title>
</cp:coreProperties>
</file>