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и работ по содержанию магистральных дорог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м округе Тольятти в зимний период 2010-2011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нваря 2010 года заключены 2-х летние муниципальные контракты на оказание услуг по комплексному содержанию объектов дорожного хозяйства г.о. Тольятти. С ноября 2010 года организовано содержание Поволжского шоссе, с  января 2011 года- принятых в муниципальную собственность автодорог от  ОАО «АВТОВАЗТРАН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заключенных муниципальных контрактов на оказание услуг по комплексному зимнему содержанию объектов дорожного хозяйства предусмотрено  финансирование в размере  134,67  млн. руб.: 2010 г. – 63,18 млн. руб.,  2011 – 71,49  млн. руб., в том числе содержание автодорог Поволжского шоссе и ОАО «АВТОВАЗТРАНС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городских магистралях работают четыре подрядные организации: в Автозаводском районе – ООО «Департамент ЖКХ», ОАО «АвтоВАЗагро»,  в Центральном – ЗАО «ЭкоСфера», в Комсомольском – ОАО «ДРСУ». Круглосуточно,  работы по очистке проезжей части от снега и ликвидации зимней скользкости осуществляют около 45 ед. снегоуборочной техники днем и 75 ед. ночью. Подрядные организации производят патрульную очистку и вывоз снега с магистралей г.о. Тольятти преимущественно в ночное время, чтобы не создавать помех движению общественного и частного тран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троля выполняемых работ департаментом дорожного хозяйства, транспорта и связи в январе 2010 года проводились ежедневные проверки качества содержания объектов дорожного хозяйства. В зимний период 2010-2011 гг. проверки производятся не реже 3-х раз в неделю. За некачественно выполненные работы к подрядным организациям применяются меры в виде снятия денежных средств с ежемесячных выплат в соответствии с заключенными муниципальными контрактами. За зимний период 2010 года суммарное снятие составило– 7,6 млн. руб., в 2009 году снятие денежных средств составило 3,5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праздничных дней с 3 по 10 января 2011 года департаментом дорожного хозяйства, транспорта и связи было организовано дежурство сотрудников для контроля оказания услуг подрядными предприятиями по зимнему содержанию автомагистралей. По данным диспетчерской службы задержек и сбоев в движении общественного транспорта в праздничные дни не бы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выполнения работ по зимнему содержанию объектов дорожного хозяйства, подрядными организациями производился вывоз снега с магистралей города. За зимний период 2010 года было вывезено 73,9тыс. м³, в январе 2011 года (с 02.01.11г.  по 10.01.11г.) в объеме 2,98 тыс. м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имний период 2010 – 2011 гг. подрядными организациями применяется следующая технология содержания дорог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а противогололедными материалами аварийно-опасных участков (спуски, подъемы, перекрестки в первую очередь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а проезжей части, заездных карманов, посадочных площадок остановок общественного транспорта, пешеходных переходов противогололедными материалами для предотвращения образования снежного наката и налед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истка автодорог, остановок общественного транспорта, пешеходных переходов через разделительные полосы от снега и льд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орка снега с разворотов, треугольников перекрестков (в течении  суток после окончания снегопада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воз снега с автодорог производится в первую очередь с участков, где валы снега ограничивают видимость участникам движения: перед перекрестками, кольцевыми развязками, пешеходными переходами, остановками общественного транспорта (при необходимости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департамента</w:t>
        <w:tab/>
        <w:tab/>
        <w:tab/>
        <w:tab/>
        <w:tab/>
        <w:tab/>
        <w:tab/>
        <w:t xml:space="preserve"> Г.Ф. Тара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бинова 26 67 9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унина 26 67 95</w:t>
      </w:r>
    </w:p>
    <w:sectPr>
      <w:type w:val="nextPage"/>
      <w:pgSz w:w="11906" w:h="16838"/>
      <w:pgMar w:left="1418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52:00Z</dcterms:created>
  <dc:creator>User</dc:creator>
  <dc:description/>
  <cp:keywords/>
  <dc:language>en-US</dc:language>
  <cp:lastModifiedBy>User</cp:lastModifiedBy>
  <cp:lastPrinted>2011-01-17T09:04:00Z</cp:lastPrinted>
  <dcterms:modified xsi:type="dcterms:W3CDTF">2011-01-17T05:14:00Z</dcterms:modified>
  <cp:revision>7</cp:revision>
  <dc:subject/>
  <dc:title/>
</cp:coreProperties>
</file>