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путатам Думы</w:t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ского округа Тольятти</w:t>
      </w:r>
    </w:p>
    <w:p>
      <w:pPr>
        <w:pStyle w:val="Normal"/>
        <w:ind w:right="566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ind w:right="566" w:hanging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566" w:hanging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.55 Регламента Думы городского округа Тольятти направляю пакет документов по вопросу «О плане нормотворческой деятельности Думы городского округа Тольятти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1 года (второе чтение)» для рассмотрения на заседании Думы 15.06.2011. </w:t>
      </w:r>
    </w:p>
    <w:p>
      <w:pPr>
        <w:pStyle w:val="Normal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чик: Зверев А.И. – председатель Думы.</w:t>
      </w:r>
    </w:p>
    <w:p>
      <w:pPr>
        <w:pStyle w:val="Normal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z w:val="28"/>
          <w:szCs w:val="28"/>
        </w:rPr>
        <w:t>1. Проект решения Думы на 2 листа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на 1 ли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Думы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округ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А.И.Звере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autoSpaceDE w:val="true"/>
    </w:pPr>
    <w:rPr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10:00Z</dcterms:created>
  <dc:creator>Ященко</dc:creator>
  <dc:description/>
  <cp:keywords/>
  <dc:language>en-US</dc:language>
  <cp:lastModifiedBy>Ященко</cp:lastModifiedBy>
  <dcterms:modified xsi:type="dcterms:W3CDTF">2011-06-08T09:10:00Z</dcterms:modified>
  <cp:revision>1</cp:revision>
  <dc:subject/>
  <dc:title>Депутатам Думы</dc:title>
</cp:coreProperties>
</file>