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ОЕ 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Думы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лане текущей деятельности Думы город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круга Тольятти 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ое чтение)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- 154  от  06.12.2011 г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оект решения Думы городского округа «О плане текущей деятельности Думы городского округа Тольятти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1 года (второе чтение)», необходимо отметить следующее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55 Регламента Думы городского округа Тольятти, утвержденного решением Думы от 06.10.2010 г. № 377, </w:t>
      </w:r>
      <w:r>
        <w:rPr>
          <w:i/>
          <w:sz w:val="28"/>
          <w:szCs w:val="28"/>
        </w:rPr>
        <w:t>д</w:t>
      </w:r>
      <w:r>
        <w:rPr>
          <w:bCs/>
          <w:i/>
          <w:iCs/>
          <w:sz w:val="28"/>
          <w:szCs w:val="28"/>
        </w:rPr>
        <w:t>еятельность Думы осуществляется в соответствии с планами деятельности (</w:t>
      </w:r>
      <w:r>
        <w:rPr>
          <w:i/>
          <w:sz w:val="28"/>
          <w:szCs w:val="28"/>
        </w:rPr>
        <w:t>план нормотворческой деятельности и план текущей деятельности)</w:t>
      </w:r>
      <w:r>
        <w:rPr>
          <w:sz w:val="28"/>
          <w:szCs w:val="28"/>
        </w:rPr>
        <w:t>,</w:t>
      </w:r>
      <w:r>
        <w:rPr>
          <w:bCs/>
          <w:i/>
          <w:iCs/>
          <w:sz w:val="28"/>
          <w:szCs w:val="28"/>
        </w:rPr>
        <w:t xml:space="preserve"> утверждаемыми Думой на квартал.</w:t>
      </w:r>
    </w:p>
    <w:p>
      <w:pPr>
        <w:pStyle w:val="Normal"/>
        <w:ind w:firstLine="70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лан текущей деятельности содержит: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1) мероприятия Думы (заседания Думы, заседания Совета, заседания комиссий);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2) взаимодействие Думы с мэрией;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 xml:space="preserve">3) депутатские слушания, «круглые столы», семинары, пресс-конференции; 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4) взаимодействие Думы с общественными организациями;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5) взаимодействие Думы со средствами массовой информации;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6) вопросы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7) иные вопросы текуще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текущей деятельности формируется организационно – консультационным управлением на основании предложений мэра, депутатов, депутатских объединений, комиссий, а также нормативных правовых актов, ранее принятых Дум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iCs/>
          <w:sz w:val="28"/>
          <w:szCs w:val="28"/>
        </w:rPr>
        <w:t xml:space="preserve">Проект плана текущей деятельности Думы представляется на первое заседание Думы последнего месяца текущего квартала. Дума, как правило, принимает план текущей деятельности Думы в двух чтения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 текущей деятельности Думы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1 года в первом чтении был принят решением Думы от 01.06.2011 г. №  566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оработанный план текущей деятельности представляется для утверждения на Думу на второе заседание последнего месяца текущего квартала. 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лан текущей деятельности Думы направляется мэру для с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ывод: представленный вопрос находится в компетенции Думы и может быть рассмотрен на ее заседан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уководитель юридического управления                                 Д.К.Симо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Жир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5:30:00Z</dcterms:created>
  <dc:creator>Жирнова</dc:creator>
  <dc:description/>
  <cp:keywords/>
  <dc:language>en-US</dc:language>
  <cp:lastModifiedBy>Жирнова</cp:lastModifiedBy>
  <cp:lastPrinted>2011-06-10T09:45:00Z</cp:lastPrinted>
  <dcterms:modified xsi:type="dcterms:W3CDTF">2011-06-10T06:45:00Z</dcterms:modified>
  <cp:revision>2</cp:revision>
  <dc:subject/>
  <dc:title>ЮРИДИЧЕСКОЕ ЗАКЛЮЧЕНИЕ</dc:title>
</cp:coreProperties>
</file>