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 вопр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г.  № 293</w:t>
      </w:r>
      <w:r>
        <w:rPr>
          <w:rFonts w:eastAsia="Arial" w:cs="Times New Roman" w:ascii="Times New Roman" w:hAnsi="Times New Roman"/>
          <w:bCs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Times New Roman"/>
          <w:bCs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 условии выделения запланированных объемов финансирования ресурсное обеспечение Программы на 2011-2013 годы составит 112 072,6 млн. руб., в том числе по инвестиционным проектам – 88 387,4 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спределение объемов финансирования по источник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редства, запрашиваемые из бюджетов различных уровн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Федеральный бюджет —25 105,0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Бюджет Самарской области — 5 802,4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Бюджет городского округа Тольятти — 2 966,4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небюджетные источники – 78 198,8 млн. руб.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Arial"/>
          <w:sz w:val="28"/>
          <w:szCs w:val="28"/>
          <w:lang w:bidi="zxx"/>
        </w:rPr>
      </w:pPr>
      <w:r>
        <w:rPr>
          <w:rFonts w:eastAsia="Arial" w:cs="Arial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Д.В. Жид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7:00Z</dcterms:created>
  <dc:creator>qqq</dc:creator>
  <dc:description/>
  <cp:keywords/>
  <dc:language>en-US</dc:language>
  <cp:lastModifiedBy>Comp</cp:lastModifiedBy>
  <cp:lastPrinted>2011-06-16T09:17:00Z</cp:lastPrinted>
  <dcterms:modified xsi:type="dcterms:W3CDTF">2011-06-16T05:18:00Z</dcterms:modified>
  <cp:revision>27</cp:revision>
  <dc:subject/>
  <dc:title>Финансово-экономическое обоснование по вопросу</dc:title>
</cp:coreProperties>
</file>