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 А К Л Ю Ч Е Н И Е</w:t>
      </w:r>
    </w:p>
    <w:p>
      <w:pPr>
        <w:pStyle w:val="Normal"/>
        <w:jc w:val="center"/>
        <w:rPr/>
      </w:pPr>
      <w:r>
        <w:rPr/>
        <w:t>информационно-аналитического управления Думы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роект решения Думы городского округа Тольятти «О внесении изменений в Программу комплексного социально-экономического развития городского округа Тольятти на 2010-2020 годы, утверждённую решением</w:t>
      </w:r>
    </w:p>
    <w:p>
      <w:pPr>
        <w:pStyle w:val="Normal"/>
        <w:jc w:val="center"/>
        <w:rPr/>
      </w:pPr>
      <w:r>
        <w:rPr/>
        <w:t>Думы городского округа Тольятти от 19.05.2010г. №293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Д-168 от 17.06.2011г.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городского округа Тольятти «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г. №293», информационно-аналитическое управление отмечае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Мэрией городского округа Тольятти представлены внесения изменений в Программу комплексного социально-экономического развития городского округа Тольятти на 2010-2020 годы, утвержденную решением Думы городского округа Тольятти от 19.05.2010г. №293 (далее – Программу КСЭР). Необходимо отметить, что ранее по обращению мэрии городского округа Тольятти были перенесены сроки рассмотрения вопроса на Думе.</w:t>
      </w:r>
    </w:p>
    <w:p>
      <w:pPr>
        <w:pStyle w:val="Normal"/>
        <w:jc w:val="both"/>
        <w:rPr/>
      </w:pPr>
      <w:r>
        <w:rPr/>
        <w:tab/>
        <w:t xml:space="preserve">Основание для внесения изменений в Программу КСЭР изложено в п.2.11 </w:t>
      </w:r>
      <w:r>
        <w:rPr>
          <w:i/>
        </w:rPr>
        <w:t>Порядка формирования, утверждения и реализации программы комплексного социально-экономического развития городского округа Тольятти</w:t>
      </w:r>
      <w:r>
        <w:rPr/>
        <w:t>, утверждённого решением Думы городского округа Тольятти от 17.02.2010 №213 - мэр городского округа Тольятти вносит на рассмотрение в Думу проект решения Думы о внесении изменений в Программу не реже 1 раза в полугодие, в случае внесения изменений в целевые программы городского округа, а также иных изменений в Программу, связанных с актуализацией Программы.</w:t>
      </w:r>
    </w:p>
    <w:p>
      <w:pPr>
        <w:pStyle w:val="Normal"/>
        <w:jc w:val="both"/>
        <w:rPr/>
      </w:pPr>
      <w:r>
        <w:rPr/>
        <w:tab/>
        <w:t>Решением Думы городского округа Тольятти от 20.04.2011 года №533 были внесены изменения в Программу КСЭР (корректировка после принятия бюджета городского округа Тольятти).</w:t>
      </w:r>
    </w:p>
    <w:p>
      <w:pPr>
        <w:pStyle w:val="Normal"/>
        <w:ind w:firstLine="708"/>
        <w:jc w:val="both"/>
        <w:rPr/>
      </w:pPr>
      <w:r>
        <w:rPr/>
        <w:t xml:space="preserve">В результате предлагаемых изменений общий объём финансовых ресурсов Программы КСЭР </w:t>
      </w:r>
      <w:r>
        <w:rPr>
          <w:b/>
        </w:rPr>
        <w:t xml:space="preserve">сократился на сумму 584,4 млн. рублей и составил 285 855,0 млн. рублей </w:t>
      </w:r>
      <w:r>
        <w:rPr/>
        <w:t xml:space="preserve">(от даты первоначального утверждения Программы КСЭР сокращение составило 33 306,7 млн. рублей). Процентное сокращение Программы КСЭР составило – 0,2% (или 10,4% от даты первоначального утверждения).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620"/>
        <w:gridCol w:w="1980"/>
        <w:gridCol w:w="1080"/>
      </w:tblGrid>
      <w:tr>
        <w:trPr>
          <w:trHeight w:val="12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5.2010г №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изменений в КСЭР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1г. №5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внесения изменений в КСЭ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7.06.2011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-16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 1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 43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 8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84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вестиции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6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02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0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5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41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4,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Сокращение объёмов финансирования произведено за счёт изменения объемов финансирования, запланированных в 2011-2013гг. На период 2011-2013 год плановая сумма по Программе составляла 112 657,0 млн. рублей. В результате изменений она уменьшилась и составила 112 072,6 млн. рублей (на 584,4 млн. рублей или 0,5%). </w:t>
      </w:r>
    </w:p>
    <w:p>
      <w:pPr>
        <w:pStyle w:val="Normal"/>
        <w:ind w:firstLine="708"/>
        <w:jc w:val="both"/>
        <w:rPr/>
      </w:pPr>
      <w:r>
        <w:rPr/>
        <w:t>На 2011 год по Программе КСЭР запланирована сумма 44 451, 2 млн. рублей. В результате внесения изменений сумма составит 43 758,8 млн. рублей или (-692,4) млн. рублей.</w:t>
      </w:r>
    </w:p>
    <w:p>
      <w:pPr>
        <w:pStyle w:val="Normal"/>
        <w:ind w:firstLine="708"/>
        <w:jc w:val="both"/>
        <w:rPr/>
      </w:pPr>
      <w:r>
        <w:rPr/>
        <w:t>На 2012 год по Программе КСЭР запланирована сумма 41 841,4 млн. рублей. В результате внесения изменений сумма составит 41 667,0 млн. рублей или (-173, 6) млн. рублей.</w:t>
      </w:r>
    </w:p>
    <w:p>
      <w:pPr>
        <w:pStyle w:val="Normal"/>
        <w:ind w:firstLine="708"/>
        <w:jc w:val="both"/>
        <w:rPr/>
      </w:pPr>
      <w:r>
        <w:rPr/>
        <w:t>На 2013 год по Программе КСЭР запланирована сумма 26 364,4 млн. рублей. В результате внесения изменений сумма составит 26 646,0 млн. рублей или  +281,6 млн. рублей.</w:t>
      </w:r>
    </w:p>
    <w:p>
      <w:pPr>
        <w:pStyle w:val="Normal"/>
        <w:ind w:firstLine="708"/>
        <w:jc w:val="both"/>
        <w:rPr/>
      </w:pPr>
      <w:r>
        <w:rPr/>
        <w:t>В Приложении к заключению информационно-аналитического управления приведён анализ изменений в Программу КСЭР.</w:t>
      </w:r>
    </w:p>
    <w:p>
      <w:pPr>
        <w:pStyle w:val="Normal"/>
        <w:ind w:firstLine="708"/>
        <w:jc w:val="both"/>
        <w:rPr/>
      </w:pPr>
      <w:r>
        <w:rPr/>
        <w:t>Сокращение средств произведено по программным мероприятиям Программы КСЭР 2011-2013 год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43"/>
        <w:gridCol w:w="1338"/>
        <w:gridCol w:w="1338"/>
        <w:gridCol w:w="1344"/>
        <w:gridCol w:w="1340"/>
        <w:gridCol w:w="1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.ч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92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81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84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инвести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рограммные мероприят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2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1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584,4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пояснительной записке мэрии приведено обоснование причин изменения объема финансирования по всем программным мероприятиям (период 2011-2013гг)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1080"/>
        <w:gridCol w:w="1080"/>
        <w:gridCol w:w="1080"/>
        <w:gridCol w:w="900"/>
        <w:gridCol w:w="900"/>
        <w:gridCol w:w="108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Думы </w:t>
            </w:r>
            <w:bookmarkStart w:id="0" w:name="OLE_LINK1"/>
            <w:r>
              <w:rPr>
                <w:sz w:val="20"/>
                <w:szCs w:val="20"/>
              </w:rPr>
              <w:t>от 20.04.2011г. №533</w:t>
            </w:r>
            <w:bookmarkEnd w:id="0"/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внесения изменений в КСЭ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т 17.06.2011г. Д-168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, 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4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9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6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6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973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5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7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5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7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73,4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Изменения по источникам финансирования Программы КСЭР приведены в таблице. Наибольшее сокращение произошло по внебюджетным источникам – 1 098,9 млн.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096"/>
        <w:gridCol w:w="1231"/>
        <w:gridCol w:w="1587"/>
        <w:gridCol w:w="1592"/>
        <w:gridCol w:w="1633"/>
      </w:tblGrid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ровням бюджета, млн. рубле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, млн.руб.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КСЭР (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1г. №533),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439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46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77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06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 397,1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.ч. 2011-20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 65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714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583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 061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 297,7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,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8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1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990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49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298,2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.ч. 2011-20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 07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966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802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 10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 198,8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84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2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+219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3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098,9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ab/>
        <w:t>При анализе Приложения №4 установлено, что произведено с</w:t>
      </w:r>
      <w:r>
        <w:rPr/>
        <w:t>окращение финансирования Программы КСЭР по следующим разделам Программы КСЭ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880"/>
        <w:gridCol w:w="136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шение Думы от</w:t>
            </w:r>
            <w:r>
              <w:rPr>
                <w:sz w:val="20"/>
                <w:szCs w:val="20"/>
              </w:rPr>
              <w:t xml:space="preserve"> 20.04.2011г. №53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финансовые затр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 48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 47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00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.ч. 2011-2013г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 297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 282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 00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раструк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 115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 116,0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.ч. 2011-2013г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 26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 266,8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+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183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9 60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1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.ч. 2011-2013г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479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8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41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5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.ч. 2011-2013г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кло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84,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ab/>
      </w:r>
      <w:r>
        <w:rPr>
          <w:b/>
        </w:rPr>
        <w:t>*требуется уточнение значения по разделу Инфраструктур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пояснительной записке указано, что по разделу Инфраструктура изменений не вводилось. При анализе Приложения 1.2 установили, что в 2011 году по внебюджетным источникам раздела Инфраструктура внесений изменений не было. В приложении №4 (раздел 5 Программы КСЭР) по данному разделу указано, что в 2011 году объём финансирования составит 3 509,4 млн. рублей (утверждённая решением Думы №533 сумма 3 509,3 млн. рублей).</w:t>
      </w:r>
    </w:p>
    <w:p>
      <w:pPr>
        <w:pStyle w:val="Normal"/>
        <w:ind w:firstLine="708"/>
        <w:jc w:val="both"/>
        <w:rPr/>
      </w:pPr>
      <w:r>
        <w:rPr>
          <w:b/>
        </w:rPr>
        <w:t>Следует произвести корректировку суммы по внебюджетным средствам в 2011 году по разделу Инфраструктура на сумму 0,1 млн. рублей в приложении №4 и в пункте 1.4 проекта решения Ду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По разделу Экономика</w:t>
      </w:r>
      <w:r>
        <w:rPr/>
        <w:t xml:space="preserve"> произведено сокращение средств на сумму </w:t>
      </w:r>
      <w:r>
        <w:rPr>
          <w:b/>
        </w:rPr>
        <w:t xml:space="preserve">1 004,3 млн. рублей </w:t>
      </w:r>
      <w:r>
        <w:rPr/>
        <w:t>за период 2011-2013гг. В 2011 году бюджетные суммы средств на 869,3 млн. рублей, в 2012 – 135,0 млн. рублей.</w:t>
      </w:r>
    </w:p>
    <w:p>
      <w:pPr>
        <w:pStyle w:val="Normal"/>
        <w:ind w:firstLine="708"/>
        <w:jc w:val="both"/>
        <w:rPr/>
      </w:pPr>
      <w:r>
        <w:rPr/>
        <w:t xml:space="preserve">Наибольшее сокращение на сумму </w:t>
      </w:r>
      <w:r>
        <w:rPr>
          <w:b/>
        </w:rPr>
        <w:t>1 099,0 млн. рублей</w:t>
      </w:r>
      <w:r>
        <w:rPr/>
        <w:t xml:space="preserve"> произошло по подразделу «Потребительский рынок», были сокращены внебюджетные средства на реконструкцию и строительство рынков в 2011 году на сумму 964 млн. рублей, в 2012г. - 135 млн. рублей. Уменьшено количество создаваемых рабочих мест на 73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В Раздел Социальная политика </w:t>
      </w:r>
      <w:r>
        <w:rPr/>
        <w:t xml:space="preserve">внесены наибольшие коррективы. Объем бюджетного финансирования увеличился на </w:t>
      </w:r>
      <w:r>
        <w:rPr>
          <w:b/>
        </w:rPr>
        <w:t>419,9 млн. рублей (</w:t>
      </w:r>
      <w:r>
        <w:rPr/>
        <w:t>увеличился: за счет местного бюджета на 250,7 млн. рублей, областного бюджета - 191,4 млн. рублей и уменьшился за счет федерального бюджета на сумму 22,2 млн. рублей).</w:t>
      </w:r>
    </w:p>
    <w:p>
      <w:pPr>
        <w:pStyle w:val="Normal"/>
        <w:jc w:val="both"/>
        <w:rPr/>
      </w:pPr>
      <w:r>
        <w:rPr/>
        <w:tab/>
        <w:t xml:space="preserve">Общий объем сокращения по подразделу «Образование» за период 2011-2013гг составил </w:t>
      </w:r>
      <w:r>
        <w:rPr>
          <w:b/>
        </w:rPr>
        <w:t>678,9 млн. рублей</w:t>
      </w:r>
      <w:r>
        <w:rPr/>
        <w:t xml:space="preserve">. Уменьшение средств в 2011 году произведено по подразделу «Образование» по департаменту градостроительной деятельности мэрии на мероприятия по строительству новых объектов образования на сумму </w:t>
      </w:r>
      <w:r>
        <w:rPr>
          <w:b/>
        </w:rPr>
        <w:t>40,3 млн. рублей</w:t>
      </w:r>
      <w:r>
        <w:rPr/>
        <w:t>. В 2012 году – 430,6 млн. рублей и в 2013 году на сумму 208 млн. рублей. Сокращения средств произошли по причине уточнения финансирования из средств местного бюджета на проектирование, реконструкцию социальных объектов (детских садов).</w:t>
      </w:r>
    </w:p>
    <w:p>
      <w:pPr>
        <w:pStyle w:val="Normal"/>
        <w:jc w:val="both"/>
        <w:rPr/>
      </w:pPr>
      <w:r>
        <w:rPr/>
        <w:tab/>
        <w:t xml:space="preserve">По подразделу «Здравоохранение» проведена существенная корректировка программных мероприятий. Общий рост ассигнований по подразделу «Здравоохранение» составил </w:t>
      </w:r>
      <w:r>
        <w:rPr>
          <w:b/>
        </w:rPr>
        <w:t>1 099,7 млн. рублей</w:t>
      </w:r>
      <w:r>
        <w:rPr/>
        <w:t xml:space="preserve"> (в 2011 году - 213,3 млн. рублей, в 2012 – 394,3 млн. рублей, в 2013 – 492,1 млн. рублей). В 2011 году дополнительно выделены средства на капитальный ремонт на реализацию долгосрочной целевой программы в сумме 225,6 млн. рублей (из них за счёт средств местного бюджета 2,3 млн. рублей, федерального бюджета – 223,3 млн. рублей); увеличены ассигнования за счет средств федерального бюджета на оснащение учреждений медицинским оборудованием на сумму 125 млн. рублей; уменьшены ассигнования за счет средств федерального бюджета на персонифицированный учет оказания услуг на сумму 25 млн. рублей.  </w:t>
      </w:r>
    </w:p>
    <w:p>
      <w:pPr>
        <w:pStyle w:val="Normal"/>
        <w:jc w:val="both"/>
        <w:rPr/>
      </w:pPr>
      <w:r>
        <w:rPr/>
        <w:tab/>
        <w:t xml:space="preserve">По подразделу «Культура» скорректированы мероприятия, в результате бюджетные ассигнования увеличены на сумму </w:t>
      </w:r>
      <w:r>
        <w:rPr>
          <w:b/>
        </w:rPr>
        <w:t>13,4 млн. рублей</w:t>
      </w:r>
      <w:r>
        <w:rPr/>
        <w:t xml:space="preserve"> (в 2011 году увеличены на сумму 18,3 млн. рублей, в 2012 – уменьшены на 2,3 млн. рублей, в 2013 – уменьшены на 2,5 млн. рублей). Дополнительно в 2011 году выделены бюджетные ассигнования за счет средств местного и областного бюджетов на сумму 12 млн. рублей (в т.ч. федеральный бюджет 9,3 млн. рублей) на мероприятия по сохранению сети муниципальных учреждений (в части реализации задачи №1 раздела).</w:t>
      </w:r>
    </w:p>
    <w:p>
      <w:pPr>
        <w:pStyle w:val="Normal"/>
        <w:jc w:val="both"/>
        <w:rPr/>
      </w:pPr>
      <w:r>
        <w:rPr/>
        <w:tab/>
        <w:t xml:space="preserve">По подразделу «Физическая культура и спорт» уменьшены ассигнования на сумму </w:t>
      </w:r>
      <w:r>
        <w:rPr>
          <w:b/>
        </w:rPr>
        <w:t>14,1 млн. рублей</w:t>
      </w:r>
      <w:r>
        <w:rPr/>
        <w:t xml:space="preserve"> на мероприятия связанные со строительством и реконструкцией объектов физкультуры и спорта (2011 год).</w:t>
      </w:r>
    </w:p>
    <w:p>
      <w:pPr>
        <w:pStyle w:val="Normal"/>
        <w:ind w:firstLine="708"/>
        <w:jc w:val="both"/>
        <w:rPr/>
      </w:pPr>
      <w:r>
        <w:rPr/>
        <w:t xml:space="preserve">Незначительные сокращения произведены по подразделу «Молодёжная политика» в связи уточнением средств местного бюджета (сокращением лимитов) на сумму </w:t>
      </w:r>
      <w:r>
        <w:rPr>
          <w:b/>
        </w:rPr>
        <w:t>0,2 млн.</w:t>
      </w:r>
      <w:r>
        <w:rPr/>
        <w:t xml:space="preserve"> рублей в 2011 году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Требует пояснения, почему в приложениях 1.2-1.4 убраны значения количества созданных мест по строке «Всего по Программе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разделе «Реформирование системы муниципального управления…» не поставлена итоговая строка.</w:t>
      </w:r>
    </w:p>
    <w:p>
      <w:pPr>
        <w:pStyle w:val="Normal"/>
        <w:jc w:val="both"/>
        <w:rPr/>
      </w:pPr>
      <w:r>
        <w:rPr/>
        <w:tab/>
        <w:t>В Приложении №3 к Программе КСЭР проведена корректировка целевых индикаторов (Приложения №№3.2-3.4).</w:t>
      </w:r>
    </w:p>
    <w:p>
      <w:pPr>
        <w:pStyle w:val="Normal"/>
        <w:ind w:firstLine="708"/>
        <w:jc w:val="both"/>
        <w:rPr/>
      </w:pPr>
      <w:r>
        <w:rPr/>
        <w:t xml:space="preserve">Информационно-аналитическое управление отмечает, что мэрией городского округа Тольятти направлен пакет документов в бумажном и электронном виде. В электронном варианте даны приложения №№1.2-1.4 и №№3.2-3.4 к Программе КСЭР, а в бумажном варианте даны все приложения. По нашему мнению решение Думы по внесению изменений целесообразно принять по приложениям Программы КСЭР в которые предлагаются изменения. </w:t>
      </w:r>
      <w:r>
        <w:rPr>
          <w:b/>
        </w:rPr>
        <w:t>Проект решения Думы требует уточнения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Пункт 1.1 проекта решения Думы предлагаем изменить и изложить в следующей редакции:</w:t>
      </w:r>
    </w:p>
    <w:p>
      <w:pPr>
        <w:pStyle w:val="Normal"/>
        <w:jc w:val="both"/>
        <w:rPr/>
      </w:pPr>
      <w:r>
        <w:rPr>
          <w:i/>
        </w:rPr>
        <w:t>«1.1.Приложения №1.2 - 1.4 из Приложения №1 «Перечень мероприятий Программы комплексного социально-экономического развития на 2010-2020гг» к Программе комплексного социально-экономического развития на 2010-2020гг изложить в новой редакции (Приложение №1).»;</w:t>
      </w:r>
    </w:p>
    <w:p>
      <w:pPr>
        <w:pStyle w:val="Normal"/>
        <w:ind w:firstLine="708"/>
        <w:jc w:val="both"/>
        <w:rPr/>
      </w:pPr>
      <w:r>
        <w:rPr/>
        <w:t>2.Пункт 1.2 проекта решения Думы предлагаем изменить и изложить в следующей редакции:</w:t>
      </w:r>
    </w:p>
    <w:p>
      <w:pPr>
        <w:pStyle w:val="Normal"/>
        <w:jc w:val="both"/>
        <w:rPr>
          <w:i/>
          <w:i/>
        </w:rPr>
      </w:pPr>
      <w:r>
        <w:rPr>
          <w:i/>
        </w:rPr>
        <w:t>«1.2.Приложения №3.2 - 3.4 из Приложения №3 «Целевые индикаторы программных мероприятий на 2010-2020гг»</w:t>
      </w:r>
      <w:r>
        <w:rPr/>
        <w:t xml:space="preserve"> </w:t>
      </w:r>
      <w:r>
        <w:rPr>
          <w:i/>
        </w:rPr>
        <w:t>к Программе комплексного социально-экономического развития на 2010-2020гг изложить в новой редакции (Приложение №2).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ывод: проект решения Думы городского округа Тольятти «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г. №293» может быть рассмотрен и принят с учётом настоящего заклю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итель</w:t>
      </w:r>
    </w:p>
    <w:p>
      <w:pPr>
        <w:pStyle w:val="Normal"/>
        <w:jc w:val="both"/>
        <w:rPr/>
      </w:pPr>
      <w:r>
        <w:rPr/>
        <w:t xml:space="preserve">информационно-аналитического </w:t>
      </w:r>
    </w:p>
    <w:p>
      <w:pPr>
        <w:pStyle w:val="Normal"/>
        <w:ind w:firstLine="708"/>
        <w:jc w:val="both"/>
        <w:rPr/>
      </w:pPr>
      <w:r>
        <w:rPr/>
        <w:t>управления</w:t>
        <w:tab/>
        <w:tab/>
        <w:tab/>
        <w:tab/>
        <w:tab/>
        <w:tab/>
        <w:tab/>
        <w:tab/>
        <w:t xml:space="preserve">     С.Г.Балахон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. Крымова Л.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30:00Z</dcterms:created>
  <dc:creator>Крымова</dc:creator>
  <dc:description/>
  <cp:keywords/>
  <dc:language>en-US</dc:language>
  <cp:lastModifiedBy>Крымова</cp:lastModifiedBy>
  <dcterms:modified xsi:type="dcterms:W3CDTF">2011-06-23T09:49:00Z</dcterms:modified>
  <cp:revision>231</cp:revision>
  <dc:subject/>
  <dc:title>З А К Л Ю Ч Е Н И Е</dc:title>
</cp:coreProperties>
</file>