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 по вопрос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внесении изменений в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грамму комплексного социально-экономического развития городского округа Тольятти на 2010-2020 гг., утвержденную решением Думы городского округа Тольятти от 19.05.2010 г. № 293 (с изменениями от 20.04.2011 г. № 533)</w:t>
      </w:r>
      <w:r>
        <w:rPr>
          <w:rFonts w:eastAsia="Arial" w:cs="Times New Roman" w:ascii="Times New Roman" w:hAnsi="Times New Roman"/>
          <w:b/>
          <w:bCs/>
          <w:i/>
          <w:sz w:val="28"/>
          <w:szCs w:val="28"/>
        </w:rPr>
        <w:t>»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Решения Думы подготовлен в соответствии с Порядком формирования, утверждения и реализации Программы комплексного социально-экономического развития городского округа Тольятти на 2010-2020 гг. (далее – Программа), утвержденного Решением Думы городского округа Тольятти от 17.02.2010 № 213 (с изменениями от 03.11.2010 г. № 398) (далее Порядок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о пункту 2.11 Порядка: </w:t>
      </w:r>
    </w:p>
    <w:p>
      <w:pPr>
        <w:pStyle w:val="Normal"/>
        <w:autoSpaceDE w:val="false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эр городского округа Тольятти (далее - мэр) вносит на рассмотрение в Думу проект решения Думы о внесении изменений в Программу:</w:t>
      </w:r>
    </w:p>
    <w:p>
      <w:pPr>
        <w:pStyle w:val="Normal"/>
        <w:autoSpaceDE w:val="false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реже 1 раза в полугодие, в случае внесения изменений в целевые программы городского округа, а также иных изменений в Программу, связанных с актуализацией Программы».</w:t>
      </w:r>
    </w:p>
    <w:p>
      <w:pPr>
        <w:pStyle w:val="Normal"/>
        <w:autoSpaceDE w:val="false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мероприятий Программы (с учетом инвестиционных проектов) на период с 2011 по 2013 гг. уменьшился по отношению к  ранее утвержденной сумме на 0,5 %  и составил 112 072 592,7 тыс. руб., в том числе по годам: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1 г. – 43 758 779,3 тыс. руб., в том числе:</w:t>
      </w:r>
    </w:p>
    <w:p>
      <w:pPr>
        <w:pStyle w:val="TextBody"/>
        <w:tabs>
          <w:tab w:val="clear" w:pos="708"/>
          <w:tab w:val="left" w:pos="1134" w:leader="none"/>
        </w:tabs>
        <w:spacing w:lineRule="auto" w:line="360"/>
        <w:ind w:left="709" w:hanging="0"/>
        <w:rPr/>
      </w:pPr>
      <w:r>
        <w:rPr>
          <w:sz w:val="28"/>
          <w:szCs w:val="28"/>
        </w:rPr>
        <w:t>- средства местного бюджета – 370 581,5  тыс. руб.;</w:t>
      </w:r>
    </w:p>
    <w:p>
      <w:pPr>
        <w:pStyle w:val="TextBody"/>
        <w:tabs>
          <w:tab w:val="clear" w:pos="708"/>
          <w:tab w:val="left" w:pos="1134" w:leader="none"/>
        </w:tabs>
        <w:spacing w:lineRule="auto" w:line="360"/>
        <w:ind w:left="709" w:hanging="0"/>
        <w:rPr/>
      </w:pPr>
      <w:r>
        <w:rPr>
          <w:sz w:val="28"/>
          <w:szCs w:val="28"/>
        </w:rPr>
        <w:t>- средства областного бюджета – 1 925 678,8 тыс. руб.;</w:t>
      </w:r>
    </w:p>
    <w:p>
      <w:pPr>
        <w:pStyle w:val="TextBody"/>
        <w:tabs>
          <w:tab w:val="clear" w:pos="708"/>
          <w:tab w:val="left" w:pos="1134" w:leader="none"/>
        </w:tabs>
        <w:spacing w:lineRule="auto" w:line="360"/>
        <w:ind w:left="709" w:hanging="0"/>
        <w:rPr/>
      </w:pPr>
      <w:r>
        <w:rPr>
          <w:sz w:val="28"/>
          <w:szCs w:val="28"/>
        </w:rPr>
        <w:t>- средства федерального бюджета – 15 961 357,3 тыс. руб.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бюджетные средства – 25 501 161,7 тыс. руб.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2 г. – 41 667 839,5 тыс. руб., в том числе:</w:t>
      </w:r>
    </w:p>
    <w:p>
      <w:pPr>
        <w:pStyle w:val="TextBody"/>
        <w:tabs>
          <w:tab w:val="clear" w:pos="708"/>
          <w:tab w:val="left" w:pos="1134" w:leader="none"/>
        </w:tabs>
        <w:spacing w:lineRule="auto" w:line="360"/>
        <w:ind w:left="709" w:hanging="0"/>
        <w:rPr/>
      </w:pPr>
      <w:r>
        <w:rPr>
          <w:sz w:val="28"/>
          <w:szCs w:val="28"/>
        </w:rPr>
        <w:t>- средства местного бюджета – 1 308 497,9 тыс. руб.;</w:t>
      </w:r>
    </w:p>
    <w:p>
      <w:pPr>
        <w:pStyle w:val="TextBody"/>
        <w:tabs>
          <w:tab w:val="clear" w:pos="708"/>
          <w:tab w:val="left" w:pos="1134" w:leader="none"/>
        </w:tabs>
        <w:spacing w:lineRule="auto" w:line="360"/>
        <w:ind w:left="709" w:hanging="0"/>
        <w:rPr/>
      </w:pPr>
      <w:r>
        <w:rPr>
          <w:sz w:val="28"/>
          <w:szCs w:val="28"/>
        </w:rPr>
        <w:t>- средства областного бюджета – 2 378 310,0 тыс. руб.;</w:t>
      </w:r>
    </w:p>
    <w:p>
      <w:pPr>
        <w:pStyle w:val="TextBody"/>
        <w:tabs>
          <w:tab w:val="clear" w:pos="708"/>
          <w:tab w:val="left" w:pos="1134" w:leader="none"/>
        </w:tabs>
        <w:spacing w:lineRule="auto" w:line="360"/>
        <w:ind w:left="709" w:hanging="0"/>
        <w:rPr/>
      </w:pPr>
      <w:r>
        <w:rPr>
          <w:sz w:val="28"/>
          <w:szCs w:val="28"/>
        </w:rPr>
        <w:t>- средства федерального бюджета– 5 763 806,2 тыс. руб.;</w:t>
      </w:r>
    </w:p>
    <w:p>
      <w:pPr>
        <w:pStyle w:val="Style16"/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небюджетные средства – 32 217 225,4 тыс. руб.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3 г. – 26 645 973,9 тыс. руб., в том числе:</w:t>
      </w:r>
    </w:p>
    <w:p>
      <w:pPr>
        <w:pStyle w:val="TextBody"/>
        <w:tabs>
          <w:tab w:val="clear" w:pos="708"/>
          <w:tab w:val="left" w:pos="1134" w:leader="none"/>
        </w:tabs>
        <w:spacing w:lineRule="auto" w:line="360"/>
        <w:ind w:left="709" w:hanging="0"/>
        <w:rPr/>
      </w:pPr>
      <w:r>
        <w:rPr>
          <w:sz w:val="28"/>
          <w:szCs w:val="28"/>
        </w:rPr>
        <w:t>- средства местного бюджета – 1 287 347,1 тыс. руб.;</w:t>
      </w:r>
    </w:p>
    <w:p>
      <w:pPr>
        <w:pStyle w:val="TextBody"/>
        <w:tabs>
          <w:tab w:val="clear" w:pos="708"/>
          <w:tab w:val="left" w:pos="1134" w:leader="none"/>
        </w:tabs>
        <w:spacing w:lineRule="auto" w:line="360"/>
        <w:ind w:left="709" w:hanging="0"/>
        <w:rPr/>
      </w:pPr>
      <w:r>
        <w:rPr>
          <w:sz w:val="28"/>
          <w:szCs w:val="28"/>
        </w:rPr>
        <w:t>- средства областного бюджета – 1 498 329,3 тыс. руб.;</w:t>
      </w:r>
    </w:p>
    <w:p>
      <w:pPr>
        <w:pStyle w:val="TextBody"/>
        <w:tabs>
          <w:tab w:val="clear" w:pos="708"/>
          <w:tab w:val="left" w:pos="1134" w:leader="none"/>
        </w:tabs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- средства федерального бюджета – 3 379 940,0 тыс. руб.;</w:t>
      </w:r>
    </w:p>
    <w:p>
      <w:pPr>
        <w:pStyle w:val="Style16"/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небюджетные средства – 20 480 357,5 тыс. руб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 Экономика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достроительная деятельность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программных мероприятий раздела «Градостроительная деятельность» в 2011-2013 гг. изменился и составил 2 105 412,0 тыс. руб. (ранее утверждено 2 104 709,9  тыс. руб.) увеличился на 0,03 %, в том числе по годам:</w:t>
      </w:r>
    </w:p>
    <w:p>
      <w:pPr>
        <w:pStyle w:val="Style17"/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11 г. - 10 103,0 тыс. руб. (ранее утверждено 9 400,0 тыс. руб.);</w:t>
      </w:r>
    </w:p>
    <w:p>
      <w:pPr>
        <w:pStyle w:val="Style17"/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12 г. – 8 970,0 тыс. руб.;</w:t>
      </w:r>
    </w:p>
    <w:p>
      <w:pPr>
        <w:pStyle w:val="Style17"/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2013 г. – 2 086 339,0 тыс. руб. 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мэрии городского округа Тольятти от 20.04.2011г. № 1203-п/1 «О внесении изменений в постановление мэрии городского округа Тольятти от 27.01.2011г. № 198-п/1 «Об утверждении Плана мероприятий в области застройки территорий городского округа Тольятти и мероприятий по мониторингу процессов градостроительства и ведению автоматизированной системы обеспечения градостроительной деятельности, финансируемых за счет средств бюджета городского округа Тольятти на 2011 и плановый период 2012-2013 годов» изменена сумма финансирования из местного бюджета по мероприятиям: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Разработк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ов планировки территорий городского округа Тольятти», которая в 2011 - 2013 гг. составит 39 019,0 тыс. руб.( вместо ранее запланированной 38 809,0 тыс. руб.), из нее по годам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1 г. – 9 610,0 тыс. руб. (ранее утверждено 9 400,0 тыс. руб.)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2 г. и 2013 г. не изменились.</w:t>
      </w:r>
    </w:p>
    <w:p>
      <w:pPr>
        <w:pStyle w:val="Style16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«Проект изменений в Генеральный план городского округа Тольятти на расчетный срок до 2025 года», которая в 2011 – 2013 гг.  составит 493,0 тыс. руб. (вместо ранее не запланированной), из нее по годам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1 г. – 493,0 тыс. руб.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2 г. и 2013 г. не изменились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внебюджетных источников финансирование программных мероприятий не изменилось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изменением объемов ассигнований, предусмотренных бюджетом городского округа Тольятти, внесены изменения в таблицу целевых индикаторов программных мероприятий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бавлен целевой индикатор «Количество территорий, охваченных документацией территориального планирования (100 % охваченных территорий) по мероприятию «Разработка проекта планировки территории Прибрежного парка и Набережной»: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1 г. – 150,0 га;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2г., 2013 г. – 0 га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ы изменения в целевые индикаторы по мероприятиям: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Разработка проекта планировки территории микрорайона «Прибрежный», юго-восточнее мкр. Жигулевское море, мкр. Северный Комсомольского района» (по состоянию на 20.04.2011 г. значение равно 0):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1 г., 2013 г. – 0 га;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2 г. – 43,0 га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Разработка проектов планировки кварталов 14А, 14Б, 17А Автозаводского района» (по состоянию на 20.04.2011 г. значение равно 0):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1 г., 2012 г. – 0 га;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3 г. – 91,7 га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Разработка проекта планировки территории западнее Московского проспекта – первая и вторая очередь строительства»: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1 г. – 400,0 га (ранее значение равно 0);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2 г., 2013 г. – не изменились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тем, что мероприятия «Новое строительство на территориях, обеспеченных разработкой проектов планировки: квартал 11а Автозаводского района, мкр. «Калина», Прибрежный парк и Набережная, мкр. «Прибрежный» Комсомольского района, квартала 14а, 14б, 17а» и «Реконструкция (модернизация) существующего жилищного фонда в кварталах № 47 (частично), 61, 89-55, 96 Центрального района» имеют один общий целевой индикатор «Общая площадь жилых помещений, приходящаяся в среднем на одного жителя», произведено объединение этих мероприятий под общим названием  «Новое строительство на территориях, обеспеченных разработкой проектов планировки, реконструкция (модернизация) существующего жилищного фонда» с базовым значением индикатора – 20,2 кв.м./ чел. (уровень 2009 года) и изменено значение индикатора на 2013 г. – 21,0 кв.м./чел. (ранее 20,9 кв.м./чел.)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о базовое значение индикатора «Повышение уровня жилой обеспеченности населения»  – 14 538,3 тыс. кв.м. (данные за 2009 г.)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представленные МП «Инвентаризатор» данные о жилом фонде города Тольятти по состоянию на 01.01.2011 г., а также контрольные значения целевого показателя объема ввода жилья в муниципальных образованиях Самарской области на период реализации муниципальных программ с 2011 по 2015 годы, изменено базовое значение индикатора «Повышение уровня жилой обеспеченности населения»  – 14 538,3 тыс. кв.м. (данные за 2009 г.) и индикаторы: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1 г. – 14 823,1 тыс. кв.м. (ранее 14 887,4 тыс. кв.м.);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2 г. – 14 945,2 тыс. кв.м. (ранее 15 002,4 тыс. кв.м.);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3 г. – 15 079,5 тыс. кв.м. (ранее 15 122,0 тыс. кв.м.)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принимательство, туризм, потребительский рынок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азделу «Предпринимательство, туризм, потребительский рынок» внесены следующие изменения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рограммных мероприятий в 2011-2013 гг. изменился и составил 1 628 383,5 тыс. руб. (ранее утверждено 2 633 387,0  тыс. руб.) уменьшился на 38,2 %, в том числе по годам: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1 г. - 929 351,5 тыс. руб. (ранее утверждено 1 799 355,0 тыс. руб.), в том числе:</w:t>
      </w:r>
    </w:p>
    <w:p>
      <w:pPr>
        <w:pStyle w:val="TextBody"/>
        <w:tabs>
          <w:tab w:val="clear" w:pos="708"/>
          <w:tab w:val="left" w:pos="1134" w:leader="none"/>
        </w:tabs>
        <w:spacing w:lineRule="auto" w:line="360"/>
        <w:ind w:firstLine="720"/>
        <w:rPr/>
      </w:pPr>
      <w:r>
        <w:rPr>
          <w:sz w:val="28"/>
          <w:szCs w:val="28"/>
        </w:rPr>
        <w:t>- средства местного бюджета – 22 279,0 тыс. руб. (ранее утверждено   21 566,0 тыс. руб.);</w:t>
      </w:r>
    </w:p>
    <w:p>
      <w:pPr>
        <w:pStyle w:val="TextBody"/>
        <w:tabs>
          <w:tab w:val="clear" w:pos="708"/>
          <w:tab w:val="left" w:pos="1134" w:leader="none"/>
        </w:tabs>
        <w:spacing w:lineRule="auto" w:line="360"/>
        <w:ind w:firstLine="720"/>
        <w:rPr/>
      </w:pPr>
      <w:r>
        <w:rPr>
          <w:sz w:val="28"/>
          <w:szCs w:val="28"/>
        </w:rPr>
        <w:t>- средства областного бюджета – 49 844,6 тыс. руб. (ранее утверждено 21 983,0 тыс. руб.;</w:t>
      </w:r>
    </w:p>
    <w:p>
      <w:pPr>
        <w:pStyle w:val="TextBody"/>
        <w:tabs>
          <w:tab w:val="clear" w:pos="708"/>
          <w:tab w:val="left" w:pos="1134" w:leader="none"/>
        </w:tabs>
        <w:spacing w:lineRule="auto" w:line="360"/>
        <w:ind w:firstLine="720"/>
        <w:rPr/>
      </w:pPr>
      <w:r>
        <w:rPr>
          <w:sz w:val="28"/>
          <w:szCs w:val="28"/>
        </w:rPr>
        <w:t>- средства федерального бюджета – 483 027,9 тыс. руб. (ранее утверждено 417 606,0 тыс. руб.);</w:t>
      </w:r>
    </w:p>
    <w:p>
      <w:pPr>
        <w:pStyle w:val="Style16"/>
        <w:tabs>
          <w:tab w:val="clear" w:pos="708"/>
          <w:tab w:val="left" w:pos="1134" w:leader="none"/>
        </w:tabs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небюджетные средства – 374 200,0 тыс. руб. (ранее утверждено  1 338 200,0 тыс. руб.)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2 г. – 413 951,0 тыс. руб. (ранее утверждено 548 951,0 тыс. руб.), в том числе:</w:t>
      </w:r>
    </w:p>
    <w:p>
      <w:pPr>
        <w:pStyle w:val="TextBody"/>
        <w:tabs>
          <w:tab w:val="clear" w:pos="708"/>
          <w:tab w:val="left" w:pos="1134" w:leader="none"/>
        </w:tabs>
        <w:spacing w:lineRule="auto" w:line="360"/>
        <w:ind w:left="709" w:hanging="0"/>
        <w:rPr/>
      </w:pPr>
      <w:r>
        <w:rPr>
          <w:sz w:val="28"/>
          <w:szCs w:val="28"/>
        </w:rPr>
        <w:t>- средства местного бюджета – 17 152,0 тыс. руб. (без изменений);</w:t>
      </w:r>
    </w:p>
    <w:p>
      <w:pPr>
        <w:pStyle w:val="TextBody"/>
        <w:tabs>
          <w:tab w:val="clear" w:pos="708"/>
          <w:tab w:val="left" w:pos="1134" w:leader="none"/>
        </w:tabs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- средства областного бюджета – 17 084,0 тыс. руб. (без изменений);</w:t>
      </w:r>
    </w:p>
    <w:p>
      <w:pPr>
        <w:pStyle w:val="TextBody"/>
        <w:tabs>
          <w:tab w:val="clear" w:pos="708"/>
          <w:tab w:val="left" w:pos="1134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средства федерального бюджета – 324 515,0 тыс. руб. (без изменений);</w:t>
      </w:r>
    </w:p>
    <w:p>
      <w:pPr>
        <w:pStyle w:val="TextBody"/>
        <w:tabs>
          <w:tab w:val="clear" w:pos="708"/>
          <w:tab w:val="left" w:pos="1134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внебюджетные средства – 55 200,0 тыс. руб. (ранее утверждено       190 200,0 тыс. руб.)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3 г. – 285 081,0 тыс. руб. (без изменений), в том числе:</w:t>
      </w:r>
    </w:p>
    <w:p>
      <w:pPr>
        <w:pStyle w:val="TextBody"/>
        <w:tabs>
          <w:tab w:val="clear" w:pos="708"/>
          <w:tab w:val="left" w:pos="1134" w:leader="none"/>
        </w:tabs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редства местного бюджета – 16 614,0 тыс. руб. (без изменений);</w:t>
      </w:r>
    </w:p>
    <w:p>
      <w:pPr>
        <w:pStyle w:val="TextBody"/>
        <w:tabs>
          <w:tab w:val="clear" w:pos="708"/>
          <w:tab w:val="left" w:pos="1134" w:leader="none"/>
        </w:tabs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- средства областного бюджета – 13 427,0 тыс. руб. (без изменений);</w:t>
      </w:r>
    </w:p>
    <w:p>
      <w:pPr>
        <w:pStyle w:val="TextBody"/>
        <w:tabs>
          <w:tab w:val="clear" w:pos="708"/>
          <w:tab w:val="left" w:pos="1134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средства федерального бюджета – 255 040,0 тыс. руб. (без изменений);</w:t>
      </w:r>
    </w:p>
    <w:p>
      <w:pPr>
        <w:pStyle w:val="TextBody"/>
        <w:tabs>
          <w:tab w:val="clear" w:pos="708"/>
          <w:tab w:val="left" w:pos="1134" w:leader="none"/>
        </w:tabs>
        <w:spacing w:lineRule="auto" w:line="360"/>
        <w:ind w:firstLine="720"/>
        <w:rPr/>
      </w:pPr>
      <w:r>
        <w:rPr>
          <w:sz w:val="28"/>
          <w:szCs w:val="28"/>
        </w:rPr>
        <w:t>- внебюджетные средства – финансирование не предусмотрено (без изменений).</w:t>
      </w:r>
    </w:p>
    <w:p>
      <w:pPr>
        <w:pStyle w:val="TextBody"/>
        <w:tabs>
          <w:tab w:val="clear" w:pos="708"/>
          <w:tab w:val="left" w:pos="1134" w:leader="none"/>
        </w:tabs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Предпринимательство.</w:t>
      </w:r>
    </w:p>
    <w:p>
      <w:pPr>
        <w:pStyle w:val="TextBody"/>
        <w:tabs>
          <w:tab w:val="clear" w:pos="708"/>
          <w:tab w:val="left" w:pos="1134" w:leader="none"/>
        </w:tabs>
        <w:spacing w:lineRule="auto" w:line="360"/>
        <w:ind w:firstLine="709"/>
        <w:rPr>
          <w:sz w:val="28"/>
          <w:szCs w:val="28"/>
        </w:rPr>
      </w:pPr>
      <w:r>
        <w:rPr>
          <w:w w:val="101"/>
          <w:sz w:val="28"/>
          <w:szCs w:val="28"/>
        </w:rPr>
        <w:t xml:space="preserve">В связи с утверждением изменений в долгосрочную целевую программу «Поддержка и развитие малого и среднего предпринимательства городского округа Тольятти на 2010 - 2015 годы» (постановлением мэрии городского округа Тольятти № 991-п/1 от 04. 04. 2011 г.) </w:t>
      </w:r>
      <w:r>
        <w:rPr>
          <w:sz w:val="28"/>
          <w:szCs w:val="28"/>
        </w:rPr>
        <w:t xml:space="preserve">изменены суммы финансирования по мероприятию «Обеспечение устойчивого развития предпринимательства, как важнейшего компонента формирования оптимальной территориальной отраслевой экономики, как способа создания новых рабочих мест, рационального использования природных, материальных и трудовых ресурсов, как одного из источников пополнения бюджета» в 2011-2013 гг. составили 1 196 783,5 тыс. руб. (ранее утверждено 1 102 787,0 тыс. руб.), в том числе: </w:t>
      </w:r>
    </w:p>
    <w:p>
      <w:pPr>
        <w:pStyle w:val="TextBody"/>
        <w:tabs>
          <w:tab w:val="clear" w:pos="708"/>
          <w:tab w:val="left" w:pos="1134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2011 г. – 554 751,5 тыс. руб. (ранее утверждено 460 755,0 тыс. руб.);</w:t>
      </w:r>
    </w:p>
    <w:p>
      <w:pPr>
        <w:pStyle w:val="TextBody"/>
        <w:tabs>
          <w:tab w:val="clear" w:pos="708"/>
          <w:tab w:val="left" w:pos="1134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2012 г., 2013 г. – не изменилась.</w:t>
      </w:r>
    </w:p>
    <w:p>
      <w:pPr>
        <w:pStyle w:val="TextBody"/>
        <w:tabs>
          <w:tab w:val="clear" w:pos="708"/>
          <w:tab w:val="left" w:pos="1134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уризм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w w:val="101"/>
          <w:sz w:val="28"/>
          <w:szCs w:val="28"/>
        </w:rPr>
        <w:t>С учетом утверждения долгосрочной целевой программы «Развитие туризма на территории городского округа Тольятти на 2011 – 2013 гг.» (постановление мэрии городского округа Тольятти от 23.03.2011 г. № 846-п/1) изменена задача «Увеличение потока туристов в городской округ Тольятти» на «</w:t>
      </w:r>
      <w:r>
        <w:rPr>
          <w:rFonts w:cs="Times New Roman" w:ascii="Times New Roman" w:hAnsi="Times New Roman"/>
          <w:sz w:val="28"/>
          <w:szCs w:val="28"/>
        </w:rPr>
        <w:t>Формирование благоприятных условий для создания и развития современной конкурентоспособной туристской индустрии», а также заменено м</w:t>
      </w:r>
      <w:r>
        <w:rPr>
          <w:rFonts w:cs="Times New Roman" w:ascii="Times New Roman" w:hAnsi="Times New Roman"/>
          <w:w w:val="101"/>
          <w:sz w:val="28"/>
          <w:szCs w:val="28"/>
        </w:rPr>
        <w:t xml:space="preserve">ероприятие «Развитие туризма как отрасли экономики городского округа Тольятти» на </w:t>
      </w:r>
      <w:r>
        <w:rPr>
          <w:rFonts w:cs="Times New Roman" w:ascii="Times New Roman" w:hAnsi="Times New Roman"/>
          <w:b/>
          <w:w w:val="101"/>
          <w:sz w:val="28"/>
          <w:szCs w:val="28"/>
        </w:rPr>
        <w:t>«</w:t>
      </w:r>
      <w:r>
        <w:rPr>
          <w:rFonts w:cs="Times New Roman" w:ascii="Times New Roman" w:hAnsi="Times New Roman"/>
          <w:w w:val="101"/>
          <w:sz w:val="28"/>
          <w:szCs w:val="28"/>
        </w:rPr>
        <w:t>Долгосрочная целевая программа «Развитие туризма на территории городского округа Тольятти на 2011 - 2013 гг.»»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w w:val="101"/>
          <w:sz w:val="28"/>
          <w:szCs w:val="28"/>
        </w:rPr>
      </w:pPr>
      <w:r>
        <w:rPr>
          <w:rFonts w:cs="Times New Roman" w:ascii="Times New Roman" w:hAnsi="Times New Roman"/>
          <w:w w:val="101"/>
          <w:sz w:val="28"/>
          <w:szCs w:val="28"/>
        </w:rPr>
        <w:t>В связи с изменением мероприятия изменено наименование показателя «Количество туристов посетивших город в 20__г. * 100 %/ на количество туристов, посетивших город в предыдущем году» на «Динамика роста количества туристов посетивших, городской округ Тольятти» с базовым значением 4 %.</w:t>
      </w:r>
    </w:p>
    <w:p>
      <w:pPr>
        <w:pStyle w:val="TextBody"/>
        <w:tabs>
          <w:tab w:val="clear" w:pos="708"/>
          <w:tab w:val="left" w:pos="1134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требительский рынок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ение сумм финансирования по мероприятию «Реконструкция и строительство рынков городского округа Тольятти» связано с уменьшением подтвержденных мероприятий по реконструкции и строительству рынков, финансируемых из внебюджетных средств. Сумма финансирования данного мероприятия в 2011-2013 гг. составила 429 400,0 тыс. руб. (ранее утверждено 1 528 400,0 тыс. руб.), в том числе: </w:t>
      </w:r>
    </w:p>
    <w:p>
      <w:pPr>
        <w:pStyle w:val="TextBody"/>
        <w:tabs>
          <w:tab w:val="clear" w:pos="708"/>
          <w:tab w:val="left" w:pos="1134" w:leader="none"/>
        </w:tabs>
        <w:spacing w:lineRule="auto" w:line="360"/>
        <w:ind w:firstLine="709"/>
        <w:rPr/>
      </w:pPr>
      <w:r>
        <w:rPr>
          <w:sz w:val="28"/>
          <w:szCs w:val="28"/>
        </w:rPr>
        <w:t>- 2011 г. – 374 200,0 тыс. руб. (ранее утверждено 1 338 200,0 тыс. руб.);</w:t>
      </w:r>
    </w:p>
    <w:p>
      <w:pPr>
        <w:pStyle w:val="TextBody"/>
        <w:tabs>
          <w:tab w:val="clear" w:pos="708"/>
          <w:tab w:val="left" w:pos="1134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2012 г. – 55 200,0 тыс. руб. (ранее утверждено 190 200,0 тыс. руб.);</w:t>
      </w:r>
    </w:p>
    <w:p>
      <w:pPr>
        <w:pStyle w:val="TextBody"/>
        <w:tabs>
          <w:tab w:val="clear" w:pos="708"/>
          <w:tab w:val="left" w:pos="1134" w:leader="none"/>
        </w:tabs>
        <w:spacing w:lineRule="auto" w:line="360"/>
        <w:ind w:firstLine="709"/>
        <w:rPr/>
      </w:pPr>
      <w:r>
        <w:rPr>
          <w:sz w:val="28"/>
          <w:szCs w:val="28"/>
        </w:rPr>
        <w:t>- 2013 г. – не изменилась.</w:t>
      </w:r>
    </w:p>
    <w:p>
      <w:pPr>
        <w:pStyle w:val="TextBody"/>
        <w:tabs>
          <w:tab w:val="clear" w:pos="708"/>
          <w:tab w:val="left" w:pos="1134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з детализации данного мероприятия следует:</w:t>
      </w:r>
    </w:p>
    <w:p>
      <w:pPr>
        <w:pStyle w:val="TextBody"/>
        <w:tabs>
          <w:tab w:val="clear" w:pos="708"/>
          <w:tab w:val="left" w:pos="1134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реконструкция МП городского округа Тольятти «Рынок «Кунеевский»» суммы финансирования из внебюджетных средств не изменились: 2011 г. – 110 900,0 тыс. руб., 2012 г. – 10 200,0 тыс. руб., 2013 г. – не предусмотрено. Всего за 2011 – 2013 гг. – 121 100,0 тыс. руб.</w:t>
      </w:r>
    </w:p>
    <w:p>
      <w:pPr>
        <w:pStyle w:val="TextBody"/>
        <w:tabs>
          <w:tab w:val="clear" w:pos="708"/>
          <w:tab w:val="left" w:pos="1134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реконструкция ООО «Центральный рынок» суммы финансирования из внебюджетных средств не изменились: 2011 г. – 50 000,0 тыс. руб., 2012 г. – 45 000,0 тыс. руб., 2013 г. – не предусмотрено. Всего за 2011 – 2013 гг. – 95 000,0 тыс. руб.</w:t>
      </w:r>
    </w:p>
    <w:p>
      <w:pPr>
        <w:pStyle w:val="TextBody"/>
        <w:tabs>
          <w:tab w:val="clear" w:pos="708"/>
          <w:tab w:val="left" w:pos="1134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строительство универсального городского крытого рынка в 11-а квартале суммы финансирования из внебюджетных средств не изменились: 2011 г. – 2 000,0 тыс. руб., 2012 г., 2013 г. – не предусмотрено. Всего за 2011 – 2013 гг. – 2 000,0 тыс. руб.</w:t>
      </w:r>
    </w:p>
    <w:p>
      <w:pPr>
        <w:pStyle w:val="TextBody"/>
        <w:tabs>
          <w:tab w:val="clear" w:pos="708"/>
          <w:tab w:val="left" w:pos="1134" w:leader="none"/>
        </w:tabs>
        <w:spacing w:lineRule="auto" w:line="360"/>
        <w:ind w:firstLine="709"/>
        <w:rPr/>
      </w:pPr>
      <w:r>
        <w:rPr>
          <w:sz w:val="28"/>
          <w:szCs w:val="28"/>
        </w:rPr>
        <w:t>- реконструкция производственного корпуса молокозавода под здание рынка (ул. Громовой, 25) суммы финансирования из внебюджетных средств не изменились: 2011 г. – 211 300,0 тыс. руб., 2012 г., 2013 г. – не предусмотрено. Всего за 2011 – 2013 гг. – 211 300,0 тыс. руб.</w:t>
      </w:r>
    </w:p>
    <w:p>
      <w:pPr>
        <w:pStyle w:val="TextBody"/>
        <w:tabs>
          <w:tab w:val="clear" w:pos="708"/>
          <w:tab w:val="left" w:pos="1134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модернизация тепличного комплекса (ул.Ботаническая, 20) суммы финансирования из внебюджетных средств изменились: 2011 г. – 0,0 тыс. руб. (ранее 964 00,0 тыс. руб.), 2012 г. – 0,0 тыс. руб. (ранее 135 000,0 тыс. руб.), 2013 г. – 0,0 тыс. руб. (ранее 135 000,0 тыс. руб.). Всего за 2011 – 2013 гг. – 0,0 тыс. руб. (ранее 1 099 000,0 тыс. руб.)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формирование государственного и муниципального управления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а задача «Формирование электронного муниципалитета» на «Задачи: развитие и модернизация муниципальной телекоммуникационной инфраструктуры и обеспечение доступности населению современных информационно - телекоммуникационных услуг; формирование электронного муниципалитета; реформирование системы муниципального управления»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индикаторы программных мероприятий приведены в соответствие с мероприятием: «Формирование в городском округе Тольятти электронного муниципалитета и  реформирование системы муниципального управления на основе использования современных информационных и телекоммуникационных технологий на 2011 – 2013 годы» изменяемого раздела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ключены следующие целевые индикаторы: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ля органов мэрии имеющих возможность вносить изменения в регламенты муниципальных услуг с помощью автоматизированной информационной системы «Реестр муниципальных услуг и функций»;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ля выполненных мероприятий по созданию центра телефонного обслуживания населения (call-центра);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личество государственных и муниципальных услуг, предоставляемых через МФЦ;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филиалов МФЦ, введенных в эксплуатацию;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личество муниципальных учреждений и предприятий, подключенных к системе единого электронного документооборота;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ля муниципальных услуг, предоставляемых в электронном виде через портал муниципальных услуг и функций, обеспечивающих мониторинг хода предоставления услуги;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ля выполненных мероприятий по модернизации Официального портала мэрии;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личество граждан, посетивших Официальный портал мэрии городского округа Тольятти;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ля органов мэрии имеющих доступ к муниципальной компьютерной сети по высокоскоростным каналам связи;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ровень сохранения работоспособности информационных систем и ресурсов мэрии;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личество органов мэрии, подключенных к АИС «Мониторинг показателей эффективности и (или) результативности деятельности мэрии, органов мэрии»;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я руководителей мэрии и органов мэрии использующих АИС поддержки принятия управленческих решений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более точного раскрытия целей и задач программного мероприятия были введены следующие целевые индикаторы: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оличество государственных и муниципальных услуг, предоставляемых через МФЦ с базовым значением 46 шт.;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личество филиалов МФЦ, введённых в эксплуатацию с базовым значением 1 шт.;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личество муниципальных услуг, предоставляемых органами местного самоуправления, муниципальными учреждениями в электронном виде с базовым значением 27 шт.;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личество муниципальных услуг, предоставляемых органами местного самоуправления, муниципальными учреждениями с базовым значением 102 шт.;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личество первоочередных муниципальных услуг, предоставляемых органами местного самоуправления, муниципальными учреждениями в электронном виде с базовым значением 11 шт.;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ля органов мэрии имеющих доступ к муниципальной компьютерной сети по высокоскоростным каналам связи с базовым значением 60 %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Инфраструктура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илищно-коммунальное хозяйство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я не вносились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рожное хозяйство, транспорт и связь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я не вносились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Социальная политика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ние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по разделу «Образование» Программы в 2011-2013 гг. сумма финансирования составила  2 639 773,8 ты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уб. (ранее утверждено 3 318 633,8 ты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уб.) уменьшилась на 20,5 %, в том числе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1 г. – 543 933,9 тыс. руб. (ранее утверждено 584 190,9 ты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уб.), в том числе:</w:t>
      </w:r>
    </w:p>
    <w:p>
      <w:pPr>
        <w:pStyle w:val="Style17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местного бюдж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64 435,4 тыс. руб. (ранее утверждено 104 692,4 ты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уб.);</w:t>
      </w:r>
    </w:p>
    <w:p>
      <w:pPr>
        <w:pStyle w:val="Style17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областного бюджета – 479 498,5 тыс. руб. (нет изменений);</w:t>
      </w:r>
    </w:p>
    <w:p>
      <w:pPr>
        <w:pStyle w:val="Style17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федерального бюджета и внебюджетные средства – финансирование не запланировано (нет изменений)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2г. – 1 142 010,9 тыс. руб. (ранее утверждено 1 572 626,9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ты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уб.), в том числе:</w:t>
      </w:r>
    </w:p>
    <w:p>
      <w:pPr>
        <w:pStyle w:val="Style17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местного бюдж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518 812,6 тыс. руб. (ранее утверждено 949 428,6 ты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уб.);</w:t>
      </w:r>
    </w:p>
    <w:p>
      <w:pPr>
        <w:pStyle w:val="Style17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областного бюджета – 602 573,3 тыс. руб. (нет изменений);</w:t>
      </w:r>
    </w:p>
    <w:p>
      <w:pPr>
        <w:pStyle w:val="Style17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федерального бюдж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20 000,0 тыс. руб. (нет изменений);</w:t>
      </w:r>
    </w:p>
    <w:p>
      <w:pPr>
        <w:pStyle w:val="Style17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бюджетные средства – 625,0 тыс. руб. (нет изменений)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3 г.– 953 829,0 тыс. руб. (ранее утверждено 1 161 816,0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тыс. руб.), в том числе:</w:t>
      </w:r>
    </w:p>
    <w:p>
      <w:pPr>
        <w:pStyle w:val="Style17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местного бюдж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454 958,0 тыс. руб. (ранее утверждено 662 945,0 ты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уб.);</w:t>
      </w:r>
    </w:p>
    <w:p>
      <w:pPr>
        <w:pStyle w:val="Style17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областного бюджета – 488 246,0 тыс. руб. (нет изменений);</w:t>
      </w:r>
    </w:p>
    <w:p>
      <w:pPr>
        <w:pStyle w:val="Style17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федерального бюдж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10 000,0 тыс. руб. (нет изменений);</w:t>
      </w:r>
    </w:p>
    <w:p>
      <w:pPr>
        <w:pStyle w:val="Style17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бюджетные средства – 625,0 тыс. руб. (нет изменений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еречня объектов капитального строительства по отрасли «Образование», уточненного в соответствии с решением Думы городского округа Тольятти от 20.04.2011 г. № 520 «О внесении изменений в решение Думы городского округа Тольятти от 15.12.2010 г. № 425 «О бюджете  городского округа Тольятти на 2011 год и на плановый период 2012 и 2013 годов», внесены изменения по следующим мероприятиям:</w:t>
      </w:r>
    </w:p>
    <w:p>
      <w:pPr>
        <w:pStyle w:val="Style16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«Реконструкция, капитальный ремонт и оснащение дошкольных учреждений» финансовые затраты в сумме: в 2011 г. – 20 111,1 тыс. руб. (нет изменений); в 2012 г. - 188 011,9 тыс. руб. (ранее утверждено 189 894,9 тыс. руб.); в 2013 г. – 196 474,0 тыс. руб. (ранее утверждено 200 054,0 тыс. руб.) в связи с уточнением финансирования из средств местного бюджета, а именно:</w:t>
      </w:r>
    </w:p>
    <w:p>
      <w:pPr>
        <w:pStyle w:val="Style16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«реконструкция детского сада по Ленинскому проспекту, 35» - финансовые затраты из местного бюджета в сумме 3 686,0 тыс. руб. с 2012 г. и 2013 г. перенесены на 2014-2020 гг. в связи с неподтвержденным финансированием;</w:t>
      </w:r>
    </w:p>
    <w:p>
      <w:pPr>
        <w:pStyle w:val="Style16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«реконструкция детского сада по Ленинскому проспекту, 22» - финансовые затраты из местного бюджета в сумме 1 777,0 тыс. руб. с 2012 г. и 2013 г. перенесены на 2014-2020 гг. в связи с неподтвержденным финансированием.</w:t>
      </w:r>
    </w:p>
    <w:p>
      <w:pPr>
        <w:pStyle w:val="Style16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Строительство новых объектов образования» – в 2011 г. финансовые затраты в сумме 67 723 тыс. руб. (ранее утверждено 107 980 тыс. руб.); в 2012 г. – 85 015,8 тыс. руб.  (ранее утверждено 81 748,8 тыс. руб.); в 2013 г. –       15 943 тыс. руб. (ранее утверждено 4 350,0 тыс. руб.) в связи с уточнением финансирования из средств местного бюджета, а именно:</w:t>
      </w:r>
    </w:p>
    <w:p>
      <w:pPr>
        <w:pStyle w:val="Style16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«проектирование и строительство детского сада на 250 мест в 18 квартале Автозаводского района городского округа Тольятти» - в 2011 г. финансовые затраты уменьшены в сумме 42 904,0 тыс. руб.; в 2013 г. – добавлены в сумме 3 930,0 тыс. руб.;</w:t>
      </w:r>
    </w:p>
    <w:p>
      <w:pPr>
        <w:pStyle w:val="Style16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«проектирование и строительство детского сада в 19 квартале Автозаводского района городского округа Тольятти» - в 2011 г. финансовые затраты добавлены в сумме 1 000 тыс. руб.; в 2012 г. – добавлены в сумме 325,0 тыс. руб.; в 2013 г. – добавлены в сумме 1 350,0 тыс.руб.;</w:t>
      </w:r>
    </w:p>
    <w:p>
      <w:pPr>
        <w:pStyle w:val="Style16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«строительство общеобразовательных школ позиций 35-Ш-1 и         35-Ш-2 с общим спортивным ядром в квартале  20 Автозаводского района городского округа Тольятти» - в 2011 г. финансовые затраты уменьшены в сумме 27,0 тыс. руб.; </w:t>
      </w:r>
    </w:p>
    <w:p>
      <w:pPr>
        <w:pStyle w:val="Style16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«проектирование и строительство детского сада по адресу: городской округ Тольятти Автозаводский район, бульвар Цветной, дом 17» - в 2011 г. финансовые затраты добавлены в сумме 300,0 тыс. руб.; в 2012 г. – уменьшены в сумме 500,0 тыс. руб.;</w:t>
      </w:r>
    </w:p>
    <w:p>
      <w:pPr>
        <w:pStyle w:val="Style16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«проектирование и реконструкция детского сада № 26 по ул. Ленинградской, 54, Центрального района городского округа Тольятти» - в 2011 г. финансовые затраты добавлены в сумме 1 000,0 тыс. руб.; в 2012 г. – добавлены в сумме 3 118,0 тыс. руб.; в 2013 г. – добавлены в сумме 3 313,0 тыс. руб.;</w:t>
      </w:r>
    </w:p>
    <w:p>
      <w:pPr>
        <w:pStyle w:val="Style16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«проектирование и строительство  детского сада в 20 квартале Автозаводского района, расположенного южнее жилого дома, имеющего адрес: Южное шоссе, 33» - в 2011 г. финансовые затраты добавлены в сумме 122,0 тыс. руб.; в 2012 г. – добавлены в сумме 624,0 тыс. руб.; в 2013 г. добавлены в сумме 3 000,0 тыс. руб.;</w:t>
      </w:r>
    </w:p>
    <w:p>
      <w:pPr>
        <w:pStyle w:val="Style16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«проектирование и строительство  детского сада в 20 квартале Автозаводского района, расположенного южнее жилого дома, имеющего адрес: Южное шоссе, 43» в 2011 г. финансовые затраты добавлены в сумме 123,0 тыс. руб.; в 2012 г. – уменьшены в сумме 150,0 тыс. руб.;</w:t>
      </w:r>
    </w:p>
    <w:p>
      <w:pPr>
        <w:pStyle w:val="Style16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«проектирование и строительство детского сада  в 21 квартале Автозаводского района» - в 2011 г. финансовые затраты добавлены в сумме 129,0 тыс. руб.; в 2012 г. – уменьшены в сумме 150,0 тыс. руб.</w:t>
      </w:r>
    </w:p>
    <w:p>
      <w:pPr>
        <w:pStyle w:val="Style16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Программы исключено мероприятие «Ежемесячное пособие одному из родителей, воспитывающих детей дошкольного возраста от 3 до 7 лет, не посещающих государственные или муниципальные детские сады по причине отсутствия в них мест», так как не предусмотрено финансирование в бюджете городского округа Тольятти. </w:t>
      </w:r>
    </w:p>
    <w:p>
      <w:pPr>
        <w:pStyle w:val="Style16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уточнением финансирования вышеуказанных мероприятий внесено изменение в целевой индикатор «Доля детей в возрасте от 3 до 7 лет, имеющих условия для получения дошкольного образования». В 2011 г.- с 95% до 91%. Мероприятие по данному показателю остается только «Реконструкция, капитальный ремонт и оснащение дошкольных учреждений», т.к. мероприятие «Ежемесячное пособие одному из родителей, воспитывающих детей дошкольного возраста от 3 до 7 лет, не посещающих государственные или муниципальные детские сады по причине отсутствия в них мест» исключено из Программы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дравоохранение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го по разделу «Здравоохранение» Программы в 2011-2013 гг. сумма финансирования составила  2 728 576,2 ты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уб. (ранее утверждено         1 628 902,4 ты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уб.) увеличилась на 67,5 %, в том числе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1 г. – 964 190,4 тыс. руб. (ранее утверждено 750 909,0 ты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уб.), в том числе:</w:t>
      </w:r>
    </w:p>
    <w:p>
      <w:pPr>
        <w:pStyle w:val="Style17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местного бюдж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35 413,0 тыс. руб. (ранее утверждено     2 541,0 ты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уб.);</w:t>
      </w:r>
    </w:p>
    <w:p>
      <w:pPr>
        <w:pStyle w:val="Style17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областного бюджета – 240 048,0 тыс. руб. (ранее утверждено 25 945,0 ты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уб.);</w:t>
      </w:r>
    </w:p>
    <w:p>
      <w:pPr>
        <w:pStyle w:val="Style17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федерального бюджета – 688 729,4 тыс. руб. (ранее утверждено 722 423,0 ты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уб.);</w:t>
      </w:r>
    </w:p>
    <w:p>
      <w:pPr>
        <w:pStyle w:val="Style17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бюджетные средства – финансирование не запланировано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2г. – 1 264 706,9 тыс. руб. (ранее утверждено                              870 412,4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ты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уб.), в том числе:</w:t>
      </w:r>
    </w:p>
    <w:p>
      <w:pPr>
        <w:pStyle w:val="Style17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местного бюдж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419 315,7 тыс. руб. (ранее утверждено 15 582,0 ты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уб.);</w:t>
      </w:r>
    </w:p>
    <w:p>
      <w:pPr>
        <w:pStyle w:val="Style17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областного бюджета – финансирование не запланировано (ранее утверждено 20 945,0 ты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уб.);</w:t>
      </w:r>
    </w:p>
    <w:p>
      <w:pPr>
        <w:pStyle w:val="Style17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федерального бюдж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845 391,2 тыс. руб. (ранее утверждено 833 885,4 ты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уб.);</w:t>
      </w:r>
    </w:p>
    <w:p>
      <w:pPr>
        <w:pStyle w:val="Style17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бюджетные средства – финансирование не запланировано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3 г.– 499 678,9 тыс. руб. (ранее утверждено 7 581,0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тыс. руб.), в том числе:</w:t>
      </w:r>
    </w:p>
    <w:p>
      <w:pPr>
        <w:pStyle w:val="Style17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местного бюдж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499 678,9 тыс. руб. (ранее утверждено   7 581,0 ты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уб.);</w:t>
      </w:r>
    </w:p>
    <w:p>
      <w:pPr>
        <w:pStyle w:val="Style17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областного бюджета, средства федерального бюджета,  внебюджетные средства – финансирования не запланировано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w w:val="101"/>
          <w:sz w:val="28"/>
          <w:szCs w:val="28"/>
        </w:rPr>
        <w:t>С учетом утверждения Региональной программы «Модернизация здравоохранения Самарской области на 2011 – 2012 годы» (постановление Правительства Самарской области от 27.10.2010 г. № 549 «Об утверждении областной целевой программы «Модернизация здравоохранения в Самарской области» на 2011 – 2015 годы») и долгосрочной целевой программы «Модернизация муниципальных учреждений здравоохранения городского округа Тольятти» (постановление мэрии городского округа Тольятти от 12.04.2011 г. № 1103-п/1 «Об утверждении долгосрочной целевой программы «Модернизация муниципальных учреждений здравоохранения городского округа Тольятти на 2011 – 2013 гг.») внесены изменения в следующие мероприятия: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w w:val="101"/>
          <w:sz w:val="28"/>
          <w:szCs w:val="28"/>
        </w:rPr>
      </w:pPr>
      <w:r>
        <w:rPr>
          <w:rFonts w:cs="Times New Roman" w:ascii="Times New Roman" w:hAnsi="Times New Roman"/>
          <w:w w:val="101"/>
          <w:sz w:val="28"/>
          <w:szCs w:val="28"/>
        </w:rPr>
        <w:t>- «Строительство, реконструкция»</w:t>
      </w:r>
      <w:r>
        <w:rPr>
          <w:rFonts w:cs="Times New Roman" w:ascii="Times New Roman" w:hAnsi="Times New Roman"/>
          <w:b/>
          <w:w w:val="101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1"/>
          <w:sz w:val="28"/>
          <w:szCs w:val="28"/>
        </w:rPr>
        <w:t xml:space="preserve">заменить на «Долгосрочная целевая программа "Модернизация муниципальных учреждений здравоохранения городского округа Тольятти на 2011 - 2013 гг." (строительство)» в части финансирования из средств местного бюджета в сумме 23 749,0 тыс. руб. (ранее утверждено 20 365,0 тыс. руб.) в том числе: </w:t>
      </w:r>
    </w:p>
    <w:p>
      <w:pPr>
        <w:pStyle w:val="Style17"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" w:hAnsi="Times New Roman" w:cs="Times New Roman"/>
          <w:w w:val="101"/>
          <w:sz w:val="28"/>
          <w:szCs w:val="28"/>
        </w:rPr>
      </w:pPr>
      <w:r>
        <w:rPr>
          <w:rFonts w:cs="Times New Roman" w:ascii="Times New Roman" w:hAnsi="Times New Roman"/>
          <w:w w:val="101"/>
          <w:sz w:val="28"/>
          <w:szCs w:val="28"/>
        </w:rPr>
        <w:t xml:space="preserve">2011 г. финансовые затраты в сумме 5 189,0 тыс. руб. (ранее не запланировано); </w:t>
      </w:r>
    </w:p>
    <w:p>
      <w:pPr>
        <w:pStyle w:val="Style17"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" w:hAnsi="Times New Roman" w:cs="Times New Roman"/>
          <w:w w:val="101"/>
          <w:sz w:val="28"/>
          <w:szCs w:val="28"/>
        </w:rPr>
      </w:pPr>
      <w:r>
        <w:rPr>
          <w:rFonts w:cs="Times New Roman" w:ascii="Times New Roman" w:hAnsi="Times New Roman"/>
          <w:w w:val="101"/>
          <w:sz w:val="28"/>
          <w:szCs w:val="28"/>
        </w:rPr>
        <w:t xml:space="preserve">2012 г. – в сумме 6 694,0 тыс. руб. (ранее утверждено 12 784,0 тыс. руб.); </w:t>
      </w:r>
    </w:p>
    <w:p>
      <w:pPr>
        <w:pStyle w:val="Style17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w w:val="101"/>
          <w:sz w:val="28"/>
          <w:szCs w:val="28"/>
        </w:rPr>
        <w:t xml:space="preserve">2013 г. - в сумме 11 866,0 тыс. руб. (ранее утверждено 7 581,0 тыс. руб.)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w w:val="101"/>
          <w:sz w:val="28"/>
          <w:szCs w:val="28"/>
        </w:rPr>
      </w:pPr>
      <w:r>
        <w:rPr>
          <w:rFonts w:cs="Times New Roman" w:ascii="Times New Roman" w:hAnsi="Times New Roman"/>
          <w:w w:val="101"/>
          <w:sz w:val="28"/>
          <w:szCs w:val="28"/>
        </w:rPr>
        <w:t>- «Региональная целевая программа "Модернизация здравоохранения Самарской области 2011 - 2012 гг." (капитальный ремонт)»</w:t>
      </w:r>
      <w:r>
        <w:rPr>
          <w:rFonts w:cs="Times New Roman" w:ascii="Times New Roman" w:hAnsi="Times New Roman"/>
          <w:sz w:val="28"/>
          <w:szCs w:val="28"/>
        </w:rPr>
        <w:t xml:space="preserve"> меняется на «Долгосрочная целевая программа "Модернизация муниципальных учреждений здравоохранения городского округа Тольятти на 2011 - 2013 гг." (капитальный ремонт зданий и сооружений) в связи </w:t>
      </w:r>
      <w:r>
        <w:rPr>
          <w:rFonts w:cs="Times New Roman" w:ascii="Times New Roman" w:hAnsi="Times New Roman"/>
          <w:w w:val="101"/>
          <w:sz w:val="28"/>
          <w:szCs w:val="28"/>
        </w:rPr>
        <w:t xml:space="preserve">внесением изменений в вышеуказанную ДЦП на 2011 г. в части дополнения мероприятием капитальный ремонт финансовые затраты в сумме 243 349,0 тыс. руб. (ранее утверждено 471 426,0 тыс. руб.) в том числе: </w:t>
      </w:r>
    </w:p>
    <w:p>
      <w:pPr>
        <w:pStyle w:val="Style17"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" w:hAnsi="Times New Roman" w:cs="Times New Roman"/>
          <w:w w:val="101"/>
          <w:sz w:val="28"/>
          <w:szCs w:val="28"/>
        </w:rPr>
      </w:pPr>
      <w:r>
        <w:rPr>
          <w:rFonts w:cs="Times New Roman" w:ascii="Times New Roman" w:hAnsi="Times New Roman"/>
          <w:w w:val="101"/>
          <w:sz w:val="28"/>
          <w:szCs w:val="28"/>
        </w:rPr>
        <w:t>2011 г. – финансирование не запланировано (ранее утверждено  225 600,0 тыс. руб.) в том числе:</w:t>
      </w:r>
    </w:p>
    <w:p>
      <w:pPr>
        <w:pStyle w:val="Style17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местного бюдж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 финансирование не запланировано (ранее утверждено 2 256,0 ты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уб.);</w:t>
      </w:r>
    </w:p>
    <w:p>
      <w:pPr>
        <w:pStyle w:val="Style17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областного бюджета и внебюджетные средства – финансирование не запланировано;</w:t>
      </w:r>
    </w:p>
    <w:p>
      <w:pPr>
        <w:pStyle w:val="Style17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федерального бюдж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финансирование не запланировано (ранее утверждено 223 344,0 ты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уб.).</w:t>
      </w:r>
    </w:p>
    <w:p>
      <w:pPr>
        <w:pStyle w:val="Style17"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" w:hAnsi="Times New Roman" w:cs="Times New Roman"/>
          <w:w w:val="101"/>
          <w:sz w:val="28"/>
          <w:szCs w:val="28"/>
        </w:rPr>
      </w:pPr>
      <w:r>
        <w:rPr>
          <w:rFonts w:cs="Times New Roman" w:ascii="Times New Roman" w:hAnsi="Times New Roman"/>
          <w:w w:val="101"/>
          <w:sz w:val="28"/>
          <w:szCs w:val="28"/>
        </w:rPr>
        <w:t>2012 г. - сумму  243 349,0 тыс. руб. (ранее утверждено 245 826,0 тыс. руб.) в том числе:</w:t>
      </w:r>
    </w:p>
    <w:p>
      <w:pPr>
        <w:pStyle w:val="Style17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местного бюдж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 финансирование не запланировано (ранее утверждено 2 458,0 ты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уб.);</w:t>
      </w:r>
    </w:p>
    <w:p>
      <w:pPr>
        <w:pStyle w:val="Style17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областного бюджета и внебюджетные средства – финансирование не запланировано;</w:t>
      </w:r>
    </w:p>
    <w:p>
      <w:pPr>
        <w:pStyle w:val="Style17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федерального бюдж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сумму 243 349,0 тыс. руб. (ранее утверждено 243 368,0 ты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уб.).</w:t>
      </w:r>
    </w:p>
    <w:p>
      <w:pPr>
        <w:pStyle w:val="Style17"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" w:hAnsi="Times New Roman" w:cs="Times New Roman"/>
          <w:w w:val="101"/>
          <w:sz w:val="28"/>
          <w:szCs w:val="28"/>
        </w:rPr>
      </w:pPr>
      <w:r>
        <w:rPr>
          <w:rFonts w:cs="Times New Roman" w:ascii="Times New Roman" w:hAnsi="Times New Roman"/>
          <w:w w:val="101"/>
          <w:sz w:val="28"/>
          <w:szCs w:val="28"/>
        </w:rPr>
        <w:t xml:space="preserve">на 2013 г. – нет изменений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Региональная целевая программа "Модернизация здравоохранения Самарской области 2011 - 2012 гг." (оснащение медицинским оборудованием)» заменено на «Региональная программа "Модернизация здравоохранения Самарской области 2011 - 2012 гг." (оснащение оборудованием)» финансовые затраты в сумме 608 621,0 тыс. руб. (ранее утверждено 591 921,0 тыс. руб.) в том числе:</w:t>
      </w:r>
    </w:p>
    <w:p>
      <w:pPr>
        <w:pStyle w:val="Style17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w w:val="101"/>
          <w:sz w:val="28"/>
          <w:szCs w:val="28"/>
        </w:rPr>
        <w:t>2011 г. - сумму 394 674,0 тыс. руб. (ранее утверждено 252 974,0 тыс. руб.) в том числе: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w w:val="101"/>
          <w:sz w:val="28"/>
          <w:szCs w:val="28"/>
        </w:rPr>
        <w:t>- средства областного бюджета – 16 700,0 тыс. руб. (ранее не запланировано);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w w:val="101"/>
          <w:sz w:val="28"/>
          <w:szCs w:val="28"/>
        </w:rPr>
      </w:pPr>
      <w:r>
        <w:rPr>
          <w:rFonts w:cs="Times New Roman" w:ascii="Times New Roman" w:hAnsi="Times New Roman"/>
          <w:w w:val="101"/>
          <w:sz w:val="28"/>
          <w:szCs w:val="28"/>
        </w:rPr>
        <w:t>-  средства федерального бюджета – 377 974,0 тыс. руб. (ранее утверждено 252 974,0 тыс. руб.);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w w:val="101"/>
          <w:sz w:val="28"/>
          <w:szCs w:val="28"/>
        </w:rPr>
        <w:t>- средства местного бюджета и внебюджетные средства финансирование не запланировано.</w:t>
      </w:r>
    </w:p>
    <w:p>
      <w:pPr>
        <w:pStyle w:val="Style17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w w:val="101"/>
          <w:sz w:val="28"/>
          <w:szCs w:val="28"/>
        </w:rPr>
        <w:t xml:space="preserve">2012 г. -  сумму 213 947,0 тыс. руб. (ранее утверждено 338 947,0 тыс. руб.) за счет средств федерального бюджета. </w:t>
      </w:r>
    </w:p>
    <w:p>
      <w:pPr>
        <w:pStyle w:val="Style17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w w:val="101"/>
          <w:sz w:val="28"/>
          <w:szCs w:val="28"/>
        </w:rPr>
      </w:pPr>
      <w:r>
        <w:rPr>
          <w:rFonts w:cs="Times New Roman" w:ascii="Times New Roman" w:hAnsi="Times New Roman"/>
          <w:w w:val="101"/>
          <w:sz w:val="28"/>
          <w:szCs w:val="28"/>
        </w:rPr>
        <w:t xml:space="preserve">2013 г. – нет изменений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w w:val="101"/>
          <w:sz w:val="28"/>
          <w:szCs w:val="28"/>
        </w:rPr>
      </w:pPr>
      <w:r>
        <w:rPr>
          <w:rFonts w:cs="Times New Roman" w:ascii="Times New Roman" w:hAnsi="Times New Roman"/>
          <w:w w:val="101"/>
          <w:sz w:val="28"/>
          <w:szCs w:val="28"/>
        </w:rPr>
        <w:t>- «Модернизация технологического оборудования» заменено на «Долгосрочная целевая программа "Модернизация муниципальных учреждений здравоохранения городского округа Тольятти на 2011 - 2013 гг." (оснащение технологическим оборудованием)» финансовые затраты в сумме 213 446,0 тыс. руб. (ранее финансирование не запланировано) в том числе:</w:t>
      </w:r>
    </w:p>
    <w:p>
      <w:pPr>
        <w:pStyle w:val="Style17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w w:val="101"/>
          <w:sz w:val="28"/>
          <w:szCs w:val="28"/>
        </w:rPr>
        <w:t>2011 г. – финансирование не запланировано.</w:t>
      </w:r>
    </w:p>
    <w:p>
      <w:pPr>
        <w:pStyle w:val="Style17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w w:val="101"/>
          <w:sz w:val="28"/>
          <w:szCs w:val="28"/>
        </w:rPr>
        <w:t xml:space="preserve">2012 г. – сумму 118 8340,0 тыс. руб. за счет средств местного бюджета; </w:t>
      </w:r>
    </w:p>
    <w:p>
      <w:pPr>
        <w:pStyle w:val="Style17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w w:val="101"/>
          <w:sz w:val="28"/>
          <w:szCs w:val="28"/>
        </w:rPr>
      </w:pPr>
      <w:r>
        <w:rPr>
          <w:rFonts w:cs="Times New Roman" w:ascii="Times New Roman" w:hAnsi="Times New Roman"/>
          <w:w w:val="101"/>
          <w:sz w:val="28"/>
          <w:szCs w:val="28"/>
        </w:rPr>
        <w:t xml:space="preserve">2013 г. –  сумму 94 612,0 тыс. руб. за счет средств местного бюджета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w w:val="101"/>
          <w:sz w:val="28"/>
          <w:szCs w:val="28"/>
        </w:rPr>
      </w:pPr>
      <w:r>
        <w:rPr>
          <w:rFonts w:cs="Times New Roman" w:ascii="Times New Roman" w:hAnsi="Times New Roman"/>
          <w:w w:val="101"/>
          <w:sz w:val="28"/>
          <w:szCs w:val="28"/>
        </w:rPr>
        <w:t>- «Повышение квалификации врачей и среднего медицинского персонала» заменено на «Долгосрочная целевая программа "Модернизация муниципальных учреждений здравоохранения городского округа Тольятти на 2011 - 2013 гг." (повышение квалификации врачей, среднего медицинского персонала)» финансовые затраты в сумме 33 043,0 тыс. руб. (ранее финансирование не запланировано) в том числе:</w:t>
      </w:r>
    </w:p>
    <w:p>
      <w:pPr>
        <w:pStyle w:val="Style17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w w:val="101"/>
          <w:sz w:val="28"/>
          <w:szCs w:val="28"/>
        </w:rPr>
      </w:pPr>
      <w:r>
        <w:rPr>
          <w:rFonts w:cs="Times New Roman" w:ascii="Times New Roman" w:hAnsi="Times New Roman"/>
          <w:w w:val="101"/>
          <w:sz w:val="28"/>
          <w:szCs w:val="28"/>
        </w:rPr>
        <w:t>2011 г. - сумму  10 715,0 тыс. руб. за счет средств местного бюджета;</w:t>
      </w:r>
    </w:p>
    <w:p>
      <w:pPr>
        <w:pStyle w:val="Style17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w w:val="101"/>
          <w:sz w:val="28"/>
          <w:szCs w:val="28"/>
        </w:rPr>
        <w:t xml:space="preserve">2012 г. - сумму 11 061,0 тыс. руб. за счет средств местного бюджета; </w:t>
      </w:r>
    </w:p>
    <w:p>
      <w:pPr>
        <w:pStyle w:val="Style17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w w:val="101"/>
          <w:sz w:val="28"/>
          <w:szCs w:val="28"/>
        </w:rPr>
      </w:pPr>
      <w:r>
        <w:rPr>
          <w:rFonts w:cs="Times New Roman" w:ascii="Times New Roman" w:hAnsi="Times New Roman"/>
          <w:w w:val="101"/>
          <w:sz w:val="28"/>
          <w:szCs w:val="28"/>
        </w:rPr>
        <w:t xml:space="preserve">2013 г. – сумму 11 267,0 тыс. руб. за счет местного бюджета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w w:val="101"/>
          <w:sz w:val="28"/>
          <w:szCs w:val="28"/>
        </w:rPr>
      </w:pPr>
      <w:r>
        <w:rPr>
          <w:rFonts w:cs="Times New Roman" w:ascii="Times New Roman" w:hAnsi="Times New Roman"/>
          <w:w w:val="101"/>
          <w:sz w:val="28"/>
          <w:szCs w:val="28"/>
        </w:rPr>
        <w:t>- «Региональная целевая программа "Модернизация здравоохранения Самарской области 2011 - 2012 гг." (поэтапный переход к оказанию медицинской помощи в соответствии со стандартами медицинской помощи, установленными Минздравсоцразвития России)» заменено на «Региональная программа "Модернизация здравоохранения Самарской области 2011 - 2012 гг." (внедрение стандартов оказания медицинской помощи)» финансовые затраты в сумме 636 260,6 тыс. руб. (ранее утверждено 482 685,6 тыс. руб.) в том числе:</w:t>
      </w:r>
    </w:p>
    <w:p>
      <w:pPr>
        <w:pStyle w:val="Style17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w w:val="101"/>
          <w:sz w:val="28"/>
          <w:szCs w:val="28"/>
        </w:rPr>
        <w:t>2011 г. - сумму 283 148,4 тыс. руб. (ранее утверждено 243 842,8 тыс. руб.) в том числе: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w w:val="101"/>
          <w:sz w:val="28"/>
          <w:szCs w:val="28"/>
        </w:rPr>
        <w:t>- средства областного бюджета – финансирование не запланировано (ранее утверждено 25 945,0 тыс. руб.);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w w:val="101"/>
          <w:sz w:val="28"/>
          <w:szCs w:val="28"/>
        </w:rPr>
        <w:t>-  средства федерального бюджета – 283 148,4 тыс. руб. (ранее утверждено 217 897,8 тыс. руб.);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w w:val="101"/>
          <w:sz w:val="28"/>
          <w:szCs w:val="28"/>
        </w:rPr>
        <w:t>- средства местного бюджета и внебюджетные средства финансирование не запланировано.</w:t>
      </w:r>
    </w:p>
    <w:p>
      <w:pPr>
        <w:pStyle w:val="Style17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w w:val="101"/>
          <w:sz w:val="28"/>
          <w:szCs w:val="28"/>
        </w:rPr>
        <w:t>2012  г. - сумму 353 112,2 тыс. руб. (ранее утверждено 238 842,8 тыс. руб.) в том числе: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w w:val="101"/>
          <w:sz w:val="28"/>
          <w:szCs w:val="28"/>
        </w:rPr>
        <w:t>- средства областного бюджета – финансирование не запланировано (ранее утверждено 20 945,0 тыс. руб.);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w w:val="101"/>
          <w:sz w:val="28"/>
          <w:szCs w:val="28"/>
        </w:rPr>
      </w:pPr>
      <w:r>
        <w:rPr>
          <w:rFonts w:cs="Times New Roman" w:ascii="Times New Roman" w:hAnsi="Times New Roman"/>
          <w:w w:val="101"/>
          <w:sz w:val="28"/>
          <w:szCs w:val="28"/>
        </w:rPr>
        <w:t>- средства федерального бюджета – 353 112,2 тыс. руб. (ранее утверждено 217 897,8 тыс. руб.);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w w:val="101"/>
          <w:sz w:val="28"/>
          <w:szCs w:val="28"/>
        </w:rPr>
        <w:t>- средства местного бюджета и внебюджетные средства финансирование не запланировано.</w:t>
      </w:r>
    </w:p>
    <w:p>
      <w:pPr>
        <w:pStyle w:val="Style17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w w:val="101"/>
          <w:sz w:val="28"/>
          <w:szCs w:val="28"/>
        </w:rPr>
        <w:t xml:space="preserve">2013 г. – нет изменений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w w:val="101"/>
          <w:sz w:val="28"/>
          <w:szCs w:val="28"/>
        </w:rPr>
        <w:t>Дополнено мероприятиями: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w w:val="101"/>
          <w:sz w:val="28"/>
          <w:szCs w:val="28"/>
        </w:rPr>
        <w:t>- «</w:t>
      </w:r>
      <w:r>
        <w:rPr>
          <w:rFonts w:cs="Times New Roman" w:ascii="Times New Roman" w:hAnsi="Times New Roman"/>
          <w:sz w:val="28"/>
          <w:szCs w:val="28"/>
        </w:rPr>
        <w:t>Долгосрочная целевая программа "Модернизация муниципальных учреждений здравоохранения городского округа Тольятти на 2011 - 2013 гг." (капитальный ремонт зданий и сооружений)» финансовые затраты в сумме 409 635,0 тыс. руб. в том числе:</w:t>
      </w:r>
    </w:p>
    <w:p>
      <w:pPr>
        <w:pStyle w:val="Style17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1 г. – сумму 238 104,0 тыс. руб. в том числе: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редства местного бюджета – 14 756,0 тыс. руб.;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областного бюджета – 223 348,0 тыс. руб.;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федерального бюджета и внебюджетные средства не запланировано.</w:t>
      </w:r>
    </w:p>
    <w:p>
      <w:pPr>
        <w:pStyle w:val="Style17"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2 г. – сумму 60 881,0 тыс. руб. – средства местного бюджета.</w:t>
      </w:r>
    </w:p>
    <w:p>
      <w:pPr>
        <w:pStyle w:val="Style17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3 г. – сумму 110 650,0 тыс. руб. – средства местного бюджета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w w:val="101"/>
          <w:sz w:val="28"/>
          <w:szCs w:val="28"/>
        </w:rPr>
        <w:t>- «</w:t>
      </w:r>
      <w:r>
        <w:rPr>
          <w:rFonts w:cs="Times New Roman" w:ascii="Times New Roman" w:hAnsi="Times New Roman"/>
          <w:sz w:val="28"/>
          <w:szCs w:val="28"/>
        </w:rPr>
        <w:t>Долгосрочная целевая программа "Модернизация муниципальных учреждений здравоохранения городского округа Тольятти на 2011 - 2013 гг." (разработка проектной сметной документации)» финансовые затраты в сумме 4 718,0 тыс. руб. в том числе:</w:t>
      </w:r>
    </w:p>
    <w:p>
      <w:pPr>
        <w:pStyle w:val="Style17"/>
        <w:numPr>
          <w:ilvl w:val="0"/>
          <w:numId w:val="8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1 г. – сумму 3 468,0 тыс. руб. – средства местного бюджета;</w:t>
      </w:r>
    </w:p>
    <w:p>
      <w:pPr>
        <w:pStyle w:val="Style17"/>
        <w:numPr>
          <w:ilvl w:val="0"/>
          <w:numId w:val="8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2 г. – сумму 1 250,0 тыс. руб. -  средства местного бюджета;</w:t>
      </w:r>
    </w:p>
    <w:p>
      <w:pPr>
        <w:pStyle w:val="Style17"/>
        <w:numPr>
          <w:ilvl w:val="0"/>
          <w:numId w:val="8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3 г. – финансирование не планировалось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w w:val="101"/>
          <w:sz w:val="28"/>
          <w:szCs w:val="28"/>
        </w:rPr>
      </w:pPr>
      <w:r>
        <w:rPr>
          <w:rFonts w:cs="Times New Roman" w:ascii="Times New Roman" w:hAnsi="Times New Roman"/>
          <w:w w:val="101"/>
          <w:sz w:val="28"/>
          <w:szCs w:val="28"/>
        </w:rPr>
        <w:t>- «Долгосрочная целевая программа "Модернизация муниципальных учреждений здравоохранения городского округа Тольятти на 2011 - 2013 гг." (оснащение медицинским оборудованием)» финансовые затраты в сумме 434 722,0 тыс. руб. в том числе:</w:t>
      </w:r>
    </w:p>
    <w:p>
      <w:pPr>
        <w:pStyle w:val="Style17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1 г. – сумму 1000,0 тыс. руб. средства местного бюджета;</w:t>
      </w:r>
    </w:p>
    <w:p>
      <w:pPr>
        <w:pStyle w:val="Style17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2 г. – сумму 199 428,0 тыс. руб. средства местного бюджета;</w:t>
      </w:r>
    </w:p>
    <w:p>
      <w:pPr>
        <w:pStyle w:val="Style17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3 г. – сумму 234 294,0 тыс. руб. средства местного бюджета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w w:val="101"/>
          <w:sz w:val="28"/>
          <w:szCs w:val="28"/>
        </w:rPr>
      </w:pPr>
      <w:r>
        <w:rPr>
          <w:rFonts w:cs="Times New Roman" w:ascii="Times New Roman" w:hAnsi="Times New Roman"/>
          <w:w w:val="101"/>
          <w:sz w:val="28"/>
          <w:szCs w:val="28"/>
        </w:rPr>
        <w:t>- «Долгосрочная целевая программа "Модернизация муниципальных учреждений здравоохранения городского округа Тольятти на 2011 - 2013 гг." (проведение тромболизиса на этапе скорой медицинской помощи)» финансовые затраты в сумме 5 520,0 тыс. руб. в том числе:</w:t>
      </w:r>
    </w:p>
    <w:p>
      <w:pPr>
        <w:pStyle w:val="Style17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1 г. – финансирование не запланировано;</w:t>
      </w:r>
    </w:p>
    <w:p>
      <w:pPr>
        <w:pStyle w:val="Style17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2 г. – сумму 2 760,0 тыс. руб. средства местного бюджета;</w:t>
      </w:r>
    </w:p>
    <w:p>
      <w:pPr>
        <w:pStyle w:val="Style17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3 г. – сумму 2 760,0 тыс. руб. средства местного бюджета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w w:val="101"/>
          <w:sz w:val="28"/>
          <w:szCs w:val="28"/>
        </w:rPr>
      </w:pPr>
      <w:r>
        <w:rPr>
          <w:rFonts w:cs="Times New Roman" w:ascii="Times New Roman" w:hAnsi="Times New Roman"/>
          <w:w w:val="101"/>
          <w:sz w:val="28"/>
          <w:szCs w:val="28"/>
        </w:rPr>
        <w:t>- «Долгосрочная целевая программа "Модернизация муниципальных учреждений здравоохранения городского округа Тольятти на 2011 - 2013 гг." (лечение острого коронарного синдрома с проведением стентирования в МУЗ Городская больница № 2 им. В.В. Баныкина)» финансовые затраты в сумме 14 537,8 тыс. руб. в том числе:</w:t>
      </w:r>
    </w:p>
    <w:p>
      <w:pPr>
        <w:pStyle w:val="Style17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1 г. – финансирование не запланировано;</w:t>
      </w:r>
    </w:p>
    <w:p>
      <w:pPr>
        <w:pStyle w:val="Style17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2 г. – сумму 7 268,9 тыс. руб. средства местного бюджета;</w:t>
      </w:r>
    </w:p>
    <w:p>
      <w:pPr>
        <w:pStyle w:val="Style17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3 г. – сумму 7 268,9 тыс. руб. средства местного бюджета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w w:val="101"/>
          <w:sz w:val="28"/>
          <w:szCs w:val="28"/>
        </w:rPr>
      </w:pPr>
      <w:r>
        <w:rPr>
          <w:rFonts w:cs="Times New Roman" w:ascii="Times New Roman" w:hAnsi="Times New Roman"/>
          <w:w w:val="101"/>
          <w:sz w:val="28"/>
          <w:szCs w:val="28"/>
        </w:rPr>
        <w:t>Исключены мероприятия: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«Региональная целевая программа "Модернизация здравоохранения Самарской области 2011 - 2012 гг." (персонифицированный учет оказания медицинских услуг, возможность ведения электронной медицинской карты)»;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«</w:t>
      </w:r>
      <w:r>
        <w:rPr>
          <w:rFonts w:cs="Times New Roman" w:ascii="Times New Roman" w:hAnsi="Times New Roman"/>
          <w:w w:val="101"/>
          <w:sz w:val="28"/>
          <w:szCs w:val="28"/>
        </w:rPr>
        <w:t>Региональная целевая программа "Модернизация здравоохранения Самарской области 2011 - 2012 гг." (запись к врачу в электронном виде)»;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w w:val="101"/>
          <w:sz w:val="28"/>
          <w:szCs w:val="28"/>
        </w:rPr>
        <w:t xml:space="preserve">- «Региональная целевая программа "Модернизация здравоохранения Самарской области 2011 - 2012 гг." (обмен теле-медицинскими данными, внедрение систем электронного документооборота)»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w w:val="101"/>
          <w:sz w:val="28"/>
          <w:szCs w:val="28"/>
        </w:rPr>
      </w:pPr>
      <w:r>
        <w:rPr>
          <w:rFonts w:cs="Times New Roman" w:ascii="Times New Roman" w:hAnsi="Times New Roman"/>
          <w:w w:val="101"/>
          <w:sz w:val="28"/>
          <w:szCs w:val="28"/>
        </w:rPr>
        <w:t>Вместо данных мероприятий</w:t>
      </w:r>
      <w:r>
        <w:rPr>
          <w:rFonts w:cs="Times New Roman" w:ascii="Times New Roman" w:hAnsi="Times New Roman"/>
          <w:b/>
          <w:w w:val="101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1"/>
          <w:sz w:val="28"/>
          <w:szCs w:val="28"/>
        </w:rPr>
        <w:t>внесены следующие мероприятия: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«Долгосрочная целевая программа "Модернизация муниципальных учреждений здравоохранения городского округа Тольятти на 2011 - 2013 гг." (персонифицированный учет оказания медицинских услуг, возможность ведения электронной медицинской карты гражданина, запись к врачу в электронном виде, обмен телемедицинскими данными, а также внедрение систем электронного документооборота)» финансовые затраты в сумме 38 384,8 тыс. руб. в том числе:</w:t>
      </w:r>
    </w:p>
    <w:p>
      <w:pPr>
        <w:pStyle w:val="Style17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w w:val="101"/>
          <w:sz w:val="28"/>
          <w:szCs w:val="28"/>
        </w:rPr>
      </w:pPr>
      <w:r>
        <w:rPr>
          <w:rFonts w:cs="Times New Roman" w:ascii="Times New Roman" w:hAnsi="Times New Roman"/>
          <w:w w:val="101"/>
          <w:sz w:val="28"/>
          <w:szCs w:val="28"/>
        </w:rPr>
        <w:t>2011 г. - сумму  285,0 тыс. руб. за счет средств местного бюджета;</w:t>
      </w:r>
    </w:p>
    <w:p>
      <w:pPr>
        <w:pStyle w:val="Style17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w w:val="101"/>
          <w:sz w:val="28"/>
          <w:szCs w:val="28"/>
        </w:rPr>
      </w:pPr>
      <w:r>
        <w:rPr>
          <w:rFonts w:cs="Times New Roman" w:ascii="Times New Roman" w:hAnsi="Times New Roman"/>
          <w:w w:val="101"/>
          <w:sz w:val="28"/>
          <w:szCs w:val="28"/>
        </w:rPr>
        <w:t>2012 г. – сумму 11 138,8 тыс. руб. за счет средств местного бюджета;</w:t>
      </w:r>
    </w:p>
    <w:p>
      <w:pPr>
        <w:pStyle w:val="Style17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w w:val="101"/>
          <w:sz w:val="28"/>
          <w:szCs w:val="28"/>
        </w:rPr>
      </w:pPr>
      <w:r>
        <w:rPr>
          <w:rFonts w:cs="Times New Roman" w:ascii="Times New Roman" w:hAnsi="Times New Roman"/>
          <w:w w:val="101"/>
          <w:sz w:val="28"/>
          <w:szCs w:val="28"/>
        </w:rPr>
        <w:t>2013 г. – сумму 26 961,0 тыс. руб. (за счет средств местного бюджета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w w:val="101"/>
          <w:sz w:val="28"/>
          <w:szCs w:val="28"/>
        </w:rPr>
        <w:t xml:space="preserve">- </w:t>
      </w:r>
      <w:r>
        <w:rPr>
          <w:rFonts w:cs="Times New Roman" w:ascii="Times New Roman" w:hAnsi="Times New Roman"/>
          <w:w w:val="101"/>
          <w:sz w:val="28"/>
          <w:szCs w:val="28"/>
        </w:rPr>
        <w:t>«Региональная программа "Модернизация здравоохранения Самарской области 2011 - 2012 гг." (внедрение современных информационных систем в здравоохранение)»</w:t>
      </w:r>
      <w:r>
        <w:rPr>
          <w:rFonts w:cs="Times New Roman" w:ascii="Times New Roman" w:hAnsi="Times New Roman"/>
          <w:sz w:val="28"/>
          <w:szCs w:val="28"/>
        </w:rPr>
        <w:t xml:space="preserve"> финансовые затраты в сумме 62 590,0 тыс. руб. в том числе:</w:t>
      </w:r>
    </w:p>
    <w:p>
      <w:pPr>
        <w:pStyle w:val="Style17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w w:val="101"/>
          <w:sz w:val="28"/>
          <w:szCs w:val="28"/>
        </w:rPr>
      </w:pPr>
      <w:r>
        <w:rPr>
          <w:rFonts w:cs="Times New Roman" w:ascii="Times New Roman" w:hAnsi="Times New Roman"/>
          <w:w w:val="101"/>
          <w:sz w:val="28"/>
          <w:szCs w:val="28"/>
        </w:rPr>
        <w:t>2011 г. - сумму  26 607,0 тыс. руб. за счет средств федерального бюджета;</w:t>
      </w:r>
    </w:p>
    <w:p>
      <w:pPr>
        <w:pStyle w:val="Style17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w w:val="101"/>
          <w:sz w:val="28"/>
          <w:szCs w:val="28"/>
        </w:rPr>
      </w:pPr>
      <w:r>
        <w:rPr>
          <w:rFonts w:cs="Times New Roman" w:ascii="Times New Roman" w:hAnsi="Times New Roman"/>
          <w:w w:val="101"/>
          <w:sz w:val="28"/>
          <w:szCs w:val="28"/>
        </w:rPr>
        <w:t>2012 г. – сумму 34 983,0 тыс. руб. за счет средств федерального бюджета;</w:t>
      </w:r>
    </w:p>
    <w:p>
      <w:pPr>
        <w:pStyle w:val="Style17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w w:val="101"/>
          <w:sz w:val="28"/>
          <w:szCs w:val="28"/>
        </w:rPr>
      </w:pPr>
      <w:r>
        <w:rPr>
          <w:rFonts w:cs="Times New Roman" w:ascii="Times New Roman" w:hAnsi="Times New Roman"/>
          <w:w w:val="101"/>
          <w:sz w:val="28"/>
          <w:szCs w:val="28"/>
        </w:rPr>
        <w:t>2013 г. – финансирование не планируется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уточнением финансирования вышеуказанных мероприятий  добавлены: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дача 2: укрепление кадрового потенциала;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е «Повышение квалификации врачей и среднего медицинского персонала»;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целевые индикаторы «Обеспеченность врачами» и «Обеспеченность средним медицинским персоналом»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мья и демографическое развитие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я не вносились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циальная поддержка населен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риведения в соответствие с действующей долгосрочной целевой  программой «Формирование беспрепятственного доступа инвалидов и других маломобильных групп населения к объектам социальной инфраструктуры на территории городского округа Тольятти на 2011-2020 годы» (постановление мэрии городского округа Тольятти от 09.07.2010 № 1873-п/1) наименование мероприятия «Специальное транспортное обслуживание отдельных категорий граждан с использованием легкого таксомоторного транспорта («социальное такси») изменено на «Организация специального транспортного обслуживания отдельных категорий граждан с использованием легкого таксомоторного транспорта»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же приведено в соответствие с разбивкой по годам графа «Исполнитель, сроки исполнения»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льтура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го по разделу «Культура» Программы в 2011-2013 гг. сумма финансирования составила 56 706,6 ты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уб. (ранее утверждено 43 280,5 ты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уб.) увеличилась на 31,0 %, в том числе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1 г. – 23 228,6 тыс. руб. (ранее утверждено 4 972,5 ты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уб.), в том числе:</w:t>
      </w:r>
    </w:p>
    <w:p>
      <w:pPr>
        <w:pStyle w:val="Style17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местного бюдж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8 444,7 тыс. руб. (ранее утверждено       2 602,3 ты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уб.);</w:t>
      </w:r>
    </w:p>
    <w:p>
      <w:pPr>
        <w:pStyle w:val="Style17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областного бюджета – 14 783,9 тыс. руб. (ранее утверждено    2 370,2 ты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уб.);</w:t>
      </w:r>
    </w:p>
    <w:p>
      <w:pPr>
        <w:pStyle w:val="Style17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федерального бюджета и внебюджетные средства – финансирование не запланировано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2 г. – 17 700,0 тыс. руб. (ранее утверждено 20 030,0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ты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уб.), в том числе:</w:t>
      </w:r>
    </w:p>
    <w:p>
      <w:pPr>
        <w:pStyle w:val="Style17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местного бюдж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14 833,0 тыс. руб. (ранее утверждено   17 163,0 ты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уб.);</w:t>
      </w:r>
    </w:p>
    <w:p>
      <w:pPr>
        <w:pStyle w:val="Style17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областного бюджета – 2 867,0 тыс. руб. (ранее утверждено    2 867,0 ты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уб.);</w:t>
      </w:r>
    </w:p>
    <w:p>
      <w:pPr>
        <w:pStyle w:val="Style17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федерального бюджета</w:t>
      </w:r>
      <w:r>
        <w:rPr>
          <w:sz w:val="28"/>
          <w:szCs w:val="28"/>
        </w:rPr>
        <w:t xml:space="preserve"> и в</w:t>
      </w:r>
      <w:r>
        <w:rPr>
          <w:rFonts w:cs="Times New Roman" w:ascii="Times New Roman" w:hAnsi="Times New Roman"/>
          <w:sz w:val="28"/>
          <w:szCs w:val="28"/>
        </w:rPr>
        <w:t>небюджетные средства – финансирование не запланировано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3 г.– 15 778,0 тыс. руб. (ранее утверждено 18 278,0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тыс. руб.), в том числе:</w:t>
      </w:r>
    </w:p>
    <w:p>
      <w:pPr>
        <w:pStyle w:val="Style17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местного бюдж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15 778,0 тыс. руб. (ранее утверждено   18 278,0 ты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уб.);</w:t>
      </w:r>
    </w:p>
    <w:p>
      <w:pPr>
        <w:pStyle w:val="Style17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областного бюджета, средства федерального бюджета,  внебюджетные средства – финансирования не запланировано.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утверждением постановлением Правительства Самарской области от 29.10.2010 г. № 551 областной целевой программой «Развитие и укрепление материально-технической базы государственных и муниципальных учреждений, осуществляющих деятельность в сфере культуры на территории Самарской области, в 2011-2018 годах», постановлением Правительства Самарской области от 03.03.2011 г. № 75 «Об утверждении Распределения субсидий на 2011 год из областного бюджета бюджетам муниципальных образований в Самарской области в целях софинансирования расходных обязательств муниципальных образований в Самарской области по осуществлению капитального ремонта и обеспечению пожарной безопасности зданий (помещений) муниципальных учреждений, осуществляющих деятельность в сфере культуры на территории Самарской области», заключенным соглашением на предоставление субсидии в 2011 г. из областного бюджета (№ 31- МТБ от 11.05.2011г.) и решением Думы городского округа Тольятти от 16.03.2011 г. № 489 «О внесении изменений в решение городского округа Тольятти № 425 от 15.12.2010 г. «О бюджете городского округа Тольятти на 2011 год и на плановый период 2012 и 2013 годов», соответственно в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bCs/>
          <w:sz w:val="28"/>
          <w:szCs w:val="28"/>
        </w:rPr>
        <w:t xml:space="preserve">олгосрочную целевую программу «Культура Тольятти в современных условиях (2011-2018гг.)», утвержденную постановлением мэрии городского округа Тольятти </w:t>
      </w:r>
      <w:r>
        <w:rPr>
          <w:rFonts w:cs="Times New Roman" w:ascii="Times New Roman" w:hAnsi="Times New Roman"/>
          <w:sz w:val="28"/>
          <w:szCs w:val="28"/>
        </w:rPr>
        <w:t>от 25.02.2011г. № 524-п/1, изменено финансирование следующих мероприятий: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w w:val="10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Автоград культурный»- осуществление реконструкции, ремонтных работ, улучшение материально-технической базы МАУ «Дворец культуры, искусства и творчества» (Объект, переданный от ОАО «АВТОВАЗ»)» на сумму 9 767,8 тыс. руб. (ранее финансирование не запланировано) в том числе:</w:t>
      </w:r>
    </w:p>
    <w:p>
      <w:pPr>
        <w:pStyle w:val="Style17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w w:val="101"/>
          <w:sz w:val="28"/>
          <w:szCs w:val="28"/>
        </w:rPr>
        <w:t>2011 г. - сумму 9 767,8 тыс. руб. в том числе:</w:t>
      </w:r>
    </w:p>
    <w:p>
      <w:pPr>
        <w:pStyle w:val="Style17"/>
        <w:spacing w:lineRule="auto" w:line="360"/>
        <w:ind w:left="709" w:hanging="0"/>
        <w:jc w:val="both"/>
        <w:rPr>
          <w:rFonts w:ascii="Times New Roman" w:hAnsi="Times New Roman" w:cs="Times New Roman"/>
          <w:w w:val="101"/>
          <w:sz w:val="28"/>
          <w:szCs w:val="28"/>
        </w:rPr>
      </w:pPr>
      <w:r>
        <w:rPr>
          <w:rFonts w:cs="Times New Roman" w:ascii="Times New Roman" w:hAnsi="Times New Roman"/>
          <w:w w:val="101"/>
          <w:sz w:val="28"/>
          <w:szCs w:val="28"/>
        </w:rPr>
        <w:t>- за счет средств местного бюджета 488,4 тыс. руб.;</w:t>
      </w:r>
    </w:p>
    <w:p>
      <w:pPr>
        <w:pStyle w:val="Style17"/>
        <w:spacing w:lineRule="auto" w:line="360"/>
        <w:ind w:left="709" w:hanging="0"/>
        <w:jc w:val="both"/>
        <w:rPr>
          <w:rFonts w:ascii="Times New Roman" w:hAnsi="Times New Roman" w:cs="Times New Roman"/>
          <w:w w:val="101"/>
          <w:sz w:val="28"/>
          <w:szCs w:val="28"/>
        </w:rPr>
      </w:pPr>
      <w:r>
        <w:rPr>
          <w:rFonts w:cs="Times New Roman" w:ascii="Times New Roman" w:hAnsi="Times New Roman"/>
          <w:w w:val="101"/>
          <w:sz w:val="28"/>
          <w:szCs w:val="28"/>
        </w:rPr>
        <w:t>- за счет средств областного бюджета 9 279,4 тыс. руб.;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w w:val="101"/>
          <w:sz w:val="28"/>
          <w:szCs w:val="28"/>
        </w:rPr>
      </w:pPr>
      <w:r>
        <w:rPr>
          <w:rFonts w:cs="Times New Roman" w:ascii="Times New Roman" w:hAnsi="Times New Roman"/>
          <w:w w:val="101"/>
          <w:sz w:val="28"/>
          <w:szCs w:val="28"/>
        </w:rPr>
        <w:t>- за счет средств федерального бюджета и внебюджетных средств финансирование не запланировано.</w:t>
      </w:r>
    </w:p>
    <w:p>
      <w:pPr>
        <w:pStyle w:val="Style17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w w:val="101"/>
          <w:sz w:val="28"/>
          <w:szCs w:val="28"/>
        </w:rPr>
      </w:pPr>
      <w:r>
        <w:rPr>
          <w:rFonts w:cs="Times New Roman" w:ascii="Times New Roman" w:hAnsi="Times New Roman"/>
          <w:w w:val="101"/>
          <w:sz w:val="28"/>
          <w:szCs w:val="28"/>
        </w:rPr>
        <w:t>2012 г.  и 2013 г. – нет изменений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w w:val="101"/>
          <w:sz w:val="28"/>
          <w:szCs w:val="28"/>
        </w:rPr>
      </w:pPr>
      <w:r>
        <w:rPr>
          <w:rFonts w:cs="Times New Roman" w:ascii="Times New Roman" w:hAnsi="Times New Roman"/>
          <w:w w:val="101"/>
          <w:sz w:val="28"/>
          <w:szCs w:val="28"/>
        </w:rPr>
        <w:t>- «</w:t>
      </w:r>
      <w:r>
        <w:rPr>
          <w:rFonts w:cs="Times New Roman" w:ascii="Times New Roman" w:hAnsi="Times New Roman"/>
          <w:sz w:val="28"/>
          <w:szCs w:val="28"/>
        </w:rPr>
        <w:t>Модернизация муниципальных музеев (в т.ч. ремонтно-реставрационные работы по Дому Стариковых МУК «ГМК «Наследие»)» на сумму 5 724,9 тыс. руб. (ранее утверждено 4 052,9 тыс. руб.) в том числе:</w:t>
      </w:r>
    </w:p>
    <w:p>
      <w:pPr>
        <w:pStyle w:val="Style17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w w:val="101"/>
          <w:sz w:val="28"/>
          <w:szCs w:val="28"/>
        </w:rPr>
        <w:t>2011 г. - сумму  3 854,9 тыс. руб. (ранее утверждено 852,9 тыс. руб.) в том числе: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w w:val="101"/>
          <w:sz w:val="28"/>
          <w:szCs w:val="28"/>
        </w:rPr>
      </w:pPr>
      <w:r>
        <w:rPr>
          <w:rFonts w:cs="Times New Roman" w:ascii="Times New Roman" w:hAnsi="Times New Roman"/>
          <w:w w:val="101"/>
          <w:sz w:val="28"/>
          <w:szCs w:val="28"/>
        </w:rPr>
        <w:t>- за счет средств местного бюджета 3 302,0 тыс. руб. (ранее утверждено 300,0 тыс. руб.);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w w:val="101"/>
          <w:sz w:val="28"/>
          <w:szCs w:val="28"/>
        </w:rPr>
      </w:pPr>
      <w:r>
        <w:rPr>
          <w:rFonts w:cs="Times New Roman" w:ascii="Times New Roman" w:hAnsi="Times New Roman"/>
          <w:w w:val="101"/>
          <w:sz w:val="28"/>
          <w:szCs w:val="28"/>
        </w:rPr>
        <w:t>- за счет средств областного бюджета 552,9 тыс. руб. (ранее утверждено 552,9 тыс. руб.);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w w:val="101"/>
          <w:sz w:val="28"/>
          <w:szCs w:val="28"/>
        </w:rPr>
      </w:pPr>
      <w:r>
        <w:rPr>
          <w:rFonts w:cs="Times New Roman" w:ascii="Times New Roman" w:hAnsi="Times New Roman"/>
          <w:w w:val="101"/>
          <w:sz w:val="28"/>
          <w:szCs w:val="28"/>
        </w:rPr>
        <w:t>- за счет средств федерального бюджета и внебюджетных средств – финансирование не запланировано.</w:t>
      </w:r>
    </w:p>
    <w:p>
      <w:pPr>
        <w:pStyle w:val="Style17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w w:val="101"/>
          <w:sz w:val="28"/>
          <w:szCs w:val="28"/>
        </w:rPr>
      </w:pPr>
      <w:r>
        <w:rPr>
          <w:rFonts w:cs="Times New Roman" w:ascii="Times New Roman" w:hAnsi="Times New Roman"/>
          <w:w w:val="101"/>
          <w:sz w:val="28"/>
          <w:szCs w:val="28"/>
        </w:rPr>
        <w:t>2012 г. - сумму  1 870,0 тыс. руб. (ранее утверждено 3 200,0 тыс. руб.) за счет средств местного бюджета.</w:t>
      </w:r>
    </w:p>
    <w:p>
      <w:pPr>
        <w:pStyle w:val="Style17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w w:val="101"/>
          <w:sz w:val="28"/>
          <w:szCs w:val="28"/>
        </w:rPr>
      </w:pPr>
      <w:r>
        <w:rPr>
          <w:rFonts w:cs="Times New Roman" w:ascii="Times New Roman" w:hAnsi="Times New Roman"/>
          <w:w w:val="101"/>
          <w:sz w:val="28"/>
          <w:szCs w:val="28"/>
        </w:rPr>
        <w:t>2013 г. – нет изменений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w w:val="10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Реализация проекта «Современная школа искусств» на сумму 5 082,6 тыс. руб. (ранее утверждено 3 943,0 тыс. руб.) в том числе:</w:t>
      </w:r>
    </w:p>
    <w:p>
      <w:pPr>
        <w:pStyle w:val="Style17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w w:val="101"/>
          <w:sz w:val="28"/>
          <w:szCs w:val="28"/>
        </w:rPr>
        <w:t>2011 г. - сумму 2 065,6 тыс. руб. (ранее утверждено 926,0 тыс. руб.) в том числе: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w w:val="101"/>
          <w:sz w:val="28"/>
          <w:szCs w:val="28"/>
        </w:rPr>
      </w:pPr>
      <w:r>
        <w:rPr>
          <w:rFonts w:cs="Times New Roman" w:ascii="Times New Roman" w:hAnsi="Times New Roman"/>
          <w:w w:val="101"/>
          <w:sz w:val="28"/>
          <w:szCs w:val="28"/>
        </w:rPr>
        <w:t>- за счет средств местного бюджета 103,3 тыс. руб. (ранее утверждено 787,3 тыс. руб.);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w w:val="101"/>
          <w:sz w:val="28"/>
          <w:szCs w:val="28"/>
        </w:rPr>
      </w:pPr>
      <w:r>
        <w:rPr>
          <w:rFonts w:cs="Times New Roman" w:ascii="Times New Roman" w:hAnsi="Times New Roman"/>
          <w:w w:val="101"/>
          <w:sz w:val="28"/>
          <w:szCs w:val="28"/>
        </w:rPr>
        <w:t>- за счет средств областного бюджета 1 962,3 тыс. руб. (ранее утверждено 138,7 тыс. руб.);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w w:val="101"/>
          <w:sz w:val="28"/>
          <w:szCs w:val="28"/>
        </w:rPr>
      </w:pPr>
      <w:r>
        <w:rPr>
          <w:rFonts w:cs="Times New Roman" w:ascii="Times New Roman" w:hAnsi="Times New Roman"/>
          <w:w w:val="101"/>
          <w:sz w:val="28"/>
          <w:szCs w:val="28"/>
        </w:rPr>
        <w:t>- за счет средств федерального бюджета и внебюджетных средств - финансирование не запланировано.</w:t>
      </w:r>
    </w:p>
    <w:p>
      <w:pPr>
        <w:pStyle w:val="Style17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w w:val="101"/>
          <w:sz w:val="28"/>
          <w:szCs w:val="28"/>
        </w:rPr>
      </w:pPr>
      <w:r>
        <w:rPr>
          <w:rFonts w:cs="Times New Roman" w:ascii="Times New Roman" w:hAnsi="Times New Roman"/>
          <w:w w:val="101"/>
          <w:sz w:val="28"/>
          <w:szCs w:val="28"/>
        </w:rPr>
        <w:t>2012 г. и 2013 г. – нет изменений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w w:val="10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Развитие концертной деятельности и профессиональных коллективов Тольяттинской филармонии»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сумму 1 387,4 тыс. руб. (ранее утверждено 1 022,5 тыс. руб.) в том числе:</w:t>
      </w:r>
    </w:p>
    <w:p>
      <w:pPr>
        <w:pStyle w:val="Style17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w w:val="101"/>
          <w:sz w:val="28"/>
          <w:szCs w:val="28"/>
        </w:rPr>
        <w:t>2011 г. - сумму 1 387,4 тыс. руб. (ранее утверждено 1 022,5 тыс. руб.) в том числе: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w w:val="101"/>
          <w:sz w:val="28"/>
          <w:szCs w:val="28"/>
        </w:rPr>
      </w:pPr>
      <w:r>
        <w:rPr>
          <w:rFonts w:cs="Times New Roman" w:ascii="Times New Roman" w:hAnsi="Times New Roman"/>
          <w:w w:val="101"/>
          <w:sz w:val="28"/>
          <w:szCs w:val="28"/>
        </w:rPr>
        <w:t>- за счет средств местного бюджета 140,0 тыс. руб. (ранее утверждено 140,0 тыс. руб.);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w w:val="101"/>
          <w:sz w:val="28"/>
          <w:szCs w:val="28"/>
        </w:rPr>
      </w:pPr>
      <w:r>
        <w:rPr>
          <w:rFonts w:cs="Times New Roman" w:ascii="Times New Roman" w:hAnsi="Times New Roman"/>
          <w:w w:val="101"/>
          <w:sz w:val="28"/>
          <w:szCs w:val="28"/>
        </w:rPr>
        <w:t>- за счет средств областного бюджета 1 247,4 тыс. руб. (ранее утверждено 882,5 тыс. руб.);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w w:val="101"/>
          <w:sz w:val="28"/>
          <w:szCs w:val="28"/>
        </w:rPr>
      </w:pPr>
      <w:r>
        <w:rPr>
          <w:rFonts w:cs="Times New Roman" w:ascii="Times New Roman" w:hAnsi="Times New Roman"/>
          <w:w w:val="101"/>
          <w:sz w:val="28"/>
          <w:szCs w:val="28"/>
        </w:rPr>
        <w:t>- за счет средств федерального бюджета и внебюджетных средств - финансирование не запланировано.</w:t>
      </w:r>
    </w:p>
    <w:p>
      <w:pPr>
        <w:pStyle w:val="Style17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w w:val="101"/>
          <w:sz w:val="28"/>
          <w:szCs w:val="28"/>
        </w:rPr>
      </w:pPr>
      <w:r>
        <w:rPr>
          <w:rFonts w:cs="Times New Roman" w:ascii="Times New Roman" w:hAnsi="Times New Roman"/>
          <w:w w:val="101"/>
          <w:sz w:val="28"/>
          <w:szCs w:val="28"/>
        </w:rPr>
        <w:t>2012 г. и 2013 г. – нет изменений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w w:val="10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Развитие деятельности профессиональных театров, включая проектирование и реконструкцию муниципального учреждения искусства «Театр кукол «Пилигрим»»  на сумму 8 376,9 тыс. руб. (ранее утверждено 7 431,1 тыс. руб.) в том числе:</w:t>
      </w:r>
    </w:p>
    <w:p>
      <w:pPr>
        <w:pStyle w:val="Style17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w w:val="101"/>
          <w:sz w:val="28"/>
          <w:szCs w:val="28"/>
        </w:rPr>
        <w:t>2011 г. - сумму  3 876,9 тыс. руб. (ранее утверждено 1 931,1 тыс. руб.) в том числе: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w w:val="101"/>
          <w:sz w:val="28"/>
          <w:szCs w:val="28"/>
        </w:rPr>
      </w:pPr>
      <w:r>
        <w:rPr>
          <w:rFonts w:cs="Times New Roman" w:ascii="Times New Roman" w:hAnsi="Times New Roman"/>
          <w:w w:val="101"/>
          <w:sz w:val="28"/>
          <w:szCs w:val="28"/>
        </w:rPr>
        <w:t>- за счет средств местного бюджета 2 363,0 тыс. руб. (ранее утверждено 1 363,0 тыс. руб.);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w w:val="101"/>
          <w:sz w:val="28"/>
          <w:szCs w:val="28"/>
        </w:rPr>
      </w:pPr>
      <w:r>
        <w:rPr>
          <w:rFonts w:cs="Times New Roman" w:ascii="Times New Roman" w:hAnsi="Times New Roman"/>
          <w:w w:val="101"/>
          <w:sz w:val="28"/>
          <w:szCs w:val="28"/>
        </w:rPr>
        <w:t>- за счет средств областного бюджета 1 513,9 тыс. руб. (ранее утверждено 568,1 тыс. руб.);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w w:val="101"/>
          <w:sz w:val="28"/>
          <w:szCs w:val="28"/>
        </w:rPr>
      </w:pPr>
      <w:r>
        <w:rPr>
          <w:rFonts w:cs="Times New Roman" w:ascii="Times New Roman" w:hAnsi="Times New Roman"/>
          <w:w w:val="101"/>
          <w:sz w:val="28"/>
          <w:szCs w:val="28"/>
        </w:rPr>
        <w:t>- за счет средств федерального бюджета и внебюджетных средств финансирование не запланировано.</w:t>
      </w:r>
    </w:p>
    <w:p>
      <w:pPr>
        <w:pStyle w:val="Style17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w w:val="101"/>
          <w:sz w:val="28"/>
          <w:szCs w:val="28"/>
        </w:rPr>
        <w:t>2012 г. – сумму 1 500,0 тыс. руб. (ранее утверждено 1 000,0 тыс. руб.) за счет средств местного бюджета;</w:t>
      </w:r>
    </w:p>
    <w:p>
      <w:pPr>
        <w:pStyle w:val="Style17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w w:val="101"/>
          <w:sz w:val="28"/>
          <w:szCs w:val="28"/>
        </w:rPr>
        <w:t>2013 г. – сумму 3 000,0 тыс. руб. (ранее утверждено 4 500,0 тыс. руб.) за счет средств местного бюджета.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«</w:t>
      </w:r>
      <w:r>
        <w:rPr>
          <w:rFonts w:cs="Times New Roman" w:ascii="Times New Roman" w:hAnsi="Times New Roman"/>
          <w:sz w:val="28"/>
          <w:szCs w:val="28"/>
        </w:rPr>
        <w:t>Проектирование и реконструкция ДЦ «Русич»» в части средств местного бюджета:  2011 г. – сумма 1 500,0 тыс. руб. (ранее финансирование не запланировано); 2012 г. – сумма 2 000,0 тыс. руб. (ранее утверждено 3 500,0 тыс. руб.); 2013 г. – нет изменений;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«Реконструкция МАУ «КДЦ «Буревестник»» в части средств местного бюджета финансовые затраты сумма 4 036,0 тыс. руб. (ранее утверждено 4 500,0 тыс. руб.) в том числе:  2011 г. – сумма 536,0 тыс. руб. (ранее финансирование не запланировано); 2012 г. – нет изменений; 2013 г. - сумма 2 500,0 тыс. руб. (ранее утверждено 3 500,0 тыс. руб.);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ическая культура и спорт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го по разделу «Физическая культура и спорт» Программы в 2011-2013 гг. сумма финансирования составила 183 714,0 ты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уб. (ранее утверждено 197 826,0 ты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уб.) уменьшилась на 7,1 %, в том числе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1 г. – 148 199,0 тыс. руб. (ранее утверждено 162 311,0 ты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уб.) в том числе: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w w:val="101"/>
          <w:sz w:val="28"/>
          <w:szCs w:val="28"/>
        </w:rPr>
      </w:pPr>
      <w:r>
        <w:rPr>
          <w:rFonts w:cs="Times New Roman" w:ascii="Times New Roman" w:hAnsi="Times New Roman"/>
          <w:w w:val="101"/>
          <w:sz w:val="28"/>
          <w:szCs w:val="28"/>
        </w:rPr>
        <w:t>- за счет средств местного бюджета 19 119,0 тыс. руб. (ранее утверждено 18 981,0 тыс. руб.);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w w:val="101"/>
          <w:sz w:val="28"/>
          <w:szCs w:val="28"/>
        </w:rPr>
      </w:pPr>
      <w:r>
        <w:rPr>
          <w:rFonts w:cs="Times New Roman" w:ascii="Times New Roman" w:hAnsi="Times New Roman"/>
          <w:w w:val="101"/>
          <w:sz w:val="28"/>
          <w:szCs w:val="28"/>
        </w:rPr>
        <w:t>- за счет средств областного бюджета финансирование не запланировано (ранее утверждено 14 250,0 тыс. руб.);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w w:val="101"/>
          <w:sz w:val="28"/>
          <w:szCs w:val="28"/>
        </w:rPr>
      </w:pPr>
      <w:r>
        <w:rPr>
          <w:rFonts w:cs="Times New Roman" w:ascii="Times New Roman" w:hAnsi="Times New Roman"/>
          <w:w w:val="101"/>
          <w:sz w:val="28"/>
          <w:szCs w:val="28"/>
        </w:rPr>
        <w:t>- за счет средств федерального бюджета и внебюджетных средств финансирование не запланировано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2 г. – нет изменений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3 г. – нет изменений.</w:t>
      </w:r>
    </w:p>
    <w:p>
      <w:pPr>
        <w:pStyle w:val="Normal"/>
        <w:spacing w:lineRule="auto" w:line="360"/>
        <w:ind w:right="-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ммы финансирования изменены, так как не утверждены в бюджете городского округа Тольятти (Решение Думы городского округа Тольятти от 15.12.2010 г. № 425 «О бюджете городского округа Тольятти на 2011г. и плановый период 2012-2013 годы» в редакции от 01.06.2011г.).</w:t>
      </w:r>
    </w:p>
    <w:p>
      <w:pPr>
        <w:pStyle w:val="Normal"/>
        <w:ind w:right="-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планируемым завершением строительства универсальной спортивной площадки к концу 2012 г. изменены целевые индикаторы:</w:t>
      </w:r>
    </w:p>
    <w:p>
      <w:pPr>
        <w:pStyle w:val="Normal"/>
        <w:ind w:right="-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«Количество жителей, получивших возможность для регулярных занятий физической культурой и спортом»- 350 человек с базовым значением 700 человек (ранее 0 человек);</w:t>
      </w:r>
    </w:p>
    <w:p>
      <w:pPr>
        <w:pStyle w:val="Normal"/>
        <w:ind w:right="-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Количество инвалидов, получивших возможность  для регулярных занятий физической культурой и спортом» - 14 человек с базовым значением 28 человек (ранее 0 человек)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лодежная политика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го по разделу «Молодежная политика» Программы в 2011-2013 гг. сумма финансирования составила 83 754,2 ты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уб. (ранее утверждено        84 023,2 ты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уб.) уменьшилась на 0,3 %, в том числе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1 г. – 35 864,0 тыс. руб. (ранее утверждено 36 133,0 ты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уб.) за счет средств местного бюджета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2 г. – нет изменений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3 г. – нет изменений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вязи с утверждением лимитов бюджетных ассигнований по отрасли, ведомственной целевой программы работы с детьми и молодежью в городском округе Тольятти, а также муниципальных заданий МУ «Дом молодежных организаций ШАНС» и МАУ «Центр современного искусства ул. Голосова, 20» объем финансирования в целом по мероприятиям не изменился, уточняется лишь распределение финансовых средств между мероприятиями. Уточнение производится для приведения в соответствие фактических расходов, предусмотренных в первую очередь бюджетом городского округа Тольятти и расходов по программе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Организация вовлечения молодежи в социальную практику, в т.ч. развитие добровольческого движения и трудоустройство молодежи» финансовые затраты в сумме 30 742,4 тыс. руб. (ранее утверждено 31 011,4 тыс. руб.) в том числе: 2011 г. – сумму 14 779,0 тыс. руб. (ранее утверждено 15 048,0 тыс. руб.) в части средств местного бюджета; 2012 г. и 2013 г. – нет изменений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«Организация и осуществление мероприятий по содействию интеллектуальному развитию и творческой самореализации молодежи» финансовые затраты в сумме 25 924,1 тыс. руб. (ранее утверждено 25 955,4 тыс. руб.) в том числе: </w:t>
      </w:r>
      <w:r>
        <w:rPr>
          <w:rFonts w:cs="Times New Roman" w:ascii="Times New Roman" w:hAnsi="Times New Roman"/>
          <w:w w:val="101"/>
          <w:sz w:val="28"/>
          <w:szCs w:val="28"/>
        </w:rPr>
        <w:t>2011 г. - сумму 9 960,7 тыс. руб. (ранее утверждено 9 992,0 тыс. руб.) в части средств местного бюджета; 2012 г. и 2013 г. – нет изменений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«Организация и осуществление мероприятий по профилактике асоциальных явлений в молодежной среде, здоровому образу жизни, работе телефона доверия» финансовые затраты в сумме 27 087,7 тыс. руб. (ранее утверждено 27 056,4 тыс. руб.) в том числе: </w:t>
      </w:r>
      <w:r>
        <w:rPr>
          <w:rFonts w:cs="Times New Roman" w:ascii="Times New Roman" w:hAnsi="Times New Roman"/>
          <w:w w:val="101"/>
          <w:sz w:val="28"/>
          <w:szCs w:val="28"/>
        </w:rPr>
        <w:t>2011 г. - сумму 11 124,3 тыс. руб. (ранее утверждено 11 093,0 тыс. руб.) в части средств местного бюджета; 2012 г. и 2013 г. – нет изменений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уточнением муниципального задания МУ «Дом молодежных организаций ШАНС» в 2011 году соответственно мероприятиям увеличились целевые индикаторы: «количество созданных рабочих мест», «количество услуг, оказанных жителям»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кольку в настоящее время отсутствуют механизмы привлечения большого объема федерального и регионального софинансирования исключены из программы мероприятия «Создание предприятия для трудоустройства и социальной реабилитации подростков «группы риска»  «Печоринъ»» и «Велостудент! Создание условий для использования альтернативного транспорта для студентов высших и среднеспециальных учебных заведений городского округа Тольятти», соответственно и целевой индикатор «количество молодых людей, регулярно использующих велосипед в качестве транспорта»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ственная безопасность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я не вносились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храна окружающей среды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ология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я не вносились.</w:t>
      </w:r>
    </w:p>
    <w:p>
      <w:pPr>
        <w:pStyle w:val="Normal"/>
        <w:ind w:firstLine="720"/>
        <w:jc w:val="both"/>
        <w:rPr>
          <w:rFonts w:ascii="Times New Roman" w:hAnsi="Times New Roman" w:eastAsia="Arial" w:cs="Times New Roman"/>
          <w:b/>
          <w:b/>
          <w:bCs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  <w:t>Инвестиции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я не вносились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с нулевыми значениями в 2011-2013 гг. прогнозируются на 2014-2020 гг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уководитель департамен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экономического развития                                                                 Д.В. Жидков</w:t>
      </w:r>
    </w:p>
    <w:sectPr>
      <w:headerReference w:type="default" r:id="rId2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8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35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107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u w:val="single"/>
    </w:rPr>
  </w:style>
  <w:style w:type="character" w:styleId="WW8Num6z1">
    <w:name w:val="WW8Num6z1"/>
    <w:qFormat/>
    <w:rPr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u w:val="single"/>
    </w:rPr>
  </w:style>
  <w:style w:type="character" w:styleId="WW8Num42z1">
    <w:name w:val="WW8Num42z1"/>
    <w:qFormat/>
    <w:rPr>
      <w:u w:val="none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u w:val="single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Знак Знак Знак Знак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6:16:00Z</dcterms:created>
  <dc:creator>пользователь</dc:creator>
  <dc:description/>
  <cp:keywords/>
  <dc:language>en-US</dc:language>
  <cp:lastModifiedBy>Comp</cp:lastModifiedBy>
  <cp:lastPrinted>2011-03-10T09:48:00Z</cp:lastPrinted>
  <dcterms:modified xsi:type="dcterms:W3CDTF">2011-06-16T04:47:00Z</dcterms:modified>
  <cp:revision>25</cp:revision>
  <dc:subject/>
  <dc:title>Пояснительная записка по вопросу</dc:title>
</cp:coreProperties>
</file>