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ЮРИДИЧЕСКОЕ заключ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>
          <w:sz w:val="24"/>
          <w:szCs w:val="24"/>
        </w:rPr>
        <w:t>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 № 293</w:t>
      </w:r>
      <w:r>
        <w:rPr>
          <w:rFonts w:eastAsia="Arial" w:cs="Arial"/>
          <w:bCs/>
          <w:i/>
          <w:sz w:val="24"/>
          <w:szCs w:val="24"/>
        </w:rPr>
        <w:t>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-168 от 17.06.2011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мэрией проект решения Думы 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 № 293</w:t>
      </w:r>
      <w:r>
        <w:rPr>
          <w:rFonts w:eastAsia="Arial" w:cs="Arial"/>
          <w:bCs/>
          <w:sz w:val="24"/>
          <w:szCs w:val="24"/>
        </w:rPr>
        <w:t>»</w:t>
      </w:r>
      <w:r>
        <w:rPr>
          <w:sz w:val="24"/>
          <w:szCs w:val="24"/>
        </w:rPr>
        <w:t>, необходимо отметить следующее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гласно п.4 ч.10 ст.35 Федерального закона от 06.10.2003 г. № 131-ФЗ «Об общих принципах организации местного самоуправления в Российской Федерации» принятие планов и программ развития муниципального образования, утверждение отчетов об их исполнении находится в исключительной компетенции представительного органа местного самоуправления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ункт 8 ч.1 ст. 8 Устава городского округа Тольятти закрепляет, что одним из полномочий  органов местного самоуправления городского округа, осуществляемых в целях решения вопросов местного значения,  является принятие и организация выполнения планов и программ комплексного социально-экономического развития городского округ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В соответствии со п. 4 ч. 1 ст. 25 Устава городского округа Тольятти в</w:t>
      </w:r>
      <w:r>
        <w:rPr>
          <w:bCs/>
          <w:sz w:val="24"/>
          <w:szCs w:val="24"/>
        </w:rPr>
        <w:t xml:space="preserve"> исключительной компетенции Думы находится </w:t>
      </w:r>
      <w:r>
        <w:rPr>
          <w:sz w:val="24"/>
          <w:szCs w:val="24"/>
        </w:rPr>
        <w:t>принятие программ развития городского окру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вышеназванного полномочия  решением Думы  городского округа  от  19.05.2010 г. № 293  утверждена Программа комплексного социально-экономического развития городского округа Тольятти на 2010-2020 годы (далее по тексту – Программа)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несение изменений и дополнений в ранее принятый нормативный акт находится в компетенции органа, его принявше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ланом нормотворческой деятельности Думы городского округа Тольятти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11 г., утвержденным решением Думы городского округа Тольятти от 16.03.2011г. №495, указанный вопрос запланирован для рассмотрения Думой 15.06.2011г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Предлагаемые изменения подготовлены в соответствии с п.2.11 Порядка формирования, утверждения и реализации программы комплексного социально-экономического развития городского округа Тольятти, утвержденного решением Думы от 17.02.2011 № 213 (далее – Порядок),  согласно которому мэр городского округа Тольятти вносит на рассмотрение в Думу проект решения Думы о внесении изменений в Программу не реже 1 раза в полугодие, в случае внесения изменений в целевые программы городского округа, а также иных изменений в Программу, связанных с актуализацие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Согласно п.п.2.10, 2.11 Порядка  внесение изменений в Программу осуществляется в порядке, установленном для подготовки проектов нормативных правовых актов Думы Регламентом Думы в соответствии </w:t>
      </w:r>
      <w:r>
        <w:rPr>
          <w:color w:val="000000"/>
          <w:sz w:val="24"/>
          <w:szCs w:val="24"/>
        </w:rPr>
        <w:t xml:space="preserve">с </w:t>
      </w:r>
      <w:hyperlink r:id="rId2">
        <w:r>
          <w:rPr>
            <w:rStyle w:val="InternetLink"/>
            <w:color w:val="000000"/>
            <w:sz w:val="24"/>
            <w:szCs w:val="24"/>
          </w:rPr>
          <w:t>Уставом</w:t>
        </w:r>
      </w:hyperlink>
      <w:r>
        <w:rPr>
          <w:color w:val="000000"/>
          <w:sz w:val="24"/>
          <w:szCs w:val="24"/>
        </w:rPr>
        <w:t xml:space="preserve"> городского</w:t>
      </w:r>
      <w:r>
        <w:rPr>
          <w:sz w:val="24"/>
          <w:szCs w:val="24"/>
        </w:rPr>
        <w:t xml:space="preserve"> округа Тольятти, при этом   изменения в Программу вносятся без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ab/>
      </w:r>
      <w:r>
        <w:rPr>
          <w:sz w:val="24"/>
          <w:szCs w:val="24"/>
        </w:rPr>
        <w:t>В результате предлагаемых изменений общий объём финансирования мероприятий Программы (с учетом инвестиционных проектов) на период с 2011 по 2013 гг. уменьшился по отношению к  ранее утвержденной сумме на 0,5 %  и составил 112 072 592,7 тыс. руб.</w:t>
      </w:r>
    </w:p>
    <w:p>
      <w:pPr>
        <w:pStyle w:val="TextBodyIndent"/>
        <w:rPr>
          <w:szCs w:val="24"/>
        </w:rPr>
      </w:pPr>
      <w:r>
        <w:rPr>
          <w:szCs w:val="24"/>
        </w:rPr>
        <w:t>В представленном проекте решения  предлагается в подпунктах 1.2 и 1.3  слова «(Приложение №3)» и «(Приложение №4)» заменить на слова «(Приложение №2)» и «(Приложение №3)» соответственно.</w:t>
      </w:r>
    </w:p>
    <w:p>
      <w:pPr>
        <w:pStyle w:val="TextBodyIndent"/>
        <w:rPr>
          <w:szCs w:val="24"/>
        </w:rPr>
      </w:pPr>
      <w:r>
        <w:rPr>
          <w:szCs w:val="24"/>
        </w:rPr>
        <w:t>Кроме того предлагается  в приложениях к Программе установить внутреннюю структуру в виде таблиц вместо подприложений.</w:t>
      </w:r>
    </w:p>
    <w:p>
      <w:pPr>
        <w:pStyle w:val="TextBodyIndent"/>
        <w:ind w:firstLine="708"/>
        <w:rPr/>
      </w:pPr>
      <w:r>
        <w:rPr>
          <w:szCs w:val="24"/>
        </w:rPr>
        <w:t>Экономический анализ и обоснование целесообразности предлагаемых изменений в компетенцию юридического управления не входи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iCs/>
          <w:sz w:val="24"/>
          <w:szCs w:val="24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представленном проекте решения Думы коррупциогенные факторы не выявлены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акет документов, внесенный на рассмотрение Думы,  соответствует требованиям ст.ст. 82, 83 Регламента Думы городского округа Тольят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варительное рассмотрение вопроса находится в ведении постоянной  комиссии по бюджету и экономической политике (С.Н. Колмыков).</w:t>
      </w:r>
    </w:p>
    <w:p>
      <w:pPr>
        <w:pStyle w:val="Normal"/>
        <w:shd w:fill="FFFFFF" w:val="clear"/>
        <w:ind w:left="10" w:right="10" w:firstLine="71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0" w:right="10" w:firstLine="71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вод: представленный вопрос находится в компетенции Думы городского округа и может быть рассмотрен на ее заседании.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 юридического управления</w:t>
        <w:tab/>
        <w:t>Д.К. Симонов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сп. Трифонов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Tahoma"/>
      <w:kern w:val="2"/>
      <w:sz w:val="24"/>
      <w:szCs w:val="24"/>
    </w:rPr>
  </w:style>
  <w:style w:type="paragraph" w:styleId="Style15">
    <w:name w:val=" Знак"/>
    <w:basedOn w:val="Normal"/>
    <w:qFormat/>
    <w:pPr/>
    <w:rPr>
      <w:sz w:val="24"/>
      <w:szCs w:val="24"/>
      <w:lang w:val="pl-PL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Tahoma"/>
      <w:kern w:val="2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189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51:00Z</dcterms:created>
  <dc:creator>006</dc:creator>
  <dc:description/>
  <cp:keywords/>
  <dc:language>en-US</dc:language>
  <cp:lastModifiedBy>Трифонов</cp:lastModifiedBy>
  <cp:lastPrinted>2011-05-04T14:14:00Z</cp:lastPrinted>
  <dcterms:modified xsi:type="dcterms:W3CDTF">2011-06-27T12:49:00Z</dcterms:modified>
  <cp:revision>33</cp:revision>
  <dc:subject/>
  <dc:title>Дума городского округа Тольятти</dc:title>
</cp:coreProperties>
</file>