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Е ЗАКЛЮ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ект решения Думы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депутатском запросе депутата Думы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нблата Б.Е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Д-171 от 28.06.2011г.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ссмотрев проект решения Думы «О депутатском запросе депутата Думы городского округа Тольятти Гринблата Б.Е.», можно отметить следующе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7 Закона Самарской области от 10.07.2008г.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депутатским запросом признается по решению представительного органа муниципального образования обращение депутата или группы депутатов, оформленное в письменном виде, в государственные органы Самарской области, органы местного самоуправления муниципальных образований в Самарской области, к должностным лицам Самарской области, должностным лицам местного самоуправления в Самарской области, руководителям и (или) должностным лицам предприятий, учреждений и иных организаций независимо от их организационно - правовых форм и форм собственности, расположенных на территории Самарской области, по вопросам, входящим в компетенцию указанных органов и должностных лиц и имеющим общественное зна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 или должностное лицо, к которому обращен депутатский запрос, должны дать ответ на него в устной (на заседании представительного органа муниципального образования) или в письменной форме не позднее чем через 30 дней со дня его получения или в иной (но не более 60 дней) определенный в депутатском запросе срок, в случае если для подготовки ответа на депутатский запрос требуется дополнительное изучение или провер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ский запрос, внесенный в письменной форме, и письменный ответ на него оглашаются председательствующим на заседании представительного орган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формления, внесения и рассмотрения депутатского запроса устанавливается правовым актом представительного органа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налогичные требования содержатся и в ст.10 Положения «Об обеспечении депутатской деятельности депутата Думы городского округа Тольятти», утвержденного решением Думы городского округа Тольятти от 07.06.2006г. № 455. Так, депутатским запросом считается внесенное в письменной форме на рассмотрение Думы и принятое Думой обращение депутата (группы депутатов, депутатского объединения) по вопросам, имеющим общественное знач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исьменный ответ на депутатский запрос оглашается председательствующим на заседании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Согласно п.3 ч.1 ст.16 Федерального закона РФ от 06.10.2003г. № 131-ФЗ «Об общих принципах организации местного самоуправления в Российской Федерации» к вопросам местного значения городского округа относится владение, пользование и распоряжение имуществом, находящимся в муниципальной собственности городского округа, в том числе земельными участк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я 37 Устава городского округа Тольятти предусматривает, что к компетенции мэрии относится управление и распоряжение имуществом, находящимся в муниципальной собственности.</w:t>
      </w:r>
    </w:p>
    <w:p>
      <w:pPr>
        <w:pStyle w:val="TextBody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епутатский запрос депутата Гринблата Б.Е. адресован мэру городского округа Тольятти для разъяснения оснований предоставления земельного участка восточнее жилого дома, имеющего адрес: ул.Мурысева, 59 в микрорайоне 1 Комсомольского района г. Тольятти для строительства общественно-торгового комплекса, тогда как пунктом 2.3.23 Генерального плана городского округа Тольятти на расчетный срок до 2025 года, утвержденного решение Думы от 02.03.2011г. № 480, на данной территории предусмотрена площадка для размещения физкультурно-оздоровительного комплекса (ул. Мурысева, северо-восточнее дома 55-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основании изложенного обращение депутата Думы городского округа Тольятти Гринблата Б.Е. может быть признано депутатским запросом и направлено мэру городского округа Тольят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прос относится к предметам ведения постоянной комиссии по муниципальному имуществу, градостроительству и земле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вод: вопрос относится к компетенции Думы городского округа Тольятти и может быть рассмотрен на её засе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юридического управления                                   </w:t>
        <w:tab/>
        <w:tab/>
        <w:t xml:space="preserve">                      Д.К. Сим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21:00Z</dcterms:created>
  <dc:creator>Елена В. Смирнова</dc:creator>
  <dc:description/>
  <cp:keywords/>
  <dc:language>en-US</dc:language>
  <cp:lastModifiedBy>Романова</cp:lastModifiedBy>
  <dcterms:modified xsi:type="dcterms:W3CDTF">2011-06-30T05:52:00Z</dcterms:modified>
  <cp:revision>13</cp:revision>
  <dc:subject/>
  <dc:title/>
</cp:coreProperties>
</file>