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"/>
        <w:ind w:right="5139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№</w:t>
      </w:r>
      <w:r>
        <w:rPr>
          <w:i/>
          <w:sz w:val="24"/>
          <w:szCs w:val="24"/>
        </w:rPr>
        <w:t>299</w:t>
        <w:tab/>
        <w:tab/>
        <w:t xml:space="preserve">       28.06.2011г.</w:t>
      </w:r>
    </w:p>
    <w:p>
      <w:pPr>
        <w:pStyle w:val="Heading"/>
        <w:ind w:left="708" w:right="4721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right="513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 депутатском запросе депутата Думы городского округа Тольятти Гринблата Б.Е. </w:t>
      </w:r>
    </w:p>
    <w:p>
      <w:pPr>
        <w:pStyle w:val="Normal"/>
        <w:tabs>
          <w:tab w:val="clear" w:pos="708"/>
          <w:tab w:val="left" w:pos="5400" w:leader="none"/>
        </w:tabs>
        <w:ind w:right="513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(Д-171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смотрев обращение депутата Думы городского округа Тольятти Гринблата Б.Е., группа депутатов-членов комиссии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Рекомендовать Думе (А.И.Зверев):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/>
      </w:pPr>
      <w:r>
        <w:rPr>
          <w:sz w:val="24"/>
          <w:szCs w:val="24"/>
        </w:rPr>
        <w:tab/>
        <w:t xml:space="preserve">1.1.Признать обращение депутата Думы городского округа Тольятти </w:t>
        <w:tab/>
        <w:t>Гринблата  Б.Е. депутатским запрос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44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мотреть вопрос «О депутатском запросе депутата Думы городского округа Тольятти Гринблата Б.Е.» на заседании Думы 06 июля 2011г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1440" w:hanging="73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председателя постоянной комиссии по муниципальному имуществу, градостроительству и землепользованию (Довгомеля А.И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Б.Е.Гринбл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73"/>
        </w:tabs>
        <w:ind w:left="17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546"/>
        </w:tabs>
        <w:ind w:left="35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59"/>
        </w:tabs>
        <w:ind w:left="49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732"/>
        </w:tabs>
        <w:ind w:left="67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145"/>
        </w:tabs>
        <w:ind w:left="8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18"/>
        </w:tabs>
        <w:ind w:left="99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331"/>
        </w:tabs>
        <w:ind w:left="113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104"/>
        </w:tabs>
        <w:ind w:left="131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6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4:00Z</dcterms:created>
  <dc:creator>qqq</dc:creator>
  <dc:description/>
  <cp:keywords/>
  <dc:language>en-US</dc:language>
  <cp:lastModifiedBy>Ященко</cp:lastModifiedBy>
  <cp:lastPrinted>2011-06-28T16:26:00Z</cp:lastPrinted>
  <dcterms:modified xsi:type="dcterms:W3CDTF">2011-06-30T12:13:00Z</dcterms:modified>
  <cp:revision>25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