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ind w:left="-54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540" w:firstLine="540"/>
        <w:jc w:val="both"/>
        <w:rPr/>
      </w:pPr>
      <w:r>
        <w:rPr>
          <w:sz w:val="28"/>
          <w:szCs w:val="28"/>
        </w:rPr>
        <w:t>В настоящее время на территории,  восточнее жилого дома, имеющего адрес: ул.Мурысева, 59 в микрорайоне 1 Комсомольского района г.Тольятти планируется строительство двух зданий 8 и 12 этажей, в которых будут размещаться офисные, торговые площади и гостиничный комплекс с парковкой для автотранспорта.</w:t>
      </w:r>
    </w:p>
    <w:p>
      <w:pPr>
        <w:pStyle w:val="Normal"/>
        <w:spacing w:lineRule="auto" w:line="360"/>
        <w:ind w:left="-540" w:firstLine="540"/>
        <w:jc w:val="both"/>
        <w:rPr/>
      </w:pPr>
      <w:r>
        <w:rPr>
          <w:sz w:val="28"/>
          <w:szCs w:val="28"/>
        </w:rPr>
        <w:t>Данный земельный участок был предоставлен ООО «Сентябрь-2» на основании постановления мэрии городского округа Тольятти от 30.12.2010г. №3950-п/1 в аренду сроком на 84 месяца для строительства общественно-торгового комплекса с инженерно-техническим обеспечением.</w:t>
      </w:r>
    </w:p>
    <w:p>
      <w:pPr>
        <w:pStyle w:val="Normal"/>
        <w:spacing w:lineRule="auto" w:line="360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ители ближайших домов неоднократно проводили собрания против ведения данного строительства, т.к. возведение общественно-торгового комплекса лишает жителей пешеходной и прогулочной зоны, удобного и безопасного пути передвижения детей внутри микрорайона, места проведения свободного времени подростков и молодежи. </w:t>
      </w:r>
    </w:p>
    <w:p>
      <w:pPr>
        <w:pStyle w:val="Normal"/>
        <w:spacing w:lineRule="auto" w:line="360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у жителей вызывает опасение разрушение фундаментов, а также резкое ухудшение работы системы водоснабжения, водоотведения и энергоснабжения во время проведения строительных работ.</w:t>
      </w:r>
    </w:p>
    <w:p>
      <w:pPr>
        <w:pStyle w:val="Normal"/>
        <w:spacing w:lineRule="auto" w:line="360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Следует отметить, что в непосредственной близости к вышеуказанному участку уже находится ДК «ТольяттиАзот» и действующая гостиница. В этой связи вызывает сомнение целесообразность строительства еще одного общественно-торгового комплекса.</w:t>
      </w:r>
    </w:p>
    <w:p>
      <w:pPr>
        <w:pStyle w:val="Normal"/>
        <w:spacing w:lineRule="auto" w:line="360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оме того, согласно решению Думы от 02.03.2011г. №480 были утверждены изменения в Генеральный план городского округа Тольятти Самарской области на расчётный срок до 2025 года, в котором на указанной территории предусмотрено строительство физкультурно-спортивных комплексов. </w:t>
      </w:r>
    </w:p>
    <w:p>
      <w:pPr>
        <w:pStyle w:val="Normal"/>
        <w:spacing w:lineRule="auto" w:line="360"/>
        <w:ind w:left="-540" w:firstLine="540"/>
        <w:jc w:val="both"/>
        <w:rPr/>
      </w:pPr>
      <w:r>
        <w:rPr>
          <w:sz w:val="28"/>
          <w:szCs w:val="28"/>
        </w:rPr>
        <w:t>Таким образом, считаю необходимым предложить мэрии городского округа Тольятти</w:t>
      </w:r>
      <w:r>
        <w:rPr/>
        <w:t xml:space="preserve"> </w:t>
      </w:r>
      <w:r>
        <w:rPr>
          <w:sz w:val="28"/>
          <w:szCs w:val="28"/>
        </w:rPr>
        <w:t>дать разъяснения о предоставлении указанного земельного участка под строительство общественно-торгового комплекса, тогда как в главном документе территориального планирования городского округа Тольятти предусмотрено строительство объектов социального назначения, а также рассмотреть вопрос о размещении на данном земельном участке физкультурно-спортивного комплекса и прогулочной зоны.</w:t>
      </w:r>
    </w:p>
    <w:p>
      <w:pPr>
        <w:pStyle w:val="Normal"/>
        <w:spacing w:lineRule="auto" w:line="360"/>
        <w:ind w:left="-54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p>
      <w:pPr>
        <w:pStyle w:val="Normal"/>
        <w:ind w:left="-54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ind w:left="-54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путат</w:t>
        <w:tab/>
        <w:tab/>
        <w:t xml:space="preserve">                                                                       Б.Е.Гринбла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0:34:00Z</dcterms:created>
  <dc:creator>Ященко</dc:creator>
  <dc:description/>
  <cp:keywords/>
  <dc:language>en-US</dc:language>
  <cp:lastModifiedBy>кубаркова</cp:lastModifiedBy>
  <cp:lastPrinted>2011-06-28T10:03:00Z</cp:lastPrinted>
  <dcterms:modified xsi:type="dcterms:W3CDTF">2011-06-28T06:03:00Z</dcterms:modified>
  <cp:revision>8</cp:revision>
  <dc:subject/>
  <dc:title>П О Я С Н И Т Е Л Ь Н А Я     З А П И С К А</dc:title>
</cp:coreProperties>
</file>