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1</w:t>
      </w:r>
    </w:p>
    <w:p>
      <w:pPr>
        <w:pStyle w:val="Normal"/>
        <w:ind w:left="5664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Мэру городского округа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Тольятти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А.Н. Пушкову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ПУТАТСКИЙ ЗАПРО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путата Думы городского округа Тольятти Гринблата Б.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атолий Николаевич!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основании постановления мэрии городского округа Тольятти от 30.12.2010г. №3950-п/1 ООО «Сентябрь-2» был предоставлен земельный участок в аренду сроком на 84 месяца для строительства общественно-торгового комплекса с инженерно-техническим обеспечением, восточнее жилого дома, имеющего адрес: ул.Мурысева, 59 в микрорайоне 1 Комсомольского района г.Тольят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о имеющейся информации в настоящее время на указанной территории планируется строительство двух зданий 8 и 12 этажей, в которых будут размещаться офисные, торговые площади и гостиничный комплекс с парковкой для автотранспорт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тели ближайших домов неоднократно проводили собрания против ведения данного строительства, т.к. возведение общественно-торгового комплекса лишает жителей пешеходной и прогулочной зоны, удобного и безопасного пути передвижения детей внутри микрорайона, места проведения свободного времени подростков и молодежи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согласно решению Думы от 02.03.2011г. №480 были утверждены изменения в Генеральный план городского округа Тольятти Самарской области на расчётный срок до 2025 года, в котором на указанной территории предусмотрена площадка для размещения физкультурно-спортивных комплексов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сказанного прошу дать разъяснения о предоставлении указанного земельного участка под строительство общественно-торгового комплекса, тогда как в главном документе территориального планирования городского округа Тольятти предусмотрено строительство объектов социального назначения, а также рассмотреть вопрос о размещении на данном земельном участке физкультурно-спортивного комплекса и прогулочной зоны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городского округа                                               А.И.Зверев</w:t>
      </w:r>
    </w:p>
    <w:p>
      <w:pPr>
        <w:pStyle w:val="Normal"/>
        <w:ind w:left="630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630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360" w:top="540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0:04:00Z</dcterms:created>
  <dc:creator>Догадкина</dc:creator>
  <dc:description/>
  <cp:keywords/>
  <dc:language>en-US</dc:language>
  <cp:lastModifiedBy>кубаркова</cp:lastModifiedBy>
  <cp:lastPrinted>2011-06-28T10:02:00Z</cp:lastPrinted>
  <dcterms:modified xsi:type="dcterms:W3CDTF">2011-06-28T06:03:00Z</dcterms:modified>
  <cp:revision>68</cp:revision>
  <dc:subject/>
  <dc:title>Мэру городского округа</dc:title>
</cp:coreProperties>
</file>