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оект решения Ду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                          </w:t>
      </w:r>
      <w:r>
        <w:rPr>
          <w:b/>
          <w:i/>
        </w:rPr>
        <w:t>28.06.2011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 депутатском запросе депута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умы городского округа Тольят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ринблата Б.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Рассмотрев обращение депутата Думы городского округа Тольятти Гринблата Б.Е.,               Ду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знать обращение депутата Думы городского округа Тольятти Гринблата Б.Е. депутатским запросом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ложить мэру  (А.Н. Пушков) представить в Думу ответ на депутатский запрос депутата Думы городского округа Тольятти Гринблата Б.Е.</w:t>
        <w:tab/>
        <w:t xml:space="preserve">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ь за выполнением настоящего решения возложить на депутата Думы городского округа Тольятти Гринблата Б.Е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Председатель Думы                                                                              А.И.Звер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37:00Z</dcterms:created>
  <dc:creator>Ященко</dc:creator>
  <dc:description/>
  <cp:keywords/>
  <dc:language>en-US</dc:language>
  <cp:lastModifiedBy>кубаркова</cp:lastModifiedBy>
  <cp:lastPrinted>2011-06-28T10:01:00Z</cp:lastPrinted>
  <dcterms:modified xsi:type="dcterms:W3CDTF">2011-06-28T06:01:00Z</dcterms:modified>
  <cp:revision>10</cp:revision>
  <dc:subject/>
  <dc:title>                                                                                                                  </dc:title>
</cp:coreProperties>
</file>