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ЛЮЧЕНИЕ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 xml:space="preserve">информационно-аналитического управления 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Думы городского округа Тольятти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на проект решения  Думы городского округа Тольятти</w:t>
      </w:r>
    </w:p>
    <w:p>
      <w:pPr>
        <w:pStyle w:val="TextBody"/>
        <w:ind w:firstLine="720"/>
        <w:rPr/>
      </w:pPr>
      <w:r>
        <w:rPr>
          <w:b w:val="false"/>
        </w:rPr>
        <w:t xml:space="preserve"> </w:t>
      </w:r>
      <w:r>
        <w:rPr>
          <w:b w:val="false"/>
        </w:rPr>
        <w:t>«О депутатском запросе депутата Думы городского округа Тольятти  Б.Е.Гринблата»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(Д-171 от 28.06.2011 г.)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Рассмотрев проект решения Думы «О депутатском запросе депутата Думы городского округа Тольятти Гринблата Б.Е.», информационно-аналитическое управление отмечает следующее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В соответствии  со статьей 6 Положения об обеспечении депутатской деятельности, утвержденного решением Думы городского округа Тольятти от 07.06.2006г. № 455, направление депутатских запросов является одной из форм депутатской деятельности.</w:t>
      </w:r>
    </w:p>
    <w:p>
      <w:pPr>
        <w:pStyle w:val="TextBody"/>
        <w:ind w:firstLine="720"/>
        <w:jc w:val="both"/>
        <w:rPr>
          <w:b w:val="false"/>
          <w:b w:val="false"/>
          <w:szCs w:val="24"/>
        </w:rPr>
      </w:pPr>
      <w:r>
        <w:rPr>
          <w:b w:val="false"/>
        </w:rPr>
        <w:t>Депутатский запрос депутата Б.Е.Гринблата адресован мэру городского округа Тольятти А.Н. Пушкову для разъяснения ситуации, связанной с предоставлением земельного участка для строительства общественно-торгового комплекса с инженерно-техническим обеспечением, восточнее жилого дома, имеющего адрес: ул.Мурысева, 59 в мкр. 1 Комсомольск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Согласно пояснительной записке постановлением мэрии г.о.Тольятти от 30.12.2010г. №3950-п/1  вышеуказанный земельный участок предоставлен ООО «Сентябрь-2»  в аренду сроком на 84 месяца для строительства общественно-торгового комплекса с инженерно-техническим обеспечени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Жители ближайших домов неоднократно проводили собрания против ведения данного строительства. Возведение данного  комплекса лишает жителей пешеходной и прогулочной зоны, места проведения свободного  времени подростков и молодежи, а также может привести к  разрушению фундаментов близлежащих домов и  ухудшению работы систем водоснабжения, водоотведения и энергоснабж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ледует отметить, что Генеральным планом г.о.Тольятти на расчетный срок до 2025 года (решение Думы от 02.03.2011г. № 480, п. 2.3.23.) в данном районе предусматривается площадка для размещения объекта физической культуры и спорта  на земельном участке площадью 2 940 кв.м (по ул. Мурысева, северо-восточнее дома 55-а).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На основании изложенного, считаем, что вопрос, поставленный в депутатском запросе депутата Б.Е.Гринблата,  имеет важное общественное значение, поскольку</w:t>
      </w:r>
      <w:r>
        <w:rPr>
          <w:b/>
        </w:rPr>
        <w:t xml:space="preserve"> </w:t>
      </w:r>
      <w:r>
        <w:rPr>
          <w:i/>
        </w:rPr>
        <w:t>затрагивает интересы</w:t>
      </w:r>
      <w:r>
        <w:rPr>
          <w:b/>
        </w:rPr>
        <w:t xml:space="preserve">  </w:t>
      </w:r>
      <w:r>
        <w:rPr>
          <w:i/>
        </w:rPr>
        <w:t>жителей Комсомольского района.</w:t>
      </w:r>
    </w:p>
    <w:p>
      <w:pPr>
        <w:pStyle w:val="TextBody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  <w:iCs/>
        </w:rPr>
        <w:t>Вывод: п</w:t>
      </w:r>
      <w:r>
        <w:rPr>
          <w:b w:val="false"/>
        </w:rPr>
        <w:t>роект решения Думы  «О депутатском запросе депутата Думы городского округа Тольятти  Б.Е.Гринблата» может быть рассмотрен на заседании Думы городского округа Тольят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уководител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нформационно-аналитического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правления                                                                                             С.Г. Балахон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евозчи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80567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03:00Z</dcterms:created>
  <dc:creator>Перевозчикова</dc:creator>
  <dc:description/>
  <cp:keywords/>
  <dc:language>en-US</dc:language>
  <cp:lastModifiedBy>Перевозчикова</cp:lastModifiedBy>
  <dcterms:modified xsi:type="dcterms:W3CDTF">2011-06-28T09:07:00Z</dcterms:modified>
  <cp:revision>7</cp:revision>
  <dc:subject/>
  <dc:title>ЗАКЛЮЧЕНИЕ</dc:title>
</cp:coreProperties>
</file>