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28"/>
          <w:u w:val="none"/>
        </w:rPr>
      </w:pPr>
      <w:r>
        <w:rPr>
          <w:sz w:val="28"/>
        </w:rPr>
        <w:t>ДУМА ГОРОДСКОГО ОКРУГА ТОЛЬЯТТИ</w:t>
      </w:r>
      <w:r>
        <w:rPr>
          <w:sz w:val="28"/>
          <w:u w:val="none"/>
        </w:rPr>
        <w:t xml:space="preserve">                                      </w:t>
      </w:r>
    </w:p>
    <w:p>
      <w:pPr>
        <w:pStyle w:val="Heading1"/>
        <w:spacing w:before="240" w:after="0"/>
        <w:ind w:hanging="0"/>
        <w:jc w:val="left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>Самарская область, Тольятти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 от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340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3400" w:hanging="0"/>
        <w:rPr/>
      </w:pPr>
      <w:r>
        <w:rPr>
          <w:b w:val="false"/>
          <w:sz w:val="28"/>
        </w:rPr>
        <w:t>«О внесении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»</w:t>
      </w:r>
    </w:p>
    <w:p>
      <w:pPr>
        <w:pStyle w:val="TextBody"/>
        <w:ind w:right="462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spacing w:lineRule="auto" w:line="312" w:before="240" w:after="0"/>
        <w:ind w:firstLine="709"/>
        <w:rPr/>
      </w:pPr>
      <w:r>
        <w:rPr>
          <w:sz w:val="28"/>
        </w:rPr>
        <w:t>Рассмотрев представленный мэрией проект изменений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, руководствуясь Уставом городского округа Тольятти, Дума городского округа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</w:tabs>
        <w:spacing w:lineRule="auto" w:line="312" w:before="240" w:after="240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ConsPlusTitle"/>
        <w:widowControl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Внести следующие изменения в Положение о порядке управления и распоряжения объектами муниципальной собственности городского округа Тольятти, утвержденное решением Думы городского округа Тольятти от 18.10.2006 № 538:</w:t>
      </w:r>
    </w:p>
    <w:p>
      <w:pPr>
        <w:pStyle w:val="ConsPlusTitle"/>
        <w:widowControl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. Дополнить пункт 2.3.1. подпунктом 2.3.1.34. следующего содержания: «2.3.1.34. разрабатывает и утверждает критерии оценки эффективности управления имуществом, находящимся в муниципальной собственности;».</w:t>
      </w:r>
    </w:p>
    <w:p>
      <w:pPr>
        <w:pStyle w:val="ConsPlusTitle"/>
        <w:widowControl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2. Дополнить главу 5. «Управление объектами муниципальной собственности» разделом 5.7. «Критерии оценки эффективности управления имуществом, находящимся в муниципальной собственности» следующего содержания:</w:t>
      </w:r>
    </w:p>
    <w:p>
      <w:pPr>
        <w:pStyle w:val="ConsPlusTitle"/>
        <w:widowControl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5.7. Критерии оценки эффективности управления имуществом, находящимся в муниципальной собственности.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7.1. Критерии оценки эффективности управления имуществом, находящимся в муниципальной собственности, применяются с целью повышения эффективности управления муниципальным имуществом, оптимизации состава муниципального имущества.</w:t>
      </w:r>
    </w:p>
    <w:p>
      <w:pPr>
        <w:pStyle w:val="ConsPlusTitle"/>
        <w:widowControl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7.2. Критерии оценки эффективности управления применяются в отношении следующих групп муниципального имущества: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7.2.1. имущества, закрепленного на праве хозяйственного ведения за муниципальными предприятиями;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7.2.2. имущества, закрепленного на праве оперативного управления за муниципальными  учреждениями;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7.2.3. акций, находящихся в муниципальной собственности;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7.2.4. нежилых помещений (зданий), находящихся в муниципальной казне;</w:t>
      </w:r>
    </w:p>
    <w:p>
      <w:pPr>
        <w:pStyle w:val="ConsPlusTitle"/>
        <w:widowControl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7.2.5. земельных участков, находящихся в муниципальной собственности и земельных участков, государственная собственность на которые не разграничена, относящихся в соответствии с действующим законодательством к муниципальной собственности.</w:t>
      </w:r>
    </w:p>
    <w:p>
      <w:pPr>
        <w:pStyle w:val="ConsPlusTitle"/>
        <w:widowControl/>
        <w:spacing w:lineRule="auto" w:line="31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7.3. Оценка эффективности управления муниципальным имуществом  производится мэрией городского округа Тольятти в соответствии с критериями, разработанными в отношении каждой группы имущества, утвержденными постановлением мэрии городского округа Тольятти.»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настоящего решения возложить на постоянную комиссию по муниципальному имуществу, градостроительству и землепользованию (А.И. Довгомеля).</w:t>
      </w:r>
    </w:p>
    <w:p>
      <w:pPr>
        <w:pStyle w:val="Heading3"/>
        <w:spacing w:before="360" w:after="0"/>
        <w:jc w:val="both"/>
        <w:rPr/>
      </w:pPr>
      <w:r>
        <w:rPr>
          <w:rFonts w:cs="Times New Roman" w:ascii="Times New Roman" w:hAnsi="Times New Roman"/>
          <w:sz w:val="28"/>
        </w:rPr>
        <w:t>Мэр                                                                                                 А.Н. Пушков</w:t>
      </w:r>
    </w:p>
    <w:p>
      <w:pPr>
        <w:pStyle w:val="Heading2"/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hanging="0"/>
        <w:rPr>
          <w:sz w:val="24"/>
        </w:rPr>
      </w:pPr>
      <w:r>
        <w:rPr/>
        <w:t>Председатель Думы                                                                    А.И.Звер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1">
    <w:name w:val="a1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0773" w:leader="none"/>
      </w:tabs>
      <w:ind w:right="5386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2:00Z</dcterms:created>
  <dc:creator>Чурляев</dc:creator>
  <dc:description/>
  <cp:keywords/>
  <dc:language>en-US</dc:language>
  <cp:lastModifiedBy>user</cp:lastModifiedBy>
  <cp:lastPrinted>2011-01-27T09:26:00Z</cp:lastPrinted>
  <dcterms:modified xsi:type="dcterms:W3CDTF">2011-01-31T10:22:00Z</dcterms:modified>
  <cp:revision>2</cp:revision>
  <dc:subject/>
  <dc:title>ПРОЕКТ</dc:title>
</cp:coreProperties>
</file>