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ЗАКЛЮЧ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информационно-аналитического управл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умы городского округа Тольят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оект решения  Думы городского округа Тольятти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«О  внесении изменений в Положение о порядке управления и распоряжения объектами  муниципальной собственности городского округа Тольятти»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Д - 19 от 01.02.2011г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едставленный мэрией   проект решения Думы г.о.Тольятти «О внесении изменений в Положение  о порядке управления и распоряжения объектами муниципальной собственности городского округа Тольятти», информационно-аналитическое управление отмечает следующее.</w:t>
        <w:tab/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ложение о порядке управления и распоряжения объектами  муниципальной собственности городского округа Тольятти (далее – Положение) утверждено решением Думы г.о.Тольятти от 18.10.2006г. № 538 (в редак. от 18.02.2009г. № 1103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Изменения в вышеуказанное Положение представлены мэрией в соответствии с решением Думы г.о.Тольятти от 22.09.2010г. № 363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Мэрией г.о.Тольятти предлагается внести следующие измене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</w:t>
      </w:r>
      <w:r>
        <w:rPr>
          <w:b/>
        </w:rPr>
        <w:t>Дополнить</w:t>
      </w:r>
      <w:r>
        <w:rPr/>
        <w:t xml:space="preserve"> </w:t>
      </w:r>
      <w:r>
        <w:rPr>
          <w:u w:val="single"/>
        </w:rPr>
        <w:t>главу 2 «Полномочия субъектов в сфере управления объектами муниципальной собственности»</w:t>
      </w:r>
      <w:r>
        <w:rPr/>
        <w:t xml:space="preserve"> раздел 2.3 «Полномочия мэрии»  подпунктом 2.3.1.34. следующего содержания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«2.3.1.34. разрабатывает и утверждает критерии оценки эффективности управления имуществом, находящимся в муниципальной собственности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Дополнить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лаву 5. «Управление объектами муниципальной собственности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разделом 5.7. «Критерии оценки эффективности управления имуществом, находящимся в муниципальной собственности» следующего содержа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«5.7. Критерии оценки эффективности управления имуществом, находящимся в муниципальной собственности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5.7.1. Критерии оценки эффективности управления имуществом, находящимся в муниципальной собственности, применяются с целью повышения эффективности управления муниципальным имуществом, оптимизации состава муниципального имуществ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5.7.2. Критерии оценки эффективности управления применяются в отношении следующих групп муниципального имущества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5.7.2.1. имущества, закрепленного на праве хозяйственного ведения за муниципальными предприятиями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5.7.2.2. имущества, закрепленного на праве оперативного управления за муниципальными  учреждениями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5.7.2.3. акций, находящихся в муниципальной собственности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5.7.2.4. нежилых помещений (зданий), находящихся в муниципальной казне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5.7.2.5. земельных участков, находящихся в муниципальной собственности и земельных участков, государственная собственность на которые не разграничена, относящихся в соответствии с действующим законодательством к муниципальной собственности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</w:t>
      </w:r>
      <w:r>
        <w:rPr>
          <w:i/>
          <w:szCs w:val="24"/>
        </w:rPr>
        <w:t>5.7.3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Оценка эффективности управления муниципальным имуществом  производится мэрией городского округа Тольятти в соответствии с критериями, разработанными в отношении каждой группы имущества, утвержденными постановлением мэрии городского округа Тольятти».</w:t>
      </w:r>
    </w:p>
    <w:p>
      <w:pPr>
        <w:pStyle w:val="Normal"/>
        <w:jc w:val="both"/>
        <w:rPr>
          <w:szCs w:val="24"/>
        </w:rPr>
      </w:pPr>
      <w:r>
        <w:rPr>
          <w:i/>
          <w:szCs w:val="24"/>
        </w:rPr>
        <w:t xml:space="preserve">             </w:t>
      </w:r>
      <w:r>
        <w:rPr>
          <w:szCs w:val="24"/>
        </w:rPr>
        <w:t xml:space="preserve">  </w:t>
      </w:r>
      <w:r>
        <w:rPr>
          <w:szCs w:val="24"/>
        </w:rPr>
        <w:t xml:space="preserve">Вносимые изменения дополняют полномочия мэрии и наделяют мэрию правом утверждения критериев оценки эффективности управления имуществом, находящимся в муниципальной собственности.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         </w:t>
      </w:r>
      <w:r>
        <w:rPr>
          <w:szCs w:val="24"/>
        </w:rPr>
        <w:t>Согласно п.5.7.3. оценка эффективности управления муниципальным имуществом будет производиться мэрией г.о.Тольятти в соответствии с критериями, утвержденными постановлением мэрии г.о.Тольят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 xml:space="preserve">Информационно-аналитическое управление </w:t>
      </w:r>
      <w:r>
        <w:rPr>
          <w:b/>
          <w:szCs w:val="24"/>
        </w:rPr>
        <w:t>отмечает,</w:t>
      </w:r>
      <w:r>
        <w:rPr>
          <w:szCs w:val="24"/>
        </w:rPr>
        <w:t xml:space="preserve"> что в соответствии с п.2.2 решения постоянной комиссии  по муниципальному имуществу, градостроительству и землепользованию  от 14.09.2010г. № 175 мэрии г.о.Тольятти  </w:t>
      </w:r>
      <w:r>
        <w:rPr>
          <w:szCs w:val="24"/>
          <w:u w:val="single"/>
        </w:rPr>
        <w:t>необходимо было  предоставить в Думу до внесения изменений в Положение итоговый документ</w:t>
      </w:r>
      <w:r>
        <w:rPr>
          <w:szCs w:val="24"/>
        </w:rPr>
        <w:t xml:space="preserve"> «Критерии оценки эффективности управления имуществом, находящимся в муниципальной собственности»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 xml:space="preserve">Проект Критериев оценки эффективности управления имуществом, находящимся в муниципальной собственности был представлен в Думу 22.09.2010г. (вх. №1435). В связи с тем, что представленный проект Критериев не позволял дать оценку эффективности управления муниципальным имуществом решением Думы г.о.Тольятти от 03.11.2010г. № 403 мэрии рекомендовано в срок до 15.11.2010г. представить доработанный проект критериев оценки эффективности управления имуществом, находящимся в муниципальной собственности. 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 xml:space="preserve">В соответствии с планом текущей деятельности Думы на </w:t>
      </w:r>
      <w:r>
        <w:rPr>
          <w:szCs w:val="24"/>
          <w:lang w:val="en-US"/>
        </w:rPr>
        <w:t>I</w:t>
      </w:r>
      <w:r>
        <w:rPr>
          <w:szCs w:val="24"/>
        </w:rPr>
        <w:t xml:space="preserve"> квартал 2011г.  (решение Думы г.о. Тольятти от 15.12.2010г. № 428) рассмотрение проекта критериев оценки эффективности управления муниципальным имуществом планируется 02.03.2011г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</w:t>
      </w:r>
      <w:r>
        <w:rPr>
          <w:b/>
        </w:rPr>
        <w:t>По тексту предлагаемых изменений имеются следующие пред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здел 5.7 дополнить пунктом 5.7.4. следующего содержания:</w:t>
      </w:r>
    </w:p>
    <w:p>
      <w:pPr>
        <w:pStyle w:val="Normal"/>
        <w:autoSpaceDE w:val="false"/>
        <w:ind w:left="108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«5.7.4. Контроль за  эффективным  управлением муниципальным имуществом, в соответствии с критериями, утвержденными постановлением мэрии городского округа Тольятти,  осуществляет Дума городского округа Тольятти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</w:rPr>
      </w:pPr>
      <w:r>
        <w:rPr/>
        <w:t xml:space="preserve">В подпункте 5.7.2.5. после слов «не разграничена» </w:t>
      </w:r>
      <w:r>
        <w:rPr>
          <w:b/>
        </w:rPr>
        <w:t xml:space="preserve"> </w:t>
      </w:r>
      <w:r>
        <w:rPr/>
        <w:t xml:space="preserve">слова </w:t>
      </w:r>
      <w:r>
        <w:rPr>
          <w:i/>
        </w:rPr>
        <w:t xml:space="preserve">«относящихся в соответствии с действующим законодательством к муниципальной собственности» </w:t>
      </w:r>
      <w:r>
        <w:rPr>
          <w:b/>
        </w:rPr>
        <w:t>заменить</w:t>
      </w:r>
      <w:r>
        <w:rPr>
          <w:i/>
        </w:rPr>
        <w:t xml:space="preserve">  </w:t>
      </w:r>
      <w:r>
        <w:rPr/>
        <w:t xml:space="preserve">на слова </w:t>
      </w:r>
      <w:r>
        <w:rPr>
          <w:i/>
        </w:rPr>
        <w:t>«находящихся на территории городского округа Тольятти».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  <w:t>По проекту решения Думы имеется следующее предложение:</w:t>
      </w:r>
    </w:p>
    <w:p>
      <w:pPr>
        <w:pStyle w:val="Normal"/>
        <w:autoSpaceDE w:val="false"/>
        <w:ind w:left="1080" w:hanging="0"/>
        <w:jc w:val="both"/>
        <w:rPr>
          <w:i/>
          <w:i/>
        </w:rPr>
      </w:pPr>
      <w:r>
        <w:rPr/>
        <w:t>Проект решения Думы дополнить пунктом о публикации  настоящего решения в средствах массовой информации городского округа</w:t>
      </w:r>
      <w:r>
        <w:rPr>
          <w:i/>
        </w:rPr>
        <w:t>.</w:t>
      </w:r>
    </w:p>
    <w:p>
      <w:pPr>
        <w:pStyle w:val="Normal"/>
        <w:autoSpaceDE w:val="false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 xml:space="preserve">      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</w:t>
      </w:r>
      <w:r>
        <w:rPr>
          <w:b/>
          <w:i/>
        </w:rPr>
        <w:t>Вывод: проект решения Думы может быть рассмотрен на заседании Думы городского округа Тольятти с учетом настоящего заключ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>Руководи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формационно-аналитическ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   </w:t>
      </w:r>
      <w:r>
        <w:rPr>
          <w:b/>
        </w:rPr>
        <w:t>управления                                                                                           С.Г.Балахонкин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еревозчикова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80567</w:t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79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/>
    <w:rPr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5:28:00Z</dcterms:created>
  <dc:creator>Перевозчикова</dc:creator>
  <dc:description/>
  <cp:keywords/>
  <dc:language>en-US</dc:language>
  <cp:lastModifiedBy>Перевозчикова</cp:lastModifiedBy>
  <cp:lastPrinted>2011-02-03T10:10:00Z</cp:lastPrinted>
  <dcterms:modified xsi:type="dcterms:W3CDTF">2011-02-03T08:06:00Z</dcterms:modified>
  <cp:revision>45</cp:revision>
  <dc:subject/>
  <dc:title>ЗАКЛЮЧЕНИЕ</dc:title>
</cp:coreProperties>
</file>