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1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 к проект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Думы городского округа Тольятти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прекращении действия «Программы реконструкции и реабилитации жилых домов массовых серий городского округа Тольятти», утвержденной постановлением Тольяттинской городской Думы от 07.04.2004 г. №1063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нятие решения Думы городского округа Тольятти «О прекращении действия «Программы реконструкции и реабилитации жилых домов массовых серий городского округа Тольятти», утвержденной постановлением Тольяттинской городской Думы от 07.04.2004 г. №1063»  не требует финансир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142"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Normal"/>
        <w:spacing w:lineRule="auto" w:line="360" w:before="0" w:after="0"/>
        <w:ind w:left="-142"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а городского хозяйства                                         А.В.Шабун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0:21:00Z</dcterms:created>
  <dc:creator>47</dc:creator>
  <dc:description/>
  <cp:keywords/>
  <dc:language>en-US</dc:language>
  <cp:lastModifiedBy>47</cp:lastModifiedBy>
  <cp:lastPrinted>2008-11-12T16:11:00Z</cp:lastPrinted>
  <dcterms:modified xsi:type="dcterms:W3CDTF">2008-11-12T13:11:00Z</dcterms:modified>
  <cp:revision>7</cp:revision>
  <dc:subject/>
  <dc:title/>
</cp:coreProperties>
</file>