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77160</wp:posOffset>
                </wp:positionH>
                <wp:positionV relativeFrom="page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9pt;mso-wrap-distance-right:9pt;mso-wrap-distance-top:0pt;mso-wrap-distance-bottom:0pt;margin-top:0.05pt;mso-position-vertical-relative:page;margin-left:2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925310</wp:posOffset>
                </wp:positionH>
                <wp:positionV relativeFrom="page">
                  <wp:posOffset>-78105</wp:posOffset>
                </wp:positionV>
                <wp:extent cx="14605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9pt;mso-wrap-distance-right:9pt;mso-wrap-distance-top:0pt;mso-wrap-distance-bottom:0pt;margin-top:-6.15pt;mso-position-vertical-relative:page;margin-left:5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72390</wp:posOffset>
                </wp:positionV>
                <wp:extent cx="2962275" cy="966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966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ского округа Тольят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В. Пахом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76.1pt;mso-wrap-distance-left:9.05pt;mso-wrap-distance-right:9.05pt;mso-wrap-distance-top:0pt;mso-wrap-distance-bottom:0pt;margin-top:5.7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родского округа Тольят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В. Пахом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4248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4248" w:hanging="0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8445</wp:posOffset>
                </wp:positionH>
                <wp:positionV relativeFrom="paragraph">
                  <wp:posOffset>97790</wp:posOffset>
                </wp:positionV>
                <wp:extent cx="3159760" cy="1619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 прекращении действия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4 г. №1063 (в ред. от 24.01.2007 г. №621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уководитель управления                                                         А.Ф. Князьки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.Г. Стрельц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 69 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Тольят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ул. Набережная дом3, кв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.В. Лычагин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ольят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Дульвар Ленина 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ом 15, кабинет №9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.А. Степанову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.о. первого заместителя 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эра городского округа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ольятти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.В. Ива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 ремонте фасада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Уважаемая Татьяна Васильевна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>На Ваше обращение № Л-227/М от 08.02.2007 года сообщаю следующе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В перспективный план ремонта жилищного фонда на 2007 год по дому №3 по ул. Набережной(на денежные средства в сумме 2047  рублей, собираемые с населения по введенному платежу "текущий ремонт" в квитанциях об оплате жилищных и коммунальных услуг) включены работы по ремонту отмостки дома в объеме 7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 Других денежных средств на выполнение каких либо работ не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  <w:t>Кроме того, сообщаю, что ориентировочно на ремонт фасада дома необходимы денежные средства в размере 150-200 тыс. рублей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720"/>
                              <w:rPr/>
                            </w:pPr>
                            <w:r>
                              <w:rPr/>
                              <w:t>Дополнительно сообщаем что, согласно ст. 39  Жилищного кодекса РФ «Собственники помещений в многоквартирном доме несут бремя расходов на содержание общего имущества в многоквартирном доме»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720"/>
                              <w:rPr/>
                            </w:pPr>
                            <w:r>
                              <w:rPr/>
                              <w:t>В целях реализации Жилищного кодекса РФ собственники помещений в многоквартирном доме обязаны выбрать способ управления многоквартирным домом. Способ управления многоквартирным домом выбирается на общем собрании собственников помещений в многоквартирном доме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720"/>
                              <w:rPr/>
                            </w:pPr>
                            <w:r>
                              <w:rPr/>
                              <w:t>Также к компетенции общего собрания относится, решение вопросов по использованию средств собранных по статьям текущий и капитальный ремонт и проведению самих ремонтов определяя  виды их работ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720"/>
                              <w:rPr/>
                            </w:pPr>
                            <w:r>
                              <w:rPr/>
                              <w:t>Исходя из выше изложенного, предлагаем собственникам помещений многоквартирного   дома    №3 по ул. Набережной провести общее собрание, определить способ управления, определить виды ремонтных работ необходимые для выполнения в объеме собираемых средств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уководитель управления                                                         А.Ф. Князьки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.Г. Стрельц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 69 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№__________от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pt;height:127.5pt;mso-wrap-distance-left:9.05pt;mso-wrap-distance-right:9.05pt;mso-wrap-distance-top:0pt;mso-wrap-distance-bottom:0pt;margin-top:7.7pt;mso-position-vertical-relative:text;margin-left:-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О прекращении действия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4 г. №1063 (в ред. от 24.01.2007 г. №621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уководитель управления                                                         А.Ф. Князькин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С.Г. Стрельц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6 69 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Тольят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ул. Набережная дом3, кв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Т.В. Лычагин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Тольят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Дульвар Ленина 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ом 15, кабинет №9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.А. Степанову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.о. первого заместителя 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эра городского округа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ольятти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.В. Иванов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"О ремонте фасада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Уважаемая Татьяна Васильевна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>На Ваше обращение № Л-227/М от 08.02.2007 года сообщаю следующее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В перспективный план ремонта жилищного фонда на 2007 год по дому №3 по ул. Набережной(на денежные средства в сумме 2047  рублей, собираемые с населения по введенному платежу "текущий ремонт" в квитанциях об оплате жилищных и коммунальных услуг) включены работы по ремонту отмостки дома в объеме 7 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 Других денежных средств на выполнение каких либо работ нет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  <w:t>Кроме того, сообщаю, что ориентировочно на ремонт фасада дома необходимы денежные средства в размере 150-200 тыс. рублей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720"/>
                        <w:rPr/>
                      </w:pPr>
                      <w:r>
                        <w:rPr/>
                        <w:t>Дополнительно сообщаем что, согласно ст. 39  Жилищного кодекса РФ «Собственники помещений в многоквартирном доме несут бремя расходов на содержание общего имущества в многоквартирном доме»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720"/>
                        <w:rPr/>
                      </w:pPr>
                      <w:r>
                        <w:rPr/>
                        <w:t>В целях реализации Жилищного кодекса РФ собственники помещений в многоквартирном доме обязаны выбрать способ управления многоквартирным домом. Способ управления многоквартирным домом выбирается на общем собрании собственников помещений в многоквартирном доме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720"/>
                        <w:rPr/>
                      </w:pPr>
                      <w:r>
                        <w:rPr/>
                        <w:t>Также к компетенции общего собрания относится, решение вопросов по использованию средств собранных по статьям текущий и капитальный ремонт и проведению самих ремонтов определяя  виды их работ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720"/>
                        <w:rPr/>
                      </w:pPr>
                      <w:r>
                        <w:rPr/>
                        <w:t>Исходя из выше изложенного, предлагаем собственникам помещений многоквартирного   дома    №3 по ул. Набережной провести общее собрание, определить способ управления, определить виды ремонтных работ необходимые для выполнения в объеме собираемых средств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уководитель управления                                                         А.Ф. Князькин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С.Г. Стрельц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6 69 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№__________от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7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 Вам в инициативном порядке для рассмотрения на заседании Думы городского округа Тольятти повторно пакет документов по вопросу «О прекращении действия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7 г. №1063 (в ред. от 24.01.2007 г. №621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Ерин Вадим Александрович – заместитель руководителя департамента городского хозяйства мэрии городского округа Тольят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Думы – на 1 лис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Пояснительная записка – на 7 лис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– на 1 лис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искета – 1 единиц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эр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trike w:val="false"/>
      <w:dstrike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cs="Times New Roman"/>
      <w:b/>
      <w:bCs/>
      <w:sz w:val="24"/>
      <w:szCs w:val="24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4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50:00Z</dcterms:created>
  <dc:creator>Степанов О.В.</dc:creator>
  <dc:description/>
  <cp:keywords/>
  <dc:language>en-US</dc:language>
  <cp:lastModifiedBy>Your User Name</cp:lastModifiedBy>
  <cp:lastPrinted>2008-11-06T11:23:00Z</cp:lastPrinted>
  <dcterms:modified xsi:type="dcterms:W3CDTF">2009-08-12T13:36:00Z</dcterms:modified>
  <cp:revision>11</cp:revision>
  <dc:subject/>
  <dc:title>МЭРИЯ ГОРОДСКОГО ОКРУГА ТОЛЬЯТТИ</dc:title>
</cp:coreProperties>
</file>