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Heading"/>
        <w:ind w:left="708" w:right="4721" w:firstLine="12"/>
        <w:jc w:val="both"/>
        <w:rPr/>
      </w:pPr>
      <w:r>
        <w:rPr>
          <w:i/>
          <w:sz w:val="24"/>
          <w:szCs w:val="24"/>
        </w:rPr>
        <w:tab/>
        <w:t>262</w:t>
        <w:tab/>
        <w:tab/>
        <w:t>26.04.2011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 информации мэрии 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№ 1063, и признании утратившим силу постановления Тольяттинской городской Думы от 07.04.2004 №1063 «О Программе реконструкции и реабилитации жилых домов массовых серий г.Тольятти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-216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tabs>
                <w:tab w:val="clear" w:pos="708"/>
                <w:tab w:val="left" w:pos="4212" w:leader="none"/>
              </w:tabs>
              <w:ind w:right="-10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 xml:space="preserve">Заслушав информацию мэрии 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№ 1063, и признании утратившим силу постановления Тольяттинской городской Думы от 07.04.2004 №1063 «О Программе реконструкции и реабилитации жилых домов массовых серий г.Тольятти, комиссия </w:t>
      </w:r>
    </w:p>
    <w:p>
      <w:pPr>
        <w:pStyle w:val="Normal"/>
        <w:ind w:right="-58" w:hanging="0"/>
        <w:jc w:val="center"/>
        <w:rPr/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ю принять к сведению.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комендовать Думе (Зверев А.И.):</w:t>
      </w:r>
    </w:p>
    <w:p>
      <w:pPr>
        <w:pStyle w:val="Normal"/>
        <w:keepLines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ть вопрос «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№ 1063, и признании утратившим силу постановления Тольяттинской городской Думы от 07.04.2004 №1063 «О Программе реконструкции и реабилитации жилых домов массовых серий г.Тольятти» на очередном заседании Думы городского округа Тольятти.</w:t>
      </w:r>
    </w:p>
    <w:p>
      <w:pPr>
        <w:pStyle w:val="Normal"/>
        <w:keepLines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роект, представленный мэрией городского округа Тольятти.</w:t>
      </w:r>
    </w:p>
    <w:p>
      <w:pPr>
        <w:pStyle w:val="Normal"/>
        <w:keepLines/>
        <w:numPr>
          <w:ilvl w:val="1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в протокол заседания Думы запись следующего содержания: </w:t>
      </w:r>
      <w:r>
        <w:rPr>
          <w:b/>
          <w:i/>
          <w:sz w:val="24"/>
          <w:szCs w:val="24"/>
        </w:rPr>
        <w:t xml:space="preserve">«Подготовить  и представить в Думу проект Программы реконструкции и реабилитации жилых домов массовых серий городского округа Тольятти  на 2012-2015гг. Срок –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 2011 года».</w:t>
      </w:r>
    </w:p>
    <w:p>
      <w:pPr>
        <w:pStyle w:val="Normal"/>
        <w:keepLines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выполнением настоящего решения возложить на председателя   постоянной комиссии по муниципальному имуществу, градостроительству и землепользованию (Довгомеля А.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А.И.Довгомеля</w:t>
      </w:r>
    </w:p>
    <w:sectPr>
      <w:type w:val="nextPage"/>
      <w:pgSz w:w="11906" w:h="16838"/>
      <w:pgMar w:left="1701" w:right="11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22:00Z</dcterms:created>
  <dc:creator>Кафидова</dc:creator>
  <dc:description/>
  <cp:keywords/>
  <dc:language>en-US</dc:language>
  <cp:lastModifiedBy>Кафидова</cp:lastModifiedBy>
  <cp:lastPrinted>2011-04-28T11:27:00Z</cp:lastPrinted>
  <dcterms:modified xsi:type="dcterms:W3CDTF">2011-04-28T07:31:00Z</dcterms:modified>
  <cp:revision>9</cp:revision>
  <dc:subject/>
  <dc:title/>
</cp:coreProperties>
</file>