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  <w:szCs w:val="28"/>
        </w:rPr>
        <w:t>по вопросу «О прекращении действия «</w:t>
      </w:r>
      <w:r>
        <w:rPr>
          <w:b/>
          <w:sz w:val="28"/>
          <w:szCs w:val="28"/>
        </w:rPr>
        <w:t>Программы реконструкции и реабилитации жилых домов массовых серий городского округа Тольятти</w:t>
      </w:r>
      <w:r>
        <w:rPr>
          <w:b/>
          <w:bCs/>
          <w:sz w:val="28"/>
          <w:szCs w:val="28"/>
        </w:rPr>
        <w:t xml:space="preserve">», утвержденной </w:t>
      </w:r>
      <w:r>
        <w:rPr>
          <w:b/>
          <w:sz w:val="28"/>
          <w:szCs w:val="28"/>
        </w:rPr>
        <w:t>постановлением Тольяттинской городской Думы от 07.04.2004 г. № 1063 (в ред. от 24.01.2007 г № 621)</w:t>
      </w:r>
      <w:r>
        <w:rPr>
          <w:b/>
          <w:bCs/>
          <w:sz w:val="28"/>
          <w:szCs w:val="28"/>
        </w:rPr>
        <w:t>»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рограмма реконструкции и реабилитации жилых домов массовых серий городского округа Тольятти</w:t>
      </w:r>
      <w:r>
        <w:rPr>
          <w:bCs/>
          <w:sz w:val="28"/>
        </w:rPr>
        <w:t xml:space="preserve"> </w:t>
      </w:r>
      <w:r>
        <w:rPr>
          <w:sz w:val="28"/>
        </w:rPr>
        <w:t xml:space="preserve">разработана на основании Постановления Тольяттинской городской Думы от 20.11.2002 N 597 «О реконструкции жилищного фонда и мансардном строительстве в г. Тольятти», Постановления Тольяттинской городской Думы от 17.09.2003 N 862 «О техническом задании на разработку Программы реконструкции и реабилитации жилых домов массовых серий г. Тольятти». Разработчиком программы являлся МУ «Департамент энергетики, ЖКХ и связи г. Тольятти». 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и Программы: создание условий для реализации государственной политики по сохранению, обновлению и увеличению жилищного фонда, по улучшению городской среды, по созданию условий организационного, правового и финансового механизмов для обеспечения санации, реконструкции и капитального ремонта жилых домов массовых серий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момента разработки и утверждения программы, были изданы Федеральные законы, определяющие иные условия для реализации организационного, правового и финансового механизмов по обеспечению капитального ремонта и реконструкции многоквартирных домов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вязи с введением Жилищного кодекса Российской Федерации от 29.12.2004 г. №188-ФЗ (в ред. Федерального закона от 31.12.2005 г. №199-ФЗ) обязательным стало принятие ответственности собственником жилого помещения. Значительная часть жилищного фонда передана в собственность населению города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.13 Правил содержания общего имущества в многоквартирном доме (утверждены Постановлением Правительства Российской Федерации от 13.08.2006г. №491), осмотры общего имущества в зависимости от способа управления многоквартирным домом проводятся собственниками помещений, лицами, привлекаемыми собственниками помещений на основании договора для проведения строительно-технической экспертизы, или ответственными лицами, являющимися должностными лицами органов управления товарищества собственников жилья, жилищного, жилищно-строительного кооператива или иного специализированного потребительского кооператива или управляющей организации, а при непосредственном управлении многоквартирным домом – лицами, оказывающими услуги и (или) выполняющими работы. Результаты осмотра общего имущества оформляются актом осмотра, который является основанием для принятия собственниками помещений или ответственными лицами решения о мерах (мероприятиях), необходимых для устранения выявленных дефектов (неисправностей, повреждений). Согласно нормам нового законодательства, только по решению общего собрания собственников определяется необходимость проведения в многоквартирном доме текущего и капитального ремонта, санации и реконструкции, утверждается стоимость рабо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действие Федерального закона от 21.07.2007 г. №185-ФЗ «О Фонде содействия реформированию жилищно-коммунального хозяйства» появилась реальная возможность получения финансирования для проведения капитального ремонта жилищного фонда. В соответствии с Федеральным законом утверждена муниципальная адресная программа «Капитальный ремонт многоквартирных домов городского округа Тольятти на 2008-2010 годы». Реализация программы предусматривает финансирование из бюджетов разных уровней: федерального, регионального и бюджета муниципального образования. В бюджете городского округа Тольятти запланировано финансирование программы в следующих объемах: 2009 г. – 82000 тыс. руб., 2010 г. – 98400 тыс. руб. 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рок реализации Программы 2004 - 2017 г.г. Затраты на реализацию программы – санацию и реконструкцию запланированы в объеме 35644,3 млн. руб. 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. 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граммы реконструкции и реабилитации жилых домов массовых серий городского округа Тольят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см. Таблицу №1)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твержденной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Тольяттинской городской Думы от 07.04.2004 г. № 1063 (в ред. от 24.01.2007 г № 621), определен перечень проектов.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ектов для достижения цели Программы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  <w:t>Таблица N 1</w:t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156"/>
        <w:gridCol w:w="1797"/>
        <w:gridCol w:w="1269"/>
        <w:gridCol w:w="60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 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работ    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ы и источники финансир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</w:t>
            </w:r>
          </w:p>
        </w:tc>
      </w:tr>
      <w:tr>
        <w:trPr>
          <w:trHeight w:val="296" w:hRule="atLeast"/>
          <w:cantSplit w:val="true"/>
        </w:trPr>
        <w:tc>
          <w:tcPr>
            <w:tcW w:w="9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N 1</w:t>
            </w:r>
          </w:p>
        </w:tc>
      </w:tr>
      <w:tr>
        <w:trPr>
          <w:trHeight w:val="9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оектов, технической документации по эксплуатации жилых домов.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роений - 2177 шт. (без отдельно стоящих строений, находящихся в частной собственности граждан) Общая площадь - 13289,05 тыс. кв. м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"ДЭЖКХиС"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следований жилых домов и составление технической документации о состоянии общего имущества собственников помещений.</w:t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ные организации, определяемые на конкурсной основе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1 кв. м общей площади составляют 0,376 руб. (согласно калькуляции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реестров жилых домов, подлежащих санации, реконструкции, капитальному ремонту. </w:t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"ДЭЖКХиС"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 млн.    </w:t>
              <w:br/>
              <w:t xml:space="preserve">руб.      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ведение обследований жилых домов и составление технической документации о состоянии общего имущества собственников помещений на 1 кв. м общей площади определили в Программе 0,376 руб. С учетом калькуляции, разработанной в 2007 году, затраты на проведение обследований жилых домов и составление технической документации о состоянии общего имущества собственников помещений на 1 кв. м общей площади составили 10,38 руб./кв.м. (см. Приложение №1). В Программе определен объем выполнения работ: строений - 2177 шт. (без отдельно стоящих строений, находящихся в частной собственности граждан), общая площадь - 13289,05 тыс. кв. м.. С учетом калькуляции и выполненных работ в 2007 году общий объем затрат на проведение обследований жилых домов и составление технической документации о состоянии общего имущества собственников помещений общей площадью 12579,75 тыс. кв. м. составит 130,577 млн. руб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вязи с отсутствием финансирования Программа не реализовывалась в 2004 – 2006 годах. В бюджете городского округа Тольятти на 2009 год финансирование Программы не предусмотре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шеизложенным, считаем целесообразным прекратить действие «Программы реконструкции и реабилитации жилых домов массовых серий городского округа Тольятти», утвержденной постановлением Тольяттинской городской Думы от 07.04.2004 г. №1063 (в ред. От 24.01.2007 г. №621). Результаты реализации первого этапа Программы, направленные на обследование и мониторинг состояния жилых домов, будут использованы при составлении реестра многоквартирных домов на проведение капитального ремонта. 15 адресов из обследованных жилых домов уже включены в реестр объектов капитального ремонта, предусмотренных муниципальной адресной программо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предлагаем рассмотреть Думе возможность прекращения действия «Программы реконструкции и реабилитации жилых домов массовых серий городского округа Тольятти»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департамент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ородского хозяйства                                                           А.В.Шабунин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/>
        <w:ind w:left="6294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1</w:t>
      </w:r>
    </w:p>
    <w:tbl>
      <w:tblPr>
        <w:tblW w:w="146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346"/>
        <w:gridCol w:w="1270"/>
        <w:gridCol w:w="5109"/>
        <w:gridCol w:w="3996"/>
        <w:gridCol w:w="1405"/>
      </w:tblGrid>
      <w:tr>
        <w:trPr>
          <w:trHeight w:val="102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1" w:type="dxa"/>
            <w:gridSpan w:val="4"/>
            <w:tcBorders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счет  стоимост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техническое  обследование  жилых  домов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затрат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100 м2</w:t>
            </w:r>
          </w:p>
        </w:tc>
      </w:tr>
      <w:tr>
        <w:trPr>
          <w:trHeight w:val="29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 строен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час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жилкомхоза РСФСР №291  от 29.12.89., согласованный с секретариатом ЦК профсоюза «Нормы  времени  на  работы  по  технической  паспортизации  основных  фондов  жилищно-коммунального  хозяйств»а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.4.2  Приказа Минжилкомхоза РСФСР №291  от 29.12.89., согласованного с секретариатом ЦК профсоюза «Нормы  времени  на  работы  по  технической  паспортизации  основных  фондов  жилищно-коммунального  хозяйств»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8</w:t>
            </w:r>
          </w:p>
        </w:tc>
      </w:tr>
      <w:tr>
        <w:trPr>
          <w:trHeight w:val="3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основных  строений  и  пристроек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час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жилкомхоза РСФСР №291  от 29.12.89., согласованный с секретариатом ЦК профсоюза «Нормы  времени  на  работы  по  технической  паспортизации  основных  фондов  жилищно-коммунального  хозяйств»а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.8.1. Приказа Минжилкомхоза РСФСР №291  от 29.12.89., согласованного с секретариатом ЦК профсоюза «Нормы  времени  на  работы  по  технической  паспортизации  основных  фондов  жилищно-коммунального  хозяйств»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 плата  инженера  1  категории   с  премией  30 %  и   с  отчислениями  26%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час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. Тольятти №649-1/п  от 15.03.00,»Об утверждении методических рекомендаций по организации труда на предприятиях ЖКХ г. Тольятти»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 тарифное соглашение в ЖКХ РФ на 2005-2007гг., заключенное между Общероссийским профсоюзом жизнеобеспечения и Общероссийским объединением работодателей «Союз коммунальных предприятий»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1*1,3*1,12**1,1*1,26/165,5 час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0</w:t>
            </w:r>
          </w:p>
        </w:tc>
      </w:tr>
      <w:tr>
        <w:trPr>
          <w:trHeight w:val="8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 плат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 /100м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1</w:t>
            </w:r>
          </w:p>
        </w:tc>
      </w:tr>
      <w:tr>
        <w:trPr>
          <w:trHeight w:val="16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 расходы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 /100м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 от  заработной  платы  рабочих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1</w:t>
            </w:r>
          </w:p>
        </w:tc>
      </w:tr>
      <w:tr>
        <w:trPr>
          <w:trHeight w:val="8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 /100м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  от  общих  затрат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2</w:t>
            </w:r>
          </w:p>
        </w:tc>
      </w:tr>
      <w:tr>
        <w:trPr>
          <w:trHeight w:val="8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расходов  без  НДС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 /100м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55</w:t>
            </w:r>
          </w:p>
        </w:tc>
      </w:tr>
      <w:tr>
        <w:trPr>
          <w:trHeight w:val="8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  от  общих  расходов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32</w:t>
            </w:r>
          </w:p>
        </w:tc>
      </w:tr>
      <w:tr>
        <w:trPr>
          <w:trHeight w:val="8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расходов  с  НДС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87</w:t>
            </w:r>
          </w:p>
        </w:tc>
      </w:tr>
      <w:tr>
        <w:trPr>
          <w:trHeight w:val="8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1  м2  общей  площад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 /1м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8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39:00Z</dcterms:created>
  <dc:creator>47</dc:creator>
  <dc:description/>
  <cp:keywords/>
  <dc:language>en-US</dc:language>
  <cp:lastModifiedBy>Your User Name</cp:lastModifiedBy>
  <cp:lastPrinted>2008-11-10T16:04:00Z</cp:lastPrinted>
  <dcterms:modified xsi:type="dcterms:W3CDTF">2009-08-12T07:27:00Z</dcterms:modified>
  <cp:revision>10</cp:revision>
  <dc:subject/>
  <dc:title>ПОЯСНИТЕЛЬНАЯ ЗАПИСКА</dc:title>
</cp:coreProperties>
</file>