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 w:cs="Tahoma"/>
          <w:sz w:val="24"/>
          <w:szCs w:val="24"/>
          <w:lang w:bidi="ru-RU"/>
        </w:rPr>
      </w:pPr>
      <w:r>
        <w:rPr>
          <w:rFonts w:eastAsia="Lucida Sans Unicode" w:cs="Tahoma"/>
          <w:sz w:val="24"/>
          <w:szCs w:val="24"/>
          <w:lang w:bidi="ru-RU"/>
        </w:rPr>
        <w:t>Дума городского округа Тольятти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bidi="ru-RU"/>
        </w:rPr>
      </w:pPr>
      <w:r>
        <w:rPr>
          <w:rFonts w:eastAsia="Lucida Sans Unicode" w:cs="Tahoma"/>
          <w:sz w:val="24"/>
          <w:szCs w:val="24"/>
          <w:lang w:bidi="ru-RU"/>
        </w:rPr>
        <w:t>Юридическое управление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bidi="ru-RU"/>
        </w:rPr>
      </w:pPr>
      <w:r>
        <w:rPr>
          <w:rFonts w:eastAsia="Lucida Sans Unicode" w:cs="Tahoma"/>
          <w:sz w:val="24"/>
          <w:szCs w:val="24"/>
          <w:lang w:bidi="ru-RU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544830</wp:posOffset>
            </wp:positionV>
            <wp:extent cx="661670" cy="1034415"/>
            <wp:effectExtent l="0" t="0" r="0" b="0"/>
            <wp:wrapTight wrapText="bothSides">
              <wp:wrapPolygon edited="0">
                <wp:start x="-480" y="0"/>
                <wp:lineTo x="-480" y="21120"/>
                <wp:lineTo x="21600" y="21120"/>
                <wp:lineTo x="21600" y="0"/>
                <wp:lineTo x="-4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bidi="zxx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ab/>
        <w:tab/>
        <w:t xml:space="preserve">  ЮРИДИЧЕСКОЕ ЗАКЛЮЧЕНИЕ</w:t>
      </w:r>
    </w:p>
    <w:p>
      <w:pPr>
        <w:pStyle w:val="Normal"/>
        <w:jc w:val="center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«О прекращении действия «Программы реконструкции  и реабилитации жилых домов массовых серий городского округа Тольятти», утвержденной постановлением Тольяттинской городской Думы от 07.04.2004 г. №1063, и признании утратившим силу постановления Тольяттинской городской Думы от 07.04.2004г. №1063 «О Программе реконструкции и реабилитации жилых 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b/>
          <w:sz w:val="24"/>
          <w:szCs w:val="24"/>
          <w:lang w:eastAsia="zxx" w:bidi="zxx"/>
        </w:rPr>
        <w:t>домов массовых серий г.Тольятти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b/>
          <w:sz w:val="24"/>
          <w:szCs w:val="24"/>
          <w:lang w:eastAsia="zxx" w:bidi="zxx"/>
        </w:rPr>
        <w:t>(Д-216 от 11.09.2009г.)</w:t>
      </w:r>
    </w:p>
    <w:p>
      <w:pPr>
        <w:pStyle w:val="Normal"/>
        <w:jc w:val="center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>Рассмотрев представленный мэрией городского округа Тольятти  проект решения «О прекращении действия «Программы реконструкции  и реабилитации жилых домов массовых серий городского округа Тольятти, утвержденной постановлением Тольяттинской городской Думы от 07.04.2004 г. №1063, и признании утратившим силу постановления Тольяттинской городской Думы от 07.04.2004г. №1063 «О Программе реконструкции и реабилитации жилых  домов массовых серий г.Тольятти»  (далее – Программа),  необходимо отметить следующее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Программа утверждена постановлением Тольяттинской городской Думы от 07.04.2004 г. №1063  (в ред. от 24.01.2007г. № 621), и  согласно Паспорта Программы срок и этапы реализации Программы рассчитаны на период 2004-2017 годы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Мэрия городского округа Тольятти, как заказчик данной Программы,         02.12.2008 года обратилась в Думу с предложением рассмотреть возможность прекращения действия Программы. На заседании Думы городского округа Тольятти, состоявшемся 17.12.2008г., данный вопрос был рассмотрен, и решением Думы от 17.12.2008г. №1046 </w:t>
      </w:r>
      <w:r>
        <w:rPr>
          <w:sz w:val="24"/>
          <w:szCs w:val="24"/>
        </w:rPr>
        <w:t xml:space="preserve">предложение мэрии о прекращении действия Программы </w:t>
      </w:r>
      <w:r>
        <w:rPr>
          <w:b/>
          <w:sz w:val="24"/>
          <w:szCs w:val="24"/>
        </w:rPr>
        <w:t>было отклонено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Согласно п.п.3 п.7 ст.69 </w:t>
      </w:r>
      <w:r>
        <w:rPr>
          <w:sz w:val="24"/>
          <w:szCs w:val="24"/>
        </w:rPr>
        <w:t>Регламента Думы городского округа Тольятти, утвержденного решением Думы от 07.11.2007 г. № 760</w:t>
      </w:r>
      <w:r>
        <w:rPr>
          <w:rFonts w:eastAsia="Lucida Sans Unicode" w:cs="Tahoma"/>
          <w:sz w:val="24"/>
          <w:szCs w:val="24"/>
          <w:lang w:eastAsia="zxx" w:bidi="zxx"/>
        </w:rPr>
        <w:t>, отклоненный проект дальнейшему рассмотрению не подлежит и с копией решения Думы об отклонении возвращается инициаторам рассмотрения данного проекта.</w:t>
      </w:r>
    </w:p>
    <w:p>
      <w:pPr>
        <w:pStyle w:val="Normal"/>
        <w:ind w:firstLine="708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Поступивший 28.01.2009г. пакет документов был дополнен информацией об обосновании прекращения данной Программы: в связи с отсутствием финансирования Программа не реализовывалась в 2004-2006 годах и в бюджете городского округа Тольятти на 2009 год финансирование программы не предусмотрено.</w:t>
      </w:r>
    </w:p>
    <w:p>
      <w:pPr>
        <w:pStyle w:val="Normal"/>
        <w:ind w:firstLine="708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На заседании Думы городского округа Тольятти 18.02.2009г. данный вопрос был рассмотрен. Предложение мэрии о прекращении Программы было </w:t>
      </w:r>
      <w:r>
        <w:rPr>
          <w:rFonts w:eastAsia="Lucida Sans Unicode" w:cs="Tahoma"/>
          <w:b/>
          <w:sz w:val="24"/>
          <w:szCs w:val="24"/>
          <w:lang w:eastAsia="zxx" w:bidi="zxx"/>
        </w:rPr>
        <w:t>вновь отклонено</w:t>
      </w:r>
      <w:r>
        <w:rPr>
          <w:rFonts w:eastAsia="Lucida Sans Unicode" w:cs="Tahoma"/>
          <w:sz w:val="24"/>
          <w:szCs w:val="24"/>
          <w:lang w:eastAsia="zxx" w:bidi="zxx"/>
        </w:rPr>
        <w:t xml:space="preserve">, при этом пунктом 2 решения Думы от 18.02.2009 г. № 1099 предусмотрено вернуться к рассмотрению данного вопроса </w:t>
      </w:r>
      <w:r>
        <w:rPr>
          <w:rFonts w:eastAsia="Lucida Sans Unicode" w:cs="Tahoma"/>
          <w:b/>
          <w:sz w:val="24"/>
          <w:szCs w:val="24"/>
          <w:lang w:eastAsia="zxx" w:bidi="zxx"/>
        </w:rPr>
        <w:t>после получения результатов проверки прокуратуры г.Тольятти</w:t>
      </w:r>
      <w:r>
        <w:rPr>
          <w:rFonts w:eastAsia="Lucida Sans Unicode" w:cs="Tahoma"/>
          <w:sz w:val="24"/>
          <w:szCs w:val="24"/>
          <w:lang w:eastAsia="zxx" w:bidi="zxx"/>
        </w:rPr>
        <w:t xml:space="preserve"> (срок – сентябрь 2009г.). </w:t>
      </w:r>
    </w:p>
    <w:p>
      <w:pPr>
        <w:pStyle w:val="Normal"/>
        <w:ind w:firstLine="708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11.09.2009г. поступил пакет документов о прекращении действия «Программы реконструкции  и реабилитации жилых домов массовых серий городского округа Тольятти, утвержденной постановлением Тольяттинской городской Думы от 07.04.2004 г. №1063, и признании утратившим силу постановления Тольяттинской городской Думы от 07.04.2004г. №1063 «О Программе реконструкции и реабилитации жилых  домов массовых серий г.Тольятти».</w:t>
      </w:r>
    </w:p>
    <w:p>
      <w:pPr>
        <w:pStyle w:val="Normal"/>
        <w:ind w:firstLine="708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>В поступившем пакете документов отсутствует информация о результатах проверки, проведенной прокуратурой г.Тольятти.</w:t>
      </w:r>
    </w:p>
    <w:p>
      <w:pPr>
        <w:pStyle w:val="Normal"/>
        <w:ind w:firstLine="708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TextBody"/>
        <w:rPr>
          <w:rFonts w:eastAsia="Lucida Sans Unicode" w:cs="Tahoma"/>
          <w:b/>
          <w:b/>
          <w:bCs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ab/>
        <w:t xml:space="preserve">В соответствии с 5.4. Положения «О порядке разработки, утверждения, реализации целевых программ городского округа Тольятти и контроле за ходом их исполнения», утвержденного Думой городского округа Тольятти от 24.01.2007г. № 620, </w:t>
      </w:r>
      <w:r>
        <w:rPr>
          <w:rFonts w:eastAsia="Lucida Sans Unicode" w:cs="Tahoma"/>
          <w:b/>
          <w:bCs/>
          <w:szCs w:val="24"/>
          <w:lang w:eastAsia="zxx" w:bidi="zxx"/>
        </w:rPr>
        <w:t>в связи с недостаточностью финансирования либо по иным основаниям Исполнитель вправе обратиться к Заказчику с предложением о приостановлении или прекращении действия Программы. Окончательное решение о приостановлении или прекращении действия Программы принимает Дума городского округа.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Lucida Sans Unicode" w:cs="Tahoma"/>
          <w:bCs/>
          <w:sz w:val="24"/>
          <w:szCs w:val="24"/>
          <w:lang w:eastAsia="zxx" w:bidi="zxx"/>
        </w:rPr>
        <w:tab/>
        <w:t>Что касается признания утратившим силу п</w:t>
      </w:r>
      <w:r>
        <w:rPr>
          <w:sz w:val="24"/>
          <w:szCs w:val="24"/>
        </w:rPr>
        <w:t xml:space="preserve">остановление Тольяттинской городской Думы от 07.04.2004г. №1063 «О Программе реконструкции и реабилитации жилых домов массовых серий г.Тольятти», можно отметить  следующее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eastAsia="Lucida Sans Unicode" w:cs="Tahoma"/>
          <w:b/>
          <w:bCs/>
          <w:szCs w:val="24"/>
          <w:lang w:eastAsia="zxx" w:bidi="zxx"/>
        </w:rPr>
        <w:tab/>
        <w:tab/>
      </w:r>
      <w:r>
        <w:rPr>
          <w:sz w:val="24"/>
          <w:szCs w:val="24"/>
        </w:rPr>
        <w:t>Отмена, внесение изменений, признание правового акта утратившим силу осуществляется органом,  принявшим  данный правовой акт, в данном случае – Думой городского округа Тольятт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Таким  образом, вопрос о признании утратившими силу ранее принятых нормативных правовых актов находится в компетенции Думы городского округа Тольят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редставленному проекту решения Думы имеются предложения редакционного характера следующего содержания: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</w:rPr>
        <w:tab/>
        <w:t xml:space="preserve">1. Название проекта решения предлагается изложить в следующей редакции:         </w:t>
        <w:tab/>
      </w:r>
      <w:r>
        <w:rPr>
          <w:i/>
          <w:sz w:val="24"/>
          <w:szCs w:val="24"/>
        </w:rPr>
        <w:t>«О прекращении действия «Программы реконструкции и реабилитации жилых домов массовых серий городского округа Тольятти»,</w:t>
      </w:r>
      <w:r>
        <w:rPr>
          <w:rFonts w:eastAsia="Lucida Sans Unicode" w:cs="Tahoma"/>
          <w:i/>
          <w:sz w:val="24"/>
          <w:szCs w:val="24"/>
          <w:lang w:eastAsia="zxx" w:bidi="zxx"/>
        </w:rPr>
        <w:t xml:space="preserve"> утвержденной постановлением Тольяттинской городской Думы от 07.04.2004 г. №1063, и признании утратившими силу </w:t>
      </w:r>
      <w:r>
        <w:rPr>
          <w:i/>
          <w:sz w:val="24"/>
          <w:szCs w:val="24"/>
        </w:rPr>
        <w:t>нормативных правовых актов Думы».</w:t>
      </w:r>
    </w:p>
    <w:p>
      <w:pPr>
        <w:pStyle w:val="Normal"/>
        <w:widowControl/>
        <w:suppressAutoHyphens w:val="tru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2. Преамбулу проекта решения предлагается изложить в следующей редакции: </w:t>
        <w:tab/>
      </w:r>
      <w:r>
        <w:rPr>
          <w:i/>
          <w:sz w:val="24"/>
          <w:szCs w:val="24"/>
        </w:rPr>
        <w:t>«Рассмотрев представленные мэрий предложения о прекращении действия «Программы реконструкции и реабилитации жилых домов массовых серий городского округа Тольятти»,</w:t>
      </w:r>
      <w:r>
        <w:rPr>
          <w:rFonts w:eastAsia="Lucida Sans Unicode" w:cs="Tahoma"/>
          <w:i/>
          <w:sz w:val="24"/>
          <w:szCs w:val="24"/>
          <w:lang w:eastAsia="zxx" w:bidi="zxx"/>
        </w:rPr>
        <w:t xml:space="preserve"> утвержденной постановлением Тольяттинской городской Думы от 07.04.2004 г. №1063, и признании утратившими силу </w:t>
      </w:r>
      <w:r>
        <w:rPr>
          <w:i/>
          <w:sz w:val="24"/>
          <w:szCs w:val="24"/>
        </w:rPr>
        <w:t>нормативных правовых актов  Думы, руководствуясь Федеральным законом от 06.10.2003г. № 131-ФЗ «Об общих принципах местного самоуправления в Российской Федерации», Уставом городского округа Тольятти,  Дума».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</w:rPr>
        <w:tab/>
        <w:t>3. Пункт 2 проекта решения предлагается изложить в следующей редакции: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«2. Признать утратившим силу:</w:t>
      </w:r>
    </w:p>
    <w:p>
      <w:pPr>
        <w:pStyle w:val="Normal"/>
        <w:widowControl/>
        <w:suppressAutoHyphens w:val="true"/>
        <w:jc w:val="both"/>
        <w:rPr/>
      </w:pPr>
      <w:r>
        <w:rPr>
          <w:i/>
          <w:sz w:val="24"/>
          <w:szCs w:val="24"/>
        </w:rPr>
        <w:tab/>
        <w:t xml:space="preserve">- </w:t>
      </w:r>
      <w:r>
        <w:rPr>
          <w:rFonts w:eastAsia="Lucida Sans Unicode" w:cs="Tahoma"/>
          <w:bCs/>
          <w:i/>
          <w:sz w:val="24"/>
          <w:szCs w:val="24"/>
          <w:lang w:eastAsia="zxx" w:bidi="zxx"/>
        </w:rPr>
        <w:t>п</w:t>
      </w:r>
      <w:r>
        <w:rPr>
          <w:i/>
          <w:sz w:val="24"/>
          <w:szCs w:val="24"/>
        </w:rPr>
        <w:t>остановление Тольяттинской городской Думы от 07.04.2004г. №1063 «О Программе реконструкции и реабилитации жилых домов массовых серий г.Тольятти»;</w:t>
      </w:r>
    </w:p>
    <w:p>
      <w:pPr>
        <w:pStyle w:val="Normal"/>
        <w:widowControl/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-  постановление Тольяттинской городской Думы от 01.12.2004г. №1277 «О внесении изменений в постановление Тольяттинской городской Думы от 07.04.2004г. №1063 «О Программе реконструкции и реабилитации жилых домов массовых серий г.Тольятти»;</w:t>
      </w:r>
    </w:p>
    <w:p>
      <w:pPr>
        <w:pStyle w:val="Normal"/>
        <w:widowControl/>
        <w:suppressAutoHyphens w:val="true"/>
        <w:jc w:val="both"/>
        <w:rPr/>
      </w:pPr>
      <w:r>
        <w:rPr>
          <w:i/>
          <w:sz w:val="24"/>
          <w:szCs w:val="24"/>
        </w:rPr>
        <w:tab/>
        <w:t xml:space="preserve">-  решение Думы городского округа Тольятти от 24.01.2007г. №621 «О внесении изменений в Программу реконструкции и реабилитации жилых домов массовых серий г.Тольятти, утвержденную постановлением Тольяттинской городской Думы от 07.04.2004г. №1063.». 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4. Предлагается дополнить проект решения контрольным пунктом в следующей редакции: </w:t>
      </w:r>
    </w:p>
    <w:p>
      <w:pPr>
        <w:pStyle w:val="Normal"/>
        <w:widowControl/>
        <w:overflowPunct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«3.Контроль за выполнением настоящего решения возложить на постоянную комиссии по муниципальному имуществу, градостроительству и землепользованию (А.И.Довгомеля).»</w:t>
      </w:r>
    </w:p>
    <w:p>
      <w:pPr>
        <w:pStyle w:val="Normal"/>
        <w:widowControl/>
        <w:overflowPunct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67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ab/>
        <w:t>Анализ экономического обоснования представленного вопроса не входит в компетенцию юридического управления Думы городского округа.</w:t>
      </w:r>
    </w:p>
    <w:p>
      <w:pPr>
        <w:pStyle w:val="TextBody"/>
        <w:ind w:firstLine="567"/>
        <w:rPr/>
      </w:pPr>
      <w:r>
        <w:rPr>
          <w:rFonts w:eastAsia="Lucida Sans Unicode" w:cs="Tahoma"/>
          <w:szCs w:val="24"/>
          <w:lang w:eastAsia="zxx" w:bidi="zxx"/>
        </w:rPr>
        <w:tab/>
        <w:t>Вопрос относится к предметам ведения постоянной комиссии Думы городского округа Тольятти по муниципальному имуществу, градостроительству и землепользованию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>Вывод: представленный вопрос находится в компетенции Думы городского округа Тольятти и  может быть рассмотрен на ее заседании с учетом изложенных предложений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Руководитель юридического управления                   </w:t>
        <w:tab/>
        <w:t xml:space="preserve">              </w:t>
        <w:tab/>
        <w:t xml:space="preserve">         Д.К.Симонов</w:t>
      </w:r>
    </w:p>
    <w:p>
      <w:pPr>
        <w:pStyle w:val="Normal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 Сагулин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eastAsia="Lucida Sans Unicode" w:cs="Arial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/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9:00Z</dcterms:created>
  <dc:creator>Сагулина</dc:creator>
  <dc:description/>
  <cp:keywords/>
  <dc:language>en-US</dc:language>
  <cp:lastModifiedBy>Сагулина</cp:lastModifiedBy>
  <cp:lastPrinted>2009-09-17T15:38:00Z</cp:lastPrinted>
  <dcterms:modified xsi:type="dcterms:W3CDTF">2009-09-17T10:48:00Z</dcterms:modified>
  <cp:revision>19</cp:revision>
  <dc:subject/>
  <dc:title>О прекращении действия Программы реконструкции и реабилитации жилых домов массовых серий городского округа Тольятти, утвержденной постановлением Тольяттинской городской Думы от 07</dc:title>
</cp:coreProperties>
</file>