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ab/>
        <w:tab/>
        <w:tab/>
        <w:tab/>
        <w:tab/>
        <w:t>ЮРИДИЧЕСКОЕ  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оект решения Думы городского округа Тольятти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</w:rPr>
        <w:t xml:space="preserve">«О внесении изменений в решение Думы городского округа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т 09.12.2009 г. № 180 «О бюджете городского округа Тольятти на 2010 год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на плановый период 2011 и 2012 годо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(Д – 222 от 09.11.2010 г.)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ссмотрев представленные материалы по внесению изменений в бюджет городского округа Тольятти, представляется возможным сделать следующие выв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основании ст. 25 Устава городского округа Тольятти утверждение местного бюджета находится в исключительной компетенции Думы городского округа. Решением Думы городского округа Тольятти от 09.12.2009 г. № 180 был утвержден бюджет городского округа Тольятти на 2010 год и на плановый период 2011 и 2012 годов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>Внесение изменений и дополнений в ранее принятый нормативный акт находится в компетенции органа, его принявшего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. 75 Устава городского округа Тольятти  проект решения Думы о внесении изменений в бюджет городского округа вносится в Думу мэром с предоставлением обоснований, требующих внесения изменений в бюджет. При этом, внесенный мэром на рассмотрение Думы проект решения Думы о внесении изменений в бюджет городского округа председатель Думы направляет в комиссию по бюджету, которая является ответственной за рассмотрение данного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Согласно ч. 3 ст. 19 Положения о бюджетном процессе в городском округе Тольятти, утвержденного решением Думы городского округа от 06.12.2006 г. № 595, Дума городского округа на основании решения комиссии по бюджету принимает решение о внесении изменений в бюджет городского округа на текущий финансовый год либо о возвращении его для доработки в мэрию или согласительную комиссию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Мэрией городского округа Тольятти в инициативном порядке предлагается внести в бюджет городского округа изменения, связанные 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уточнением  средств вышестоящих бюдже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уточнением параметров бюджета городского округа за счет собственных доходов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уточнением дополнительных направлений расходов за счет сокращения утвержденных ассигнований и увеличения собственных до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перераспределением бюджетных средств в пределах утвержденных ассигнован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распределением  средств резервного фонда Правительства Самарской области и резервного фонда мэрии для финансирования непредвиденных ситуаций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ставленной пояснительной записке к рассматриваемому проекту решения Думы содержится финансово-экономическое обоснование предлагаемых к внесению изменений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</w:rPr>
        <w:tab/>
        <w:t>Анализ экономической целесообразности изменения сумм запланированных бюджетных ассигнований не входит в компетенцию юридического упра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едварительное рассмотрение представленного вопроса относится к компетенции постоянной комиссии Думы городского округа по  бюджету и экономической политике.      </w:t>
      </w:r>
    </w:p>
    <w:p>
      <w:pPr>
        <w:pStyle w:val="TextBody"/>
        <w:rPr/>
      </w:pPr>
      <w:r>
        <w:rPr/>
        <w:tab/>
      </w:r>
      <w:r>
        <w:rPr>
          <w:b/>
        </w:rPr>
        <w:t>Таким образом, данный вопрос находится в исключительной компетенции Думы городского округа Тольятти и может быть рассмотрен на ее заседании с учетом настоящего заключения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итель  юридического управления</w:t>
        <w:tab/>
        <w:t xml:space="preserve">    </w:t>
        <w:tab/>
        <w:tab/>
        <w:t xml:space="preserve">                   </w:t>
        <w:tab/>
        <w:t xml:space="preserve">        Д.К. Симонов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. Бибикова Е.С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8-06-68</w:t>
      </w:r>
    </w:p>
    <w:sectPr>
      <w:footerReference w:type="default" r:id="rId2"/>
      <w:footerReference w:type="first" r:id="rId3"/>
      <w:type w:val="nextPage"/>
      <w:pgSz w:w="11906" w:h="16838"/>
      <w:pgMar w:left="709" w:right="992" w:gutter="284" w:header="0" w:top="1134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spacing w:before="120" w:after="120"/>
      <w:ind w:left="568" w:hanging="284"/>
    </w:pPr>
    <w:rPr/>
  </w:style>
  <w:style w:type="paragraph" w:styleId="2">
    <w:name w:val="Нумерованный список 2"/>
    <w:basedOn w:val="Normal"/>
    <w:qFormat/>
    <w:pPr>
      <w:numPr>
        <w:ilvl w:val="0"/>
        <w:numId w:val="4"/>
      </w:numPr>
      <w:spacing w:before="120" w:after="120"/>
      <w:ind w:left="851" w:hanging="284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5"/>
      </w:numPr>
      <w:ind w:left="1135" w:hanging="284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rFonts w:ascii="Times New Roman" w:hAnsi="Times New Roman" w:cs="Times New Roma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37:00Z</dcterms:created>
  <dc:creator>Alexandre Katalov</dc:creator>
  <dc:description/>
  <cp:keywords/>
  <dc:language>en-US</dc:language>
  <cp:lastModifiedBy>Бибикова</cp:lastModifiedBy>
  <cp:lastPrinted>2010-11-11T10:36:00Z</cp:lastPrinted>
  <dcterms:modified xsi:type="dcterms:W3CDTF">2010-11-11T07:37:00Z</dcterms:modified>
  <cp:revision>2</cp:revision>
  <dc:subject/>
  <dc:title>Шаблон внутреннего документа</dc:title>
</cp:coreProperties>
</file>