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Финансово-экономическое обоснование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к проекту решения Думы городского округа «О внесении изменений в Решение Думы городского округа Тольятти от 09.12.2009 года № 180 «О бюджете городского округа Тольятти на 2010 год и на плановый период 2011 и 2012 годов»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Финансово-экономическое обоснование по данному проекту решения содержится в пояснительной записке настоящего пакета документо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Руководитель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департамента финансов                                                                Г.В. Гильгулин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15T04:11:00Z</dcterms:created>
  <dc:creator>Чурашова</dc:creator>
  <dc:description/>
  <cp:keywords/>
  <dc:language>en-US</dc:language>
  <cp:lastModifiedBy>Дементьева </cp:lastModifiedBy>
  <cp:lastPrinted>2010-05-06T11:18:00Z</cp:lastPrinted>
  <dcterms:modified xsi:type="dcterms:W3CDTF">2010-05-06T08:01:00Z</dcterms:modified>
  <cp:revision>4</cp:revision>
  <dc:subject/>
  <dc:title>Финансово-экономическое обоснование </dc:title>
</cp:coreProperties>
</file>