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</w:p>
    <w:p>
      <w:pPr>
        <w:pStyle w:val="Normal"/>
        <w:jc w:val="center"/>
        <w:rPr/>
      </w:pPr>
      <w:r>
        <w:rPr/>
        <w:t>Думы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 О внесении изменений в решение Думы городского округа от  09. 12. 2009 г. № 180 «О бюджете городского округа Тольятти на 2010 год и на плановый период 2011 и 2012 годов»</w:t>
      </w:r>
    </w:p>
    <w:p>
      <w:pPr>
        <w:pStyle w:val="Normal"/>
        <w:jc w:val="center"/>
        <w:rPr/>
      </w:pPr>
      <w:r>
        <w:rPr/>
        <w:t>(Д-222от 09.11. 2010г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Думу городского округа мэрией представлен проект решения Думы </w:t>
      </w:r>
      <w:r>
        <w:rPr>
          <w:b/>
          <w:i/>
        </w:rPr>
        <w:t xml:space="preserve">« </w:t>
      </w:r>
      <w:r>
        <w:rPr/>
        <w:t xml:space="preserve">О внесении изменений в решение Думы городского округа от  09. 12. 2009 г. № 180 «О бюджете городского округа Тольятти на 2010 год и на плановый период 2011 и 2012 годов» взамен ранее представленного проекта ( Д№ 222 от 28.10. 2010г.) </w:t>
      </w:r>
    </w:p>
    <w:p>
      <w:pPr>
        <w:pStyle w:val="Normal"/>
        <w:rPr/>
      </w:pPr>
      <w:r>
        <w:rPr/>
        <w:t>Рассмотрев  представленные материалы, отмечаем:</w:t>
      </w:r>
    </w:p>
    <w:p>
      <w:pPr>
        <w:pStyle w:val="Normal"/>
        <w:jc w:val="both"/>
        <w:rPr/>
      </w:pPr>
      <w:r>
        <w:rPr/>
        <w:tab/>
        <w:t xml:space="preserve">Мэрией предлагается  увеличить доходную и расходную части бюджета на </w:t>
      </w:r>
      <w:r>
        <w:rPr>
          <w:b/>
        </w:rPr>
        <w:t>219 967</w:t>
      </w:r>
      <w:r>
        <w:rPr/>
        <w:t xml:space="preserve"> </w:t>
      </w:r>
      <w:r>
        <w:rPr>
          <w:b/>
        </w:rPr>
        <w:t>тыс. руб</w:t>
      </w:r>
      <w:r>
        <w:rPr/>
        <w:t>.  без изменения размера дефицита и утвердить основные характеристики бюджета на 2010 год:</w:t>
      </w:r>
    </w:p>
    <w:p>
      <w:pPr>
        <w:pStyle w:val="Normal"/>
        <w:ind w:firstLine="708"/>
        <w:jc w:val="both"/>
        <w:rPr/>
      </w:pPr>
      <w:r>
        <w:rPr/>
        <w:t xml:space="preserve">-доходы в сумме  </w:t>
      </w:r>
      <w:r>
        <w:rPr>
          <w:b/>
        </w:rPr>
        <w:t>9 702 138 тыс. руб</w:t>
      </w:r>
      <w:r>
        <w:rPr/>
        <w:t>.;</w:t>
      </w:r>
    </w:p>
    <w:p>
      <w:pPr>
        <w:pStyle w:val="Normal"/>
        <w:ind w:firstLine="708"/>
        <w:jc w:val="both"/>
        <w:rPr/>
      </w:pPr>
      <w:r>
        <w:rPr/>
        <w:t xml:space="preserve">-расходы в сумме  </w:t>
      </w:r>
      <w:r>
        <w:rPr>
          <w:b/>
        </w:rPr>
        <w:t>10 650 701 тыс. руб</w:t>
      </w:r>
      <w:r>
        <w:rPr/>
        <w:t>.;</w:t>
      </w:r>
    </w:p>
    <w:p>
      <w:pPr>
        <w:pStyle w:val="Normal"/>
        <w:ind w:firstLine="708"/>
        <w:jc w:val="both"/>
        <w:rPr/>
      </w:pPr>
      <w:r>
        <w:rPr/>
        <w:t xml:space="preserve">-дефицит в сумме </w:t>
      </w:r>
      <w:r>
        <w:rPr>
          <w:b/>
        </w:rPr>
        <w:t>948 563</w:t>
      </w:r>
      <w:r>
        <w:rPr/>
        <w:t xml:space="preserve"> </w:t>
      </w:r>
      <w:r>
        <w:rPr>
          <w:b/>
        </w:rPr>
        <w:t>тыс. руб.</w:t>
      </w:r>
    </w:p>
    <w:p>
      <w:pPr>
        <w:pStyle w:val="Normal"/>
        <w:ind w:firstLine="708"/>
        <w:jc w:val="both"/>
        <w:rPr/>
      </w:pPr>
      <w:r>
        <w:rPr/>
        <w:t xml:space="preserve">Увеличение доходной части бюджета городского округа на </w:t>
      </w:r>
      <w:r>
        <w:rPr>
          <w:b/>
        </w:rPr>
        <w:t>219 967</w:t>
      </w:r>
      <w:r>
        <w:rPr/>
        <w:t xml:space="preserve"> </w:t>
      </w:r>
      <w:r>
        <w:rPr>
          <w:b/>
        </w:rPr>
        <w:t>тыс. 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едполагается  в связи с выделением средств из  вышестоящих бюджетов  в сумме </w:t>
      </w:r>
      <w:r>
        <w:rPr>
          <w:b/>
        </w:rPr>
        <w:t>208 154 тыс. руб.</w:t>
      </w:r>
      <w:r>
        <w:rPr/>
        <w:t xml:space="preserve">, за счет увеличения плана поступлений налоговых и неналоговых доходов в сумме </w:t>
      </w:r>
      <w:r>
        <w:rPr>
          <w:b/>
        </w:rPr>
        <w:t>11 813</w:t>
      </w:r>
      <w:r>
        <w:rPr/>
        <w:t xml:space="preserve">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Безвозмездные поступления из вышестоящих бюджетов в сумме </w:t>
      </w:r>
      <w:r>
        <w:rPr>
          <w:b/>
        </w:rPr>
        <w:t>208 154</w:t>
      </w:r>
      <w:r>
        <w:rPr/>
        <w:t xml:space="preserve"> тыс. руб. предполагаются на следующие цели:</w:t>
      </w:r>
    </w:p>
    <w:p>
      <w:pPr>
        <w:pStyle w:val="Normal"/>
        <w:jc w:val="both"/>
        <w:rPr/>
      </w:pPr>
      <w:r>
        <w:rPr/>
        <w:tab/>
        <w:t>-на  софинансирование мероприятий по тушению лесных пожаров за счет средств областного бюджета из резервного фонда Правительства Самарской области в форме субсидий в сумме 15 500 тыс. руб.</w:t>
      </w:r>
    </w:p>
    <w:p>
      <w:pPr>
        <w:pStyle w:val="Normal"/>
        <w:jc w:val="both"/>
        <w:rPr/>
      </w:pPr>
      <w:r>
        <w:rPr/>
        <w:tab/>
        <w:t>-на  софинансирование мероприятий,  осуществляемых в рамках оказания государственной поддержки малого и среднего предпринимательства из средств областного бюджета в сумме 166 013 тыс. руб.;</w:t>
        <w:tab/>
      </w:r>
    </w:p>
    <w:p>
      <w:pPr>
        <w:pStyle w:val="Normal"/>
        <w:jc w:val="both"/>
        <w:rPr/>
      </w:pPr>
      <w:r>
        <w:rPr/>
        <w:tab/>
        <w:t>- на софинансирование расходных обязательств по проведению эксперимента по совершенствованию организации питания обучающихся в общеобразовательных учреждениях в форме субсидий из средств областного бюджета в сумме 20 200 тыс. руб.:</w:t>
      </w:r>
    </w:p>
    <w:p>
      <w:pPr>
        <w:pStyle w:val="Normal"/>
        <w:jc w:val="both"/>
        <w:rPr/>
      </w:pPr>
      <w:r>
        <w:rPr/>
        <w:tab/>
        <w:t>- на софинансирование расходных обязательств по предоставлению молодым семьям социальных выплат на приобретение жилья  или строительство жилого дома за счет средств федерального и областного бюджетов в форме субсидий в сумме 16 513 тыс. руб.;</w:t>
      </w:r>
    </w:p>
    <w:p>
      <w:pPr>
        <w:pStyle w:val="Normal"/>
        <w:jc w:val="both"/>
        <w:rPr/>
      </w:pPr>
      <w:r>
        <w:rPr/>
        <w:tab/>
        <w:t>-на приобретение литературно-художественных журналов по департаменту культуры  за счет средств областного бюджета в сумме 1 538 тыс. руб.</w:t>
      </w:r>
    </w:p>
    <w:p>
      <w:pPr>
        <w:pStyle w:val="Normal"/>
        <w:jc w:val="both"/>
        <w:rPr/>
      </w:pPr>
      <w:r>
        <w:rPr/>
        <w:tab/>
        <w:t>Возврат неиспользованных средств  в бюджет Самарской области в сумме 732 тыс. руб. в связи с проведением аукциона на закупку транспортных средств</w:t>
        <w:tab/>
        <w:t xml:space="preserve">, а также уменьшение бюджетных ассигнований   в форме субвенций на исполнение госполномочий по осуществлению деятельности по опеке  и попечительству над несовершеннолетними лицами, материнства и детства в сумме 10 878 тыс. руб., уменьшают размер безвозмездных поступлений.( 15 500 тыс. руб.+166 013 тыс. руб.+20 200 тыс. руб.+16 513 тыс. руб.+ 1 538 тыс. руб. -732 тыс. руб. -10 878 тыс. руб.=208 154  тыс. руб.) </w:t>
      </w:r>
    </w:p>
    <w:p>
      <w:pPr>
        <w:pStyle w:val="Normal"/>
        <w:jc w:val="both"/>
        <w:rPr/>
      </w:pPr>
      <w:r>
        <w:rPr/>
        <w:tab/>
        <w:t>Собственные доходы бюджета увеличиваются на 11 813 тыс. руб. за счет увеличения налоговых доходов на 999 тыс. руб. и увеличения неналоговых доходов на 7 606 тыс. руб.</w:t>
      </w:r>
    </w:p>
    <w:p>
      <w:pPr>
        <w:pStyle w:val="Normal"/>
        <w:ind w:firstLine="708"/>
        <w:jc w:val="both"/>
        <w:rPr/>
      </w:pPr>
      <w:r>
        <w:rPr/>
        <w:t>Налоговые доходы увеличены по следующим источникам:</w:t>
      </w:r>
    </w:p>
    <w:p>
      <w:pPr>
        <w:pStyle w:val="Normal"/>
        <w:jc w:val="both"/>
        <w:rPr/>
      </w:pPr>
      <w:r>
        <w:rPr/>
        <w:tab/>
        <w:t xml:space="preserve">            -земельному налогу на 999 тыс. руб.</w:t>
      </w:r>
    </w:p>
    <w:p>
      <w:pPr>
        <w:pStyle w:val="Normal"/>
        <w:jc w:val="both"/>
        <w:rPr/>
      </w:pPr>
      <w:r>
        <w:rPr/>
        <w:tab/>
        <w:t>Неналоговые доходы увеличены по следующим источникам;</w:t>
      </w:r>
    </w:p>
    <w:p>
      <w:pPr>
        <w:pStyle w:val="Normal"/>
        <w:ind w:firstLine="708"/>
        <w:jc w:val="both"/>
        <w:rPr/>
      </w:pPr>
      <w:r>
        <w:rPr/>
        <w:tab/>
        <w:t>-доходам от реализации имущества, находящегося в государственной и муниципальной собственности на 5 000 тыс. руб.;</w:t>
      </w:r>
    </w:p>
    <w:p>
      <w:pPr>
        <w:pStyle w:val="Normal"/>
        <w:ind w:firstLine="708"/>
        <w:jc w:val="both"/>
        <w:rPr/>
      </w:pPr>
      <w:r>
        <w:rPr/>
        <w:tab/>
        <w:t>-штрафы, санкции, возмещение ущерба на сумму 5 814 тыс. руб.</w:t>
      </w:r>
    </w:p>
    <w:p>
      <w:pPr>
        <w:pStyle w:val="Normal"/>
        <w:jc w:val="both"/>
        <w:rPr/>
      </w:pPr>
      <w:r>
        <w:rPr/>
        <w:t>Таким образом, собственные доходы уточняются в сторону увеличения на 11 813 тыс. руб. ( 999 тыс. руб. +5 000 тыс. руб. +5 814 тыс. 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 предлагаются увеличить на 219 967 тыс. руб. за счет средств вышестоящих бюджетов и  за счет увеличения собственных дохо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роме того, мэрией предлагается  рассмотреть вопрос о  дополнительных расходах. бюджета городского округа в сумме 18 475 тыс. руб.  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департаменту культуры и департаменту образования на уплату земельного налога в сумме 680 тыс. руб. и 319 тыс. руб. соответственно,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департаменту дорожного хозяйства, транспорта и связи предлагается увеличить ассигнования в сумме 1 632 тыс. руб., в том числе в форме субсидий на возмещение затрат от перевозки пассажиров на нерентабельных рейсах в сумме 1 309 тыс. руб., на консервацию подземного пешеходного перехода по Ленинскому проспекту в сумме 250 тыс. руб., на приобретение электрических ламп для светофоров в сумме 72 тыс. руб.,на ремонт специализированного транспорта в сумме 1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департаменту городского хозяйства предлагается выделить субсидии на утилизацию твердых бытовых отходов и крупногабаритного мусора в сумме 6 837 тыс руб.по данным мэрии, в связи с уточнением объемов утилизации и ростом тарифов на данные услуги и на выполнение работ  по праздничному оформлению территории городского округа к новогодним праздникам в сумме 3 940 тыс. руб.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</w:t>
      </w:r>
      <w:r>
        <w:rPr/>
        <w:t xml:space="preserve">департаменту здравоохранения на оплату расходов по ремонту зданий, техническому обслуживанию и ремонту систем водо-тепло-электроснабжения, ремонту оборудования в сумме 5 027 тыс. руб. за счет увеличения поступлений от арендной платы от сдачи муниципального имущества в аренду учреждениями здравоохранения. В данном случае речь идет не о доходах бюджета, а  о доходах, полученных учреждениями здравоохранения от предпринимательской и иной приносящей доход деятельности. </w:t>
      </w:r>
      <w:r>
        <w:rPr>
          <w:b/>
        </w:rPr>
        <w:t>Требует соответствующего пояснения целесообразность увеличения расходов бюджета, поскольку данные расходы можно осуществлять за счет средств, полученных от предпринимательской и иной приносящий доход деятельности. ;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/>
        <w:t>мэрии  увеличить ассигнования на оплату административных штрафов в соответствие с постановлениями государственной инспекции  строительного надзора Самарской области в сумме 40 тыс. руб.</w:t>
      </w:r>
    </w:p>
    <w:p>
      <w:pPr>
        <w:pStyle w:val="Normal"/>
        <w:ind w:firstLine="708"/>
        <w:jc w:val="both"/>
        <w:rPr/>
      </w:pPr>
      <w:r>
        <w:rPr/>
        <w:tab/>
        <w:t>Источником финансирования новых расходов в сумме 18 475 тыс. руб.  мэрией предлагается  за счет увеличения собственных доходов в сумме 6 813 тыс. руб. и сокращения  утвержденных ассигнований в сумме 11662 тыс. руб.</w:t>
      </w:r>
    </w:p>
    <w:p>
      <w:pPr>
        <w:pStyle w:val="Normal"/>
        <w:ind w:firstLine="708"/>
        <w:jc w:val="both"/>
        <w:rPr/>
      </w:pPr>
      <w:r>
        <w:rPr/>
        <w:t>Сокращение  расходов бюджета предлагается по следующим ГРБС:</w:t>
      </w:r>
    </w:p>
    <w:p>
      <w:pPr>
        <w:pStyle w:val="Normal"/>
        <w:ind w:firstLine="708"/>
        <w:jc w:val="both"/>
        <w:rPr/>
      </w:pPr>
      <w:r>
        <w:rPr/>
        <w:t xml:space="preserve">-по департаменту образования уменьшаются ассигнования, предусмотренные за счет поступлений от арендной платы помещений, сдаваемых в аренду подведомственными образовательными учреждениями в сумме 1 300 тыс. руб. 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/>
        <w:t xml:space="preserve">по управлению по жилищным вопросам уменьшаются ассигнования , предусмотренные в доле софинансирования бюджета городского округа по мероприятиям городской целевой программы «Молодой семье- доступное жилье» на 2004-2010 гг.» в сумме 5 207 тыс. руб. </w:t>
      </w:r>
      <w:r>
        <w:rPr>
          <w:b/>
        </w:rPr>
        <w:t>Требует пояснение объем средств выделенных на обеспечение жильем молодых семей из вышестоящих бюджетов в 2010 году и доля  софинансирования  бюджета городского округа на указанные цели.: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/>
        <w:t>по департаменту градостроительной деятельности уменьшаются ассигнования в сумме 980 тыс. руб., в том числе за счет экономии средств, в связи  с уточнением объема и стоимости работ по объектам в сумме 645 тыс. руб. и по результатам  размещения муниципального заказа в сумме 335 тыс. руб.</w:t>
      </w:r>
    </w:p>
    <w:p>
      <w:pPr>
        <w:pStyle w:val="Normal"/>
        <w:ind w:firstLine="708"/>
        <w:jc w:val="both"/>
        <w:rPr/>
      </w:pPr>
      <w:r>
        <w:rPr/>
        <w:t>-за счет экономии, полученной в результате проведения муниципальных торгов в сумме 4 175 тыс. руб. по восьми ГРБС, указанным в пояснительной записке</w:t>
      </w:r>
    </w:p>
    <w:p>
      <w:pPr>
        <w:pStyle w:val="Normal"/>
        <w:ind w:firstLine="708"/>
        <w:jc w:val="both"/>
        <w:rPr>
          <w:b/>
          <w:b/>
        </w:rPr>
      </w:pPr>
      <w:r>
        <w:rPr/>
        <w:t>Кроме того, мэрией предлагается перемещение бюджетных ассигнований в пределах утвержденных:</w:t>
      </w:r>
    </w:p>
    <w:p>
      <w:pPr>
        <w:pStyle w:val="Normal"/>
        <w:ind w:firstLine="708"/>
        <w:jc w:val="both"/>
        <w:rPr/>
      </w:pPr>
      <w:r>
        <w:rPr/>
        <w:t xml:space="preserve">-по департаменту по вопросам семьи и демографического развития перераспределяются неиспользованные средства по выплатам ежемесячной доплаты работникам подведомственных муниципальных учреждений в сумме 232 тыс. руб. на приобретение компьютерной техники и программного обеспечения,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по</w:t>
      </w:r>
      <w:r>
        <w:rPr>
          <w:b/>
        </w:rPr>
        <w:t xml:space="preserve"> </w:t>
      </w:r>
      <w:r>
        <w:rPr/>
        <w:t>департаменту образования перемещаются средства, полученные в виде экономии от размещения муниципальных торгов в сумме 2 280 тыс. руб.  на ремонт кровли в рамках «Ведомственной целевой программы «Качество образования- качество жизни на 2009 -2011 годы» городского округа Тольятти»;</w:t>
      </w:r>
    </w:p>
    <w:p>
      <w:pPr>
        <w:pStyle w:val="Normal"/>
        <w:ind w:firstLine="708"/>
        <w:jc w:val="both"/>
        <w:rPr/>
      </w:pPr>
      <w:r>
        <w:rPr/>
        <w:t xml:space="preserve">-по департаменту здравоохранения перемещаются ассигнования с текущего содержания учреждений на предоставление субсидий муниципальным автономным учреждениям, подведомственным департаменту здравоохранения мэрии в соответствии с муниципальным заданием в сумме 17 712 тыс. руб. </w:t>
      </w:r>
      <w:r>
        <w:rPr>
          <w:b/>
        </w:rPr>
        <w:t>Муниципальное задание МАУ г.о. Тольятти «Мапуз» не представлено, что требует дополнительной информаци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</w:t>
      </w:r>
      <w:r>
        <w:rPr/>
        <w:t>по департаменту</w:t>
      </w:r>
      <w:r>
        <w:rPr>
          <w:b/>
        </w:rPr>
        <w:t xml:space="preserve"> </w:t>
      </w:r>
      <w:r>
        <w:rPr/>
        <w:t>дорожного хозяйства увеличиваются ассигнования в сумме 3 288 тыс. руб., в том числе за счет снижения расходов на оплату процентов в сумме 3 064 тыс. руб.  Перераспределяются бюджетные ассигнования с подраздела «Благоустройство» целевой статье «Ведомственная  целевая программа городского округа Тольятти «Повышение безопасности дорожного движения на период 2009-2011 гг.» на капитальный ремонт технических средств организации дорожного движения в сумме 719 тыс. руб.;</w:t>
      </w:r>
    </w:p>
    <w:p>
      <w:pPr>
        <w:pStyle w:val="Normal"/>
        <w:jc w:val="both"/>
        <w:rPr/>
      </w:pPr>
      <w:r>
        <w:rPr/>
        <w:tab/>
        <w:t>-по департаменту потребительского рынка и предпринимательства перемещаются средства в сумме  359 тыс. руб., в целях  софинансирования мероприятий, осуществляемых в рамках  оказания государственной поддержки малого и среднего предпринимательст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 департаменту экономического развития предусмотрено  выделение субсидий МАУ  в сумме 13 442 тыс. руб. Требуется  пояснение  кто будет получателем  субсидий в сумме 13 442 тыс. руб.</w:t>
      </w:r>
    </w:p>
    <w:p>
      <w:pPr>
        <w:pStyle w:val="Normal"/>
        <w:jc w:val="both"/>
        <w:rPr/>
      </w:pPr>
      <w:r>
        <w:rPr/>
        <w:tab/>
        <w:t>Следует отметить, что на вопросы  и замечания, указанные в предыдущем заключении ИАУ мэрией были подготовлены  дополнительные пояснения и расшиф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  проект решения Думы городского округа Тольятти « О внесении изменений в решение Думы городского округа от  09. 12. 2009 г. № 180 «О бюджете городского округа Тольятти на 2010 год и на плановый период 2011 и 2012 годов» может быть рассмотрен на заседании Думы  городского округа Тольят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</w:t>
        <w:tab/>
      </w:r>
    </w:p>
    <w:p>
      <w:pPr>
        <w:pStyle w:val="Normal"/>
        <w:jc w:val="both"/>
        <w:rPr/>
      </w:pPr>
      <w:r>
        <w:rPr/>
        <w:t xml:space="preserve">информационно-аналитического </w:t>
      </w:r>
    </w:p>
    <w:p>
      <w:pPr>
        <w:pStyle w:val="Normal"/>
        <w:jc w:val="both"/>
        <w:rPr/>
      </w:pPr>
      <w:r>
        <w:rPr/>
        <w:tab/>
        <w:t xml:space="preserve">управления Думы          </w:t>
        <w:tab/>
        <w:tab/>
        <w:tab/>
        <w:tab/>
        <w:tab/>
        <w:tab/>
        <w:t>С.Г.Балахо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к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к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16:00Z</dcterms:created>
  <dc:creator>мокшина</dc:creator>
  <dc:description/>
  <cp:keywords/>
  <dc:language>en-US</dc:language>
  <cp:lastModifiedBy>мокшина</cp:lastModifiedBy>
  <cp:lastPrinted>2010-11-12T11:05:00Z</cp:lastPrinted>
  <dcterms:modified xsi:type="dcterms:W3CDTF">2010-11-12T07:09:00Z</dcterms:modified>
  <cp:revision>8</cp:revision>
  <dc:subject/>
  <dc:title>заключение</dc:title>
</cp:coreProperties>
</file>