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 2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  решению Думы 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__________ №______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 2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 решению  Думы </w:t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09.12.2009г.  № 180</w:t>
      </w:r>
    </w:p>
    <w:p>
      <w:pPr>
        <w:pStyle w:val="Normal"/>
        <w:ind w:firstLine="382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82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чень главных администраторов доходов бюджета городского округа Тольятти</w:t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5500" w:type="dxa"/>
        <w:jc w:val="left"/>
        <w:tblInd w:w="-6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2693"/>
        <w:gridCol w:w="11907"/>
        <w:gridCol w:w="16"/>
      </w:tblGrid>
      <w:tr>
        <w:trPr>
          <w:trHeight w:val="444" w:hRule="atLeast"/>
          <w:cantSplit w:val="true"/>
        </w:trPr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color w:val="000000"/>
              </w:rPr>
              <w:t>Код</w:t>
            </w:r>
          </w:p>
        </w:tc>
        <w:tc>
          <w:tcPr>
            <w:tcW w:w="11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программ, кодов экономической  классифика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 xml:space="preserve">1 08 07140 01 0000 110 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ёма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ая инспекция строительного надзора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ая жилищная инспекц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управления финансам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эрия городского округа Тольят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40 04 0000 12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 бюджетов городских округов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 18 0401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400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 поступления   от нерезидентов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04 0000 151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04 0000 151   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4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2008 04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2009 04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2068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2102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4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02 03008 04 0000 15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02 03013 04 0000 15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0 04 0000 151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  устройства   детей, лишенных родительского попечения, в семью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4 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 02 03026 04 0000 151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 на оплату труда приемному родителю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0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55 04 0000 151 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69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   ветеранов Великой Отечественной войны 1941 - 1945 годов"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70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Субвенции бюджетам городских округов на </w:t>
            </w:r>
            <w:r>
              <w:rPr>
                <w:color w:val="000000"/>
                <w:spacing w:val="-1"/>
              </w:rPr>
              <w:t xml:space="preserve">обеспечение жильем отдельных категорий граждан, установленных Федеральными </w:t>
            </w:r>
            <w:r>
              <w:rPr>
                <w:color w:val="000000"/>
              </w:rPr>
              <w:t>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25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3 0400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Безвозмездные       поступления   от  государственных организаций    в бюджеты  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400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очие безвозмездные поступления  в бюджеты городских округов</w:t>
            </w:r>
          </w:p>
        </w:tc>
      </w:tr>
      <w:tr>
        <w:trPr>
          <w:trHeight w:val="4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400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 или дивидендов по акциям, принадлежащим городским округам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14 04 0000 12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4 04 0000 12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научно-технической деятельности, находящимися в  собственности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2 04 0000 41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2 04 0000 4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04 0000 41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04 0000 4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40 04 0000 41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 в доходы 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40 04 0000 44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40 04 0000 4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земельных ресурсов мэрии городского округа Тольятти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1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  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требительского рынка и предпринимательства мэрии городского округа Тольятти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дорожного хозяйства, транспорта и связ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Государственная  пошлина за выдачу органом местного самоуправления городского округа специального                               разрешения на движение по автомобильным дорогам транспортных средств, осуществляющих перевозки опасных,   тяжеловесных и  (или) крупногабаритных грузов, зачисляемая  в бюджеты городских округов.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ма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общественной безопасности и мобилизационной подготовк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по жилищным вопросам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бирательная комиссия городского округа Тольятти (полномочия исполняются территориальной избирательной комиссией Автозаводского района городского округа Тольятти)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экономического развития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здравоохран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культуры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образова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градостроительной деятельности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вопросам семьи и демографического развития 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делам молодеж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зической культуры и 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социальной поддержки насел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городского хозяйства мэрии городского округа Тольятти*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</w:t>
            </w:r>
            <w:r>
              <w:rPr>
                <w:lang w:val="en-US"/>
              </w:rPr>
              <w:t>1</w:t>
            </w:r>
            <w:r>
              <w:rPr/>
              <w:t xml:space="preserve">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 капитальному ремонту многоквартирных домов за счет средств бюджет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всеми администраторам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 18 04010 04 0000 180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ходы бюджетов городских округов от возврата остатков субсидий и субвенций прошлых лет небюджетными организациям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1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*</w:t>
            </w:r>
          </w:p>
        </w:tc>
      </w:tr>
    </w:tbl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Код администратора соответствует коду главного распорядителя средств бюджета городск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редседатель Думы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городского округа                                    </w:t>
      </w: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 xml:space="preserve">А.И. Зверев              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0" w:firstLine="3928"/>
      <w:jc w:val="center"/>
    </w:pPr>
    <w:rPr>
      <w:b/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12:00Z</dcterms:created>
  <dc:creator>Меренкова</dc:creator>
  <dc:description/>
  <cp:keywords/>
  <dc:language>en-US</dc:language>
  <cp:lastModifiedBy>Савватеев</cp:lastModifiedBy>
  <cp:lastPrinted>2010-09-28T11:48:00Z</cp:lastPrinted>
  <dcterms:modified xsi:type="dcterms:W3CDTF">2010-11-08T13:12:00Z</dcterms:modified>
  <cp:revision>2</cp:revision>
  <dc:subject/>
  <dc:title>Приложение № 1</dc:title>
</cp:coreProperties>
</file>