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08"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нформация мэрии о ходе  выполнения Плана мероприятий по благоустройству  внутриквартальных территорий городского округа    Тольятти на 2010 год, утверждённого постановлением мэрии от 18.02.2010 г. № 392 –п/1  </w:t>
      </w:r>
    </w:p>
    <w:p>
      <w:pPr>
        <w:pStyle w:val="Subtitle"/>
        <w:ind w:left="708" w:right="-142" w:hanging="0"/>
        <w:rPr/>
      </w:pPr>
      <w:r>
        <w:rPr>
          <w:rFonts w:cs="Times New Roman" w:ascii="Times New Roman" w:hAnsi="Times New Roman"/>
          <w:b/>
          <w:szCs w:val="24"/>
        </w:rPr>
        <w:t>по состоянию на 27</w:t>
      </w:r>
      <w:r>
        <w:rPr/>
        <w:t>.10.10г.</w:t>
      </w:r>
    </w:p>
    <w:tbl>
      <w:tblPr>
        <w:tblW w:w="17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"/>
        <w:gridCol w:w="4199"/>
        <w:gridCol w:w="142"/>
        <w:gridCol w:w="2126"/>
        <w:gridCol w:w="142"/>
        <w:gridCol w:w="1134"/>
        <w:gridCol w:w="1134"/>
        <w:gridCol w:w="1559"/>
        <w:gridCol w:w="142"/>
        <w:gridCol w:w="850"/>
        <w:gridCol w:w="142"/>
        <w:gridCol w:w="2553"/>
        <w:gridCol w:w="2161"/>
      </w:tblGrid>
      <w:tr>
        <w:trPr>
          <w:trHeight w:val="945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№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рабо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 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кци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окончания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рядная организац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5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тоимость работ  по мероприятиям  благоустройства внутриквартальных территорий  - 112 000 000, 0 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явлены аукционы на  112 000 000,0 руб.;  Заключено муниципальных контрактов  на сумму 100 597 900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кономия от аукционов составила 10 792 361,90 руб., 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;  вывоз грунта в Автозаводском районе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 217 685,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втозаводский  район – 22 073 885,90 руб.           (Экономия -110 369,43руб.) Стоимость работ по 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 963  516,4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нтральный район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005 000,0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Экономи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91 275,0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по муниципальному контракту 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13 413 725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сомольский рай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138 800,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Экономи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95 394,0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работ по 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043 406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экономия по твёрдым покрытия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7 797 038,43 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07.1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9.10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О «Тольяттистрой тран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 выполнены в полном объёме.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, с устройством  поверхностного водоотвода; ремонт лестничных маршей; поверхностный отвод дождевых вод с территорий; устройство щебеночного покрытия дорог в Комсомольском и Центральном районах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1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9.10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ДРС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 выполнены в полном объёме.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ектных решений 201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;  вывоз грунта в Автозаводском районе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2 114,1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Эконом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21,14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работ по 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873 192,96 руб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.10.2010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0.10 г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Пром.Коммунальное строительство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ты ведутся.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 №9 (д-т Анташев С.А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%</w:t>
            </w:r>
          </w:p>
        </w:tc>
        <w:tc>
          <w:tcPr>
            <w:tcW w:w="25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 №10(д-т Болканскова Н.Е.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%</w:t>
            </w:r>
          </w:p>
        </w:tc>
        <w:tc>
          <w:tcPr>
            <w:tcW w:w="25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г №17 (д-т Довгомеля А.И,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%</w:t>
            </w:r>
          </w:p>
        </w:tc>
        <w:tc>
          <w:tcPr>
            <w:tcW w:w="25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восстановление твердых покрытий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109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тановка МАФ (скамейки, урны, игровые комплексы, спортивные комплексы, теннисные столы, ограждения и т.д.); устройство площадки семейного отдыха; устройство площадки семейного отдыха; устройство спортивной площадки с установкой оборудования и устройством покрытия.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02 2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Экономия -  137 511,0руб.) Стоимость работ по муниципальному контракту -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 364 689,0 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.08.10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1.10 г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тозаводский район – ООО «АльянсСтр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втозаводский район  – ООО «ПаркПрестиж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.р. – ООО СК «Порта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сомольский район  – ООО СК «Портал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ительн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орудование закуплено. Работы веду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восстановление плоскостных сооружений (ремонт и покраска ограждения, устройство баскетбольных щитов; устройство асфальтового покрытия). Обустройство сквера семейного отдыха, б-р Кулибина (установка детского игрового комплекса; устройство пешеходных дорожек, озеленение); Устройство спортивно-игрового центра. Благоустройство скверов семейного отдыха в 15,18 кварталах.  Благоустройство сквера семейного отдыха (район домов Южное шоссе, 35-37 20 кв.). Благоустройство скверов семейного отдыха в 16,17,21 кварталах. Восстановление хоккейного корта. Устройство площадки семейного отдыха. Устройство спортивной площадки с установкой оборудования и устройством покрыт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50 261,8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Экономия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70 251,31 руб.) Стоимость работ по 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980 010,58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9.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.1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ОО «ЭкоСфе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говор заключ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ведутся.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корта (ул. Голосова,99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 000,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оимость работ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6 000,0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0.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.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ОО «Благостро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говор заключ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ведутся.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ключение фонтана в 18 квартал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 738,11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11.1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.1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МАФ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918 200,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 экономия по МАФ 207 762,31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оимость работ по 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 100 699,5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ъ</w:t>
            </w:r>
          </w:p>
        </w:tc>
      </w:tr>
      <w:tr>
        <w:trPr>
          <w:trHeight w:val="3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бот по  валке и обрезке аварийно-опасных и сухостойных деревьев, озеленение (завоз грунта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4 360 000,00руб.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том 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Экономия от завоза грунта 1740,0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оимость работ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8 250,0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Экономия от валки и обрезки 2 766 900,0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тоимость работ 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43 100,0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6.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.11.1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тройЛай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Зеленстро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завозу грунта выполне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алке и обрезке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арийно-опасных и сухостойных деревьев в Комсомольском и Центральном районах выполнены в полном объ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настоящее время ведутся работы в Автозаводском районе.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проектных работ на расширение проездов, перенос сетей, устройство пешеходных тротуаров, устройство освещения, устройство ливневой канализации, устройство парковок для автомашин, устройство водоотвода, устройство площадки семейного отдыха, восстановление корта, установку МАФ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412 000,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тоимость работ 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ому контракт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412 000,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6.1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8.10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ядч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ЕЗАРЬ-НЖИНИРИНГ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 выполнены в полном объёме.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олнение работ по восстановлению внутриквартального осв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Центральный райо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бот по восстановлению внутриквартально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Автозаводский район)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07.10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10.10 г.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рядч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ОО «ЭМС Строй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%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говор заключ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ведутся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0.1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0.10 г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Электросеть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%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говор заключ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ведутся</w:t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по освещению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заключено муниципальных контрак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100 597 9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департамента городского хозяйства</w:t>
        <w:tab/>
        <w:tab/>
        <w:tab/>
        <w:tab/>
        <w:tab/>
        <w:tab/>
        <w:tab/>
        <w:tab/>
        <w:tab/>
        <w:tab/>
        <w:t>В.А. Ерин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ыкина 40 23 52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ханкина  40 23 39</w:t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jc w:val="center"/>
      <w:outlineLvl w:val="1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b/>
      <w:kern w:val="2"/>
      <w:sz w:val="36"/>
    </w:rPr>
  </w:style>
  <w:style w:type="character" w:styleId="7">
    <w:name w:val=" Знак Знак7"/>
    <w:basedOn w:val="Style5"/>
    <w:qFormat/>
    <w:rPr>
      <w:b/>
      <w:sz w:val="30"/>
    </w:rPr>
  </w:style>
  <w:style w:type="character" w:styleId="6">
    <w:name w:val=" Знак Знак6"/>
    <w:basedOn w:val="Style5"/>
    <w:qFormat/>
    <w:rPr>
      <w:rFonts w:ascii="Arial" w:hAnsi="Arial" w:cs="Arial"/>
      <w:b/>
      <w:sz w:val="24"/>
    </w:rPr>
  </w:style>
  <w:style w:type="character" w:styleId="Style6">
    <w:name w:val="Параграф Знак Знак"/>
    <w:basedOn w:val="Style5"/>
    <w:qFormat/>
    <w:rPr>
      <w:rFonts w:ascii="Arial" w:hAnsi="Arial" w:cs="Arial"/>
      <w:sz w:val="24"/>
    </w:rPr>
  </w:style>
  <w:style w:type="character" w:styleId="Style7">
    <w:name w:val="Пункт Знак Знак"/>
    <w:basedOn w:val="Style5"/>
    <w:qFormat/>
    <w:rPr>
      <w:sz w:val="22"/>
    </w:rPr>
  </w:style>
  <w:style w:type="character" w:styleId="5">
    <w:name w:val=" Знак Знак5"/>
    <w:basedOn w:val="Style5"/>
    <w:qFormat/>
    <w:rPr>
      <w:i/>
      <w:sz w:val="22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Arial" w:hAnsi="Arial" w:cs="Arial"/>
      <w:sz w:val="22"/>
      <w:szCs w:val="22"/>
    </w:rPr>
  </w:style>
  <w:style w:type="character" w:styleId="1">
    <w:name w:val=" Знак Знак1"/>
    <w:basedOn w:val="Style5"/>
    <w:qFormat/>
    <w:rPr>
      <w:rFonts w:ascii="Arial" w:hAnsi="Arial" w:cs="Arial"/>
      <w:b/>
      <w:kern w:val="2"/>
      <w:sz w:val="32"/>
    </w:rPr>
  </w:style>
  <w:style w:type="character" w:styleId="Style8">
    <w:name w:val=" Знак Знак"/>
    <w:basedOn w:val="Style5"/>
    <w:qFormat/>
    <w:rPr>
      <w:rFonts w:ascii="Arial" w:hAnsi="Arial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7:00Z</dcterms:created>
  <dc:creator>User</dc:creator>
  <dc:description/>
  <cp:keywords/>
  <dc:language>en-US</dc:language>
  <cp:lastModifiedBy>Ященко</cp:lastModifiedBy>
  <cp:lastPrinted>2010-11-01T19:07:00Z</cp:lastPrinted>
  <dcterms:modified xsi:type="dcterms:W3CDTF">2010-11-09T11:27:00Z</dcterms:modified>
  <cp:revision>2</cp:revision>
  <dc:subject/>
  <dc:title>Информация мэрии о ходе  выполнения Плана мероприятий по благоустройству  внутриквартальных территорий городского округа    Тольятти на 2010 год, утверждённого постановлением мэрии от 18</dc:title>
</cp:coreProperties>
</file>