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 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ект решения Думы городского округа Тольят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Обращении депутатов Думы городского округа Тольятти к Губернатору Самарской области В.В.Артяков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-251 от 30.11.2010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Думы городского округа Тольятти «Об обращении депутатов Думы городского округа Тольятти к Губернатору Самарской области В.В.Артякову», представленный постоянной комиссией по социальной политике, можно сделать следующие вывод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о статьей 8 Закона Самарской области от 10.07.2008г. </w:t>
        <w:br/>
        <w:t xml:space="preserve">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</w:t>
      </w:r>
      <w:r>
        <w:rPr>
          <w:i/>
          <w:sz w:val="26"/>
          <w:szCs w:val="26"/>
        </w:rPr>
        <w:t>депутат по вопросам, связанным с его деятельностью, вправе направить обращение в органы государственной в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унктом 7 статьи 6 Положения об обеспечении депутатской деятельности депутата Думы городского округа Тольятти, утвержденного решением Думы от 07.06.2006г. № 455, определено, что </w:t>
      </w:r>
      <w:r>
        <w:rPr>
          <w:i/>
          <w:sz w:val="26"/>
          <w:szCs w:val="26"/>
        </w:rPr>
        <w:t>одним из видов депутатской деятельности является обращение к должностным лицам органов в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огласно Положению об обращении депутата Думы городского округа Тольятти, утвержденного постановлением Тольяттинской городской Думы от 02.11.2005г. № 278, </w:t>
      </w:r>
      <w:r>
        <w:rPr>
          <w:i/>
          <w:sz w:val="26"/>
          <w:szCs w:val="26"/>
        </w:rPr>
        <w:t>обращение депутата - форма депутатской деятельности депутата (депутатов) Думы городского округа Тольятти, направленная на получение информации по вопросам депутатской деятельности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  <w:szCs w:val="26"/>
        </w:rPr>
        <w:t>Обращение может быть направлено в адрес органов государственной власти Самарской области и их должностны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им образом, депутаты Думы городского округа Тольятти вправе реализовать свои полномочия по вопросам депутатской деятельности, направив обращение к Губернатору Самарской области В.В.Артякову по вопросу увеличения в 2011 году объемов бюджетных средств, направляемых из областного бюджета для решения вопроса обеспечения жильём лиц из числа детей-сирот и детей, оставшихся без попечения родителей, до полного их обеспеч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прос относится к предметам ведения постоянной комиссии по социальной политике.</w:t>
      </w:r>
    </w:p>
    <w:p>
      <w:pPr>
        <w:pStyle w:val="TextBody"/>
        <w:ind w:firstLine="540"/>
        <w:rPr/>
      </w:pPr>
      <w:r>
        <w:rPr>
          <w:b/>
          <w:bCs/>
          <w:sz w:val="26"/>
          <w:szCs w:val="26"/>
        </w:rPr>
        <w:t>Вывод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ставленный вопрос находится в компетенции Думы городского округа Тольятти и может быть рассмотрен на ее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Руководитель юридического управления</w:t>
        <w:tab/>
        <w:tab/>
        <w:t xml:space="preserve"> </w:t>
        <w:tab/>
        <w:tab/>
        <w:tab/>
        <w:t xml:space="preserve">    Д.К.Симо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. Раевск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Courier New" w:hAnsi="Courier New" w:cs="Courier New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47:00Z</dcterms:created>
  <dc:creator>Раевская</dc:creator>
  <dc:description/>
  <cp:keywords/>
  <dc:language>en-US</dc:language>
  <cp:lastModifiedBy>Ященко</cp:lastModifiedBy>
  <dcterms:modified xsi:type="dcterms:W3CDTF">2010-12-01T06:06:00Z</dcterms:modified>
  <cp:revision>3</cp:revision>
  <dc:subject/>
  <dc:title>ЮРИДИЧЕСКОЕ  ЗАКЛЮЧЕНИЕ</dc:title>
</cp:coreProperties>
</file>