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4" w:leader="none"/>
        </w:tabs>
        <w:ind w:left="6521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Приложение №1</w:t>
      </w:r>
    </w:p>
    <w:p>
      <w:pPr>
        <w:pStyle w:val="Normal"/>
        <w:ind w:left="6521" w:hanging="0"/>
        <w:jc w:val="center"/>
        <w:rPr/>
      </w:pPr>
      <w:r>
        <w:rPr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к решению Думы</w:t>
      </w:r>
    </w:p>
    <w:p>
      <w:pPr>
        <w:pStyle w:val="Normal"/>
        <w:ind w:left="6521" w:hanging="0"/>
        <w:jc w:val="center"/>
        <w:rPr/>
      </w:pPr>
      <w:r>
        <w:rPr>
          <w:iCs/>
          <w:sz w:val="26"/>
          <w:szCs w:val="26"/>
        </w:rPr>
        <w:t xml:space="preserve">     </w:t>
      </w:r>
      <w:r>
        <w:rPr>
          <w:iCs/>
          <w:sz w:val="26"/>
          <w:szCs w:val="26"/>
        </w:rPr>
        <w:t>15.12.2010 №_____</w:t>
      </w:r>
    </w:p>
    <w:p>
      <w:pPr>
        <w:pStyle w:val="Normal"/>
        <w:ind w:right="-1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отворческой деятельности Думы городского округа Тольятти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 xml:space="preserve">I </w:t>
      </w:r>
      <w:r>
        <w:rPr>
          <w:b/>
          <w:bCs/>
          <w:sz w:val="28"/>
          <w:szCs w:val="28"/>
        </w:rPr>
        <w:t>квартал 201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ind w:right="-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11"/>
        <w:gridCol w:w="16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та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вопро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iCs/>
              </w:rPr>
              <w:t>Ответств. за подготовк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19</w:t>
            </w:r>
            <w:r>
              <w:rPr>
                <w:bCs/>
                <w:sz w:val="26"/>
                <w:szCs w:val="26"/>
              </w:rPr>
              <w:t>.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Положении о стратегическом планировании в городском округе Тольятти (второе чте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6"/>
                <w:szCs w:val="26"/>
              </w:rPr>
              <w:t>02.03.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внесении изменений в Программу комплексного социально-экономического развития городского округа Тольятти на 2010-2020 годы, утверждённую решением Думы городского округа Тольятти от 19.05.2010  №2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внесении изменений в постановление Тольяттинской городской Думы от 22.05.2002 №444 «О комиссии по восстановлению прав реабилитированных жертв политических репрессий при мэрии городского округа Тольятт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 плане нормотворческо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1 года (первое чте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1 года </w:t>
              <w:br/>
              <w:t>(первое чте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3</w:t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1. О плане нормотворческо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1 года (второе чте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 xml:space="preserve">2. О плане контрольной деятельности Думы городского округа Тольятти по осуществлению муниципального финансового контроля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1 года </w:t>
              <w:br/>
              <w:t>(второе чтени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16" w:hanging="0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едседатель Думы</w:t>
      </w:r>
    </w:p>
    <w:p>
      <w:pPr>
        <w:pStyle w:val="Normal"/>
        <w:ind w:right="-1" w:hanging="0"/>
        <w:rPr/>
      </w:pPr>
      <w:r>
        <w:rPr>
          <w:bCs/>
          <w:sz w:val="28"/>
          <w:szCs w:val="28"/>
        </w:rPr>
        <w:t xml:space="preserve">городского округа </w:t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А.И.Зверев</w:t>
      </w:r>
    </w:p>
    <w:p>
      <w:pPr>
        <w:pStyle w:val="Normal"/>
        <w:ind w:right="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Ященко</dc:creator>
  <dc:description/>
  <cp:keywords/>
  <dc:language>en-US</dc:language>
  <cp:lastModifiedBy>Ященко</cp:lastModifiedBy>
  <dcterms:modified xsi:type="dcterms:W3CDTF">2010-12-08T07:37:00Z</dcterms:modified>
  <cp:revision>1</cp:revision>
  <dc:subject/>
  <dc:title>Приложение №1</dc:title>
</cp:coreProperties>
</file>