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решения 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лане нормотворческой деятельности Дум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 (второе чтение)»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55 Регламента Думы городского округа Тольятти, утверждённого решением Думы от 06.10.2010 №377, деятельность Думы осуществляется в соответствии с планами деятельности Думы, утверждаемыми Думой на кварт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ект плана нормотворческой деятельности Думы городского округа Тольятт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, принятый в первом чтении, доработан для рассмотрения во втором чтении на заседании Думы 15.12.20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316" w:hanging="0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редседатель</w:t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>
                <w:bCs/>
                <w:sz w:val="28"/>
                <w:szCs w:val="28"/>
              </w:rPr>
              <w:t>Думы</w:t>
              <w:tab/>
              <w:t xml:space="preserve"> городского округа Тольятти</w:t>
            </w:r>
          </w:p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tru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6:00Z</dcterms:created>
  <dc:creator>Ященко</dc:creator>
  <dc:description/>
  <cp:keywords/>
  <dc:language>en-US</dc:language>
  <cp:lastModifiedBy>Ященко</cp:lastModifiedBy>
  <dcterms:modified xsi:type="dcterms:W3CDTF">2010-12-08T07:36:00Z</dcterms:modified>
  <cp:revision>1</cp:revision>
  <dc:subject/>
  <dc:title>Пояснительная записка</dc:title>
</cp:coreProperties>
</file>