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ЮРИДИЧЕСКОЕ ЗАКЛЮЧЕНИЕ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проект решения Думы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 плане контрольной деятельности Думы городского округа Тольятти по осуществлению муниципального финансового контро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на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 xml:space="preserve"> квартал 2011 год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(Д-257 от 08.12.2010 г.)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Рассмотрев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ртал 2011 года» (второе чтение), можно отметить следующее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ч. 1 ст. 72 Устава городского округа Тольятти к компетенции Думы относится контроль за исполнением бюджета городского округа, а также контроль за соблюдением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татья 130 Регламента Думы городского округа Тольятти, утвержденного решением Думы  от 06.10.2010 г. № 377, предусматривает, что муниципальный финансовый контроль осуществляется Думой непосредственно как коллегиальным органом и через созданную Думой контрольно-счетную палату в соответствии с федеральным законодательством и в порядке, установленном нормативными правовыми актами Ду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</w:rPr>
        <w:t xml:space="preserve">Согласно ч. 9 ст. 55 Регламента Думы городского округа Тольятти проект плана контрольной деятельности </w:t>
      </w:r>
      <w:r>
        <w:rPr>
          <w:rFonts w:cs="Times New Roman" w:ascii="Times New Roman" w:hAnsi="Times New Roman"/>
        </w:rPr>
        <w:t xml:space="preserve">разрабатывается контрольно-счетной палатой Думы на основании решений Думы и предложений, поступивших от депутатов, депутатских объединений, комисс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лана контрольной деятельности Думы представляется на первое заседание Думы последнего месяца текущего квартала. Дума, как правило, принимает план контрольной деятельности в первом чт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ые требования содержатся и в ст. 8 Положения «О контрольно-счетной палате Думы городского округа Тольятти»,  утвержденного постановлением Думы от 14.05.2003 г. № 74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лан контрольной деятельности  Думы городского округа Тольятти по осуществлению муниципального финансового контроля 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ртал 2011 года в первом чтении принят на заседании Думы от 01.12.2010г., и в настоящее время находится на подписании у мэра городского округа. В связи с чем, рассмотрение плана контрольной деятельности во втором чтении возможно только после получения указанного решения Думы, подписанного мэр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ывод: </w:t>
      </w:r>
      <w:r>
        <w:rPr>
          <w:rFonts w:cs="Times New Roman" w:ascii="Times New Roman" w:hAnsi="Times New Roman"/>
          <w:bCs/>
          <w:iCs/>
        </w:rPr>
        <w:t>представленный вопрос находится в компетенции Думы городского округа Тольятти и может быть рассмотрен на ее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Руководитель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юридического управления                                      </w:t>
        <w:tab/>
        <w:tab/>
        <w:tab/>
        <w:t xml:space="preserve">          Д.К.Симонов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манова 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rFonts w:cs="Times New Roman" w:ascii="Times New Roman" w:hAnsi="Times New Roman"/>
          <w:bCs/>
        </w:rPr>
        <w:t>283503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1:00Z</dcterms:created>
  <dc:creator>Романова</dc:creator>
  <dc:description/>
  <cp:keywords/>
  <dc:language>en-US</dc:language>
  <cp:lastModifiedBy>Романова</cp:lastModifiedBy>
  <cp:lastPrinted>2010-11-25T08:37:00Z</cp:lastPrinted>
  <dcterms:modified xsi:type="dcterms:W3CDTF">2010-12-10T11:24:00Z</dcterms:modified>
  <cp:revision>11</cp:revision>
  <dc:subject/>
  <dc:title>Дума городского округа Тольятти</dc:title>
</cp:coreProperties>
</file>