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ind w:left="-180"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-аналитического управления</w:t>
      </w:r>
    </w:p>
    <w:p>
      <w:pPr>
        <w:pStyle w:val="Normal"/>
        <w:ind w:left="-180"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мы городского округа Тольятти</w:t>
      </w:r>
    </w:p>
    <w:p>
      <w:pPr>
        <w:pStyle w:val="Normal"/>
        <w:ind w:left="-180"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81" w:right="-10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проект решения Думы городского округа Тольятти по вопросу</w:t>
      </w:r>
    </w:p>
    <w:p>
      <w:pPr>
        <w:pStyle w:val="Normal"/>
        <w:ind w:left="-181" w:right="-102" w:hanging="0"/>
        <w:jc w:val="center"/>
        <w:rPr/>
      </w:pPr>
      <w:r>
        <w:rPr>
          <w:sz w:val="28"/>
          <w:szCs w:val="28"/>
        </w:rPr>
        <w:t>«О депутатском запросе группы депутатов Думы городского округа Тольятти»</w:t>
      </w:r>
    </w:p>
    <w:p>
      <w:pPr>
        <w:pStyle w:val="Normal"/>
        <w:ind w:left="-181" w:right="-102"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-181" w:right="-102" w:hanging="0"/>
        <w:jc w:val="center"/>
        <w:rPr>
          <w:sz w:val="28"/>
          <w:szCs w:val="28"/>
        </w:rPr>
      </w:pPr>
      <w:r>
        <w:rPr>
          <w:sz w:val="28"/>
          <w:szCs w:val="28"/>
        </w:rPr>
        <w:t>(Д-26 от 07.02.2011 г.)</w:t>
      </w:r>
    </w:p>
    <w:p>
      <w:pPr>
        <w:pStyle w:val="Normal"/>
        <w:ind w:left="-180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TextBody"/>
        <w:ind w:left="-181" w:firstLine="541"/>
        <w:jc w:val="both"/>
        <w:rPr/>
      </w:pPr>
      <w:r>
        <w:rPr>
          <w:b w:val="false"/>
          <w:sz w:val="24"/>
          <w:szCs w:val="24"/>
        </w:rPr>
        <w:t>Рассмотрев проект решения Думы городского округа Тольятти «О депутатском запросе группы депутатов Думы городского округа Тольятти», информационно-аналитическое управление отмечает: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autoSpaceDE w:val="false"/>
        <w:ind w:left="-181" w:firstLine="539"/>
        <w:jc w:val="both"/>
        <w:rPr/>
      </w:pPr>
      <w:r>
        <w:rPr/>
        <w:t xml:space="preserve">Данный проект подготовлен в соответствии с рекомендацией протокола </w:t>
      </w:r>
      <w:r>
        <w:rPr>
          <w:bCs/>
        </w:rPr>
        <w:t xml:space="preserve">заседания рабочей группы </w:t>
      </w:r>
      <w:r>
        <w:rPr/>
        <w:t xml:space="preserve">по вопросам оптимизации тарифной политики и организации работы жилищно-коммунального хозяйства в городском округе Тольятти от 28.01.2011 г. № 10. </w:t>
      </w:r>
    </w:p>
    <w:p>
      <w:pPr>
        <w:pStyle w:val="3"/>
        <w:spacing w:before="0" w:after="0"/>
        <w:ind w:left="-181" w:firstLine="539"/>
        <w:jc w:val="both"/>
        <w:rPr/>
      </w:pPr>
      <w:r>
        <w:rPr>
          <w:sz w:val="24"/>
          <w:szCs w:val="24"/>
        </w:rPr>
        <w:t>Депутатский запрос группы депутатов адресован мэру городского округа Тольятти для получения разъяснений о причинах невыполнения решения Думы от 03.11.2010 г. № 404 «О мероприятиях по компенсации дисбаланса, возникающего у управляющих компаний городского округа Тольятти по коммунальным ресурсам» в части разработки мероприятий по компенсации дисбаланса; а также о возможных механизмах возмещения дисбаланса, образующегося у управляющих организаций между стоимостью фактически потребленных населением коммунальных ресурсов, предъявленной поставщиками, и суммой, выставленной жильцам домов за потребленные коммунальные ресурсы; либо о применении корректировки платы коммунальных услуг для собственников, в соответствии с действующим законодательством.</w:t>
      </w:r>
    </w:p>
    <w:p>
      <w:pPr>
        <w:pStyle w:val="Normal"/>
        <w:autoSpaceDE w:val="false"/>
        <w:ind w:left="-181" w:firstLine="539"/>
        <w:jc w:val="both"/>
        <w:rPr/>
      </w:pPr>
      <w:r>
        <w:rPr/>
        <w:t xml:space="preserve">В соответствии ст. 544 Гражданского кодекса РФ оплата производится за фактически принятое абонентом (в данной случае – управляющей компанией) количество энергии в соответствии с данными учета. Согласно ст. 541 Гражданского кодекса РФ энергоснабжающая организация обязана подать абоненту (управляющей компании) энергию через присоединенную сеть в количестве, предусмотренном договором энергоснабжения, и с соблюдением режима подачи, согласованного сторонами. В соответствии с действующим законодательством расчет объема потребления коммунальных услуг (и соответственно, сумм оплаты за потребленные ресурсы) четко определен и согласован с управляющими организациями в договорах о расчетах. Там же определяются и методы расчета управляющей компании с поставщиком ресурсов (по показаниям общедомовых приборов учета, или же, при их отсутствии, расчетным (балансовым) методом). </w:t>
      </w:r>
    </w:p>
    <w:p>
      <w:pPr>
        <w:pStyle w:val="Normal"/>
        <w:ind w:left="-181" w:firstLine="539"/>
        <w:jc w:val="both"/>
        <w:rPr/>
      </w:pPr>
      <w:r>
        <w:rPr/>
        <w:t xml:space="preserve">Правилами предоставления коммунальных услуг гражданам, утвержденными постановлением Правительства РФ от 23.05.2006 г. №307 «О порядке предоставления коммунальных услуг» (далее - Правила) установлены единые правила оплаты коммунальных услуг, порядок расчета размера платы за коммунальные услуги, в соответствии с которыми предусмотрена возможность осуществления исполнителем услуг (в данном случае – управляющая компания) корректировки размера платы за коммунальные услуги.  </w:t>
      </w:r>
    </w:p>
    <w:p>
      <w:pPr>
        <w:pStyle w:val="Normal"/>
        <w:autoSpaceDE w:val="false"/>
        <w:ind w:left="-181" w:firstLine="539"/>
        <w:jc w:val="both"/>
        <w:rPr/>
      </w:pPr>
      <w:r>
        <w:rPr/>
        <w:t>В соответствии с п.52 Правил потребитель обязан своевременно и в полном объеме вносить плату за коммунальные услуги. Это соотносится со статьей 154 Жилищного кодекса РФ, в соответствии с которой собственники и наниматели жилых помещений несут обязанность по оплате коммунальных услуг.</w:t>
      </w:r>
    </w:p>
    <w:p>
      <w:pPr>
        <w:pStyle w:val="Normal"/>
        <w:ind w:left="-181" w:firstLine="539"/>
        <w:jc w:val="both"/>
        <w:rPr/>
      </w:pPr>
      <w:r>
        <w:rPr/>
        <w:t>Однако Правилами не предусмотрен четкий механизм проведения корректировки платы за потребленные коммунальные услуги в домах, не оборудованных общедомовыми приборами учета.</w:t>
      </w:r>
    </w:p>
    <w:p>
      <w:pPr>
        <w:pStyle w:val="Normal"/>
        <w:autoSpaceDE w:val="false"/>
        <w:ind w:left="-181" w:firstLine="539"/>
        <w:jc w:val="both"/>
        <w:rPr/>
      </w:pPr>
      <w:r>
        <w:rPr/>
        <w:t xml:space="preserve">Таким образом, при применении вышеперечисленных нормативных актов, у управляющих компаний возникает дисбаланс, складывающийся между стоимостью фактически потребленных населением коммунальных ресурсов (холодное, горячее водоснабжение, электрическая энергия), предъявленной поставщиками, и суммой, оплаченной жильцами домов за потребленные коммунальные ресурсы. </w:t>
      </w:r>
    </w:p>
    <w:p>
      <w:pPr>
        <w:pStyle w:val="Normal"/>
        <w:ind w:left="-180" w:firstLine="539"/>
        <w:jc w:val="both"/>
        <w:rPr/>
      </w:pPr>
      <w:r>
        <w:rPr/>
        <w:t>Обращения руководителей управляющих организаций касаются вопроса компенсации расходов за оказанные коммунальные услуги, невозможных к погашению путем предъявления их собственникам, а также оказание содействия в снятии социальной напряженности среди собственников, корректировка которым может быть предъявлена.</w:t>
      </w:r>
    </w:p>
    <w:p>
      <w:pPr>
        <w:pStyle w:val="Normal"/>
        <w:ind w:left="-180" w:firstLine="540"/>
        <w:jc w:val="both"/>
        <w:rPr/>
      </w:pPr>
      <w:r>
        <w:rPr/>
        <w:t>По информации, представленной управляющими компаниями ООО «Департамент ЖКХ», ООО «ПЖРТ-сервис», ОАО «Управляющая компания №1 ЖКХ», ООО «Управляющая компания №1» г.о. Тольятти, ООО «Управляющая компания №2 ЖКХ», ОАО «Управляющая компания №2 ЖКХ», за 2009 год сумма дисбаланса, образующегося у управляющих организаций, составила 204</w:t>
      </w:r>
      <w:r>
        <w:rPr>
          <w:lang w:val="en-US"/>
        </w:rPr>
        <w:t> </w:t>
      </w:r>
      <w:r>
        <w:rPr/>
        <w:t xml:space="preserve">855.13 тыс.руб. ООО «ПЖРТ-сервис» и ООО «Управляющая компания №2 ЖКХ» представили расчеты по дисбалансу, сложившемуся в </w:t>
      </w:r>
      <w:r>
        <w:rPr>
          <w:lang w:val="en-US"/>
        </w:rPr>
        <w:t>I</w:t>
      </w:r>
      <w:r>
        <w:rPr/>
        <w:t xml:space="preserve"> полугодии 2010 года, в общей сумме 71 551,99 тыс.руб. </w:t>
      </w:r>
    </w:p>
    <w:p>
      <w:pPr>
        <w:pStyle w:val="Normal"/>
        <w:ind w:left="-181" w:firstLine="539"/>
        <w:jc w:val="both"/>
        <w:rPr/>
      </w:pPr>
      <w:r>
        <w:rPr/>
        <w:t>Отмечаем, что мэрией не выполнены рекомендации решения Думы  от 03.11.2010 г.  №404 и протокола рабочей группы по вопросам оптимизации тарифной политики и организации работы жилищно-коммунального хозяйства в городском округе Тольятти от 28.10.2010 г. № 9 в части разработки мероприятий по компенсации дисбаланса, возникающего у управляющих компаний городского округа Тольятти по коммунальным ресурсам.</w:t>
      </w:r>
    </w:p>
    <w:p>
      <w:pPr>
        <w:pStyle w:val="Normal"/>
        <w:ind w:left="-180" w:firstLine="540"/>
        <w:jc w:val="both"/>
        <w:rPr>
          <w:sz w:val="26"/>
          <w:szCs w:val="26"/>
        </w:rPr>
      </w:pPr>
      <w:r>
        <w:rPr/>
        <w:t xml:space="preserve">В соответствии с рекомендацией протокола </w:t>
      </w:r>
      <w:r>
        <w:rPr>
          <w:bCs/>
        </w:rPr>
        <w:t xml:space="preserve">заседания рабочей группы </w:t>
      </w:r>
      <w:r>
        <w:rPr/>
        <w:t>по вопросам оптимизации тарифной политики и организации работы жилищно-коммунального хозяйства в городском округе Тольятти от 28.01.2011 г. №10 руководителю рабочей группы рекомендовано подготовить и направить для рассмотрения на заседании Думы 16.02.2011г. материалы по вопросу «О депутатском запросе группы депутатов Думы городского округа Тольятти», в части принятия решения о разработке мероприятий по компенсации дисбаланса, возникающего у управляющих компаний городского округа Тольятти по коммунальным ресурсам.</w:t>
      </w:r>
    </w:p>
    <w:p>
      <w:pPr>
        <w:pStyle w:val="Style41"/>
        <w:widowControl/>
        <w:ind w:left="-180" w:firstLine="540"/>
        <w:jc w:val="both"/>
        <w:rPr>
          <w:rStyle w:val="FontStyle18"/>
          <w:i w:val="false"/>
          <w:i w:val="false"/>
          <w:sz w:val="24"/>
          <w:szCs w:val="24"/>
        </w:rPr>
      </w:pPr>
      <w:r>
        <w:rPr>
          <w:rStyle w:val="FontStyle19"/>
          <w:sz w:val="24"/>
          <w:szCs w:val="24"/>
        </w:rPr>
        <w:t xml:space="preserve">Пунктом 7 статьи 6 Положения об обеспечении депутатской деятельности депутата Думы городского округа Тольятти, утвержденного решением Думы от 07.06.2006 г. №455, определено, что </w:t>
      </w:r>
      <w:r>
        <w:rPr/>
        <w:t>направление депутатских запросов является одной из форм депутатской деятельности.</w:t>
      </w:r>
    </w:p>
    <w:p>
      <w:pPr>
        <w:pStyle w:val="Normal"/>
        <w:autoSpaceDE w:val="false"/>
        <w:ind w:left="-180" w:firstLine="540"/>
        <w:jc w:val="both"/>
        <w:rPr/>
      </w:pPr>
      <w:r>
        <w:rPr/>
        <w:t xml:space="preserve">На основании вышеизложенного информационно-аналитическое управление считает, что депутатский запрос группы депутатов Думы городского округа Тольятти имеет высокую социальную значимость, поскольку затрагивает интересы всего населения городского округа Тольятти. </w:t>
      </w:r>
    </w:p>
    <w:p>
      <w:pPr>
        <w:pStyle w:val="Normal"/>
        <w:ind w:left="-180" w:right="-2" w:firstLine="540"/>
        <w:jc w:val="both"/>
        <w:rPr/>
      </w:pPr>
      <w:r>
        <w:rPr/>
      </w:r>
    </w:p>
    <w:p>
      <w:pPr>
        <w:pStyle w:val="Normal"/>
        <w:ind w:left="-180" w:right="-2" w:firstLine="540"/>
        <w:jc w:val="both"/>
        <w:rPr/>
      </w:pPr>
      <w:r>
        <w:rPr/>
        <w:t>Вывод: представленный проект решения Думы городского округа Тольятти «О депутатском запросе группы депутатов Думы городского округа Тольятти» может быть рассмотрен на заседании Думы городского округа Тольятти.</w:t>
      </w:r>
    </w:p>
    <w:p>
      <w:pPr>
        <w:pStyle w:val="Normal"/>
        <w:ind w:left="-180" w:firstLine="72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уководитель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 – аналитического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правления Думы</w:t>
        <w:tab/>
        <w:tab/>
        <w:tab/>
        <w:t xml:space="preserve">                                   С.Г. Балахонкин</w:t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  <w:t>Чернакова</w:t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  <w:t>280567</w:t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09" w:top="902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8">
    <w:name w:val="Font Style18"/>
    <w:basedOn w:val="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/>
    <w:rPr>
      <w:lang w:val="pl-PL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40" w:after="240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8:38:00Z</dcterms:created>
  <dc:creator>Чернекова</dc:creator>
  <dc:description/>
  <cp:keywords/>
  <dc:language>en-US</dc:language>
  <cp:lastModifiedBy>Чернекова</cp:lastModifiedBy>
  <cp:lastPrinted>2011-02-01T15:28:00Z</cp:lastPrinted>
  <dcterms:modified xsi:type="dcterms:W3CDTF">2011-02-07T13:17:00Z</dcterms:modified>
  <cp:revision>21</cp:revision>
  <dc:subject/>
  <dc:title>ЗАКЛЮЧЕНИЕ</dc:title>
</cp:coreProperties>
</file>