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опросу «О депутатском запросе группы депутатов Думы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комендацией протокола </w:t>
      </w:r>
      <w:r>
        <w:rPr>
          <w:bCs/>
          <w:sz w:val="28"/>
          <w:szCs w:val="28"/>
        </w:rPr>
        <w:t xml:space="preserve">заседания рабочей группы </w:t>
      </w:r>
      <w:r>
        <w:rPr>
          <w:sz w:val="28"/>
          <w:szCs w:val="28"/>
        </w:rPr>
        <w:t>по вопросам оптимизации тарифной политики и организации работы жилищно-коммунального хозяйства в городском округе Тольятти от 28.01.2011 № 10 подготовлен депутатский запрос группы депутатов Думы городского округа Тольятти.</w:t>
      </w:r>
    </w:p>
    <w:p>
      <w:pPr>
        <w:pStyle w:val="3"/>
        <w:spacing w:lineRule="auto" w:line="360" w:before="0" w:after="0"/>
        <w:ind w:right="-105" w:firstLine="540"/>
        <w:jc w:val="both"/>
        <w:rPr/>
      </w:pPr>
      <w:r>
        <w:rPr>
          <w:sz w:val="28"/>
          <w:szCs w:val="28"/>
        </w:rPr>
        <w:t>Подготовленный депутатский запрос предлагается направить мэру городского округа Тольятти (Пушков А.Н.) для предоставления разъяснений о причинах невыполнения решения Думы от 03.11.2010 № 404 «О мероприятиях по компенсации дисбаланса, возникающего у управляющих компаний городского округа Тольятти по коммунальным ресурсам» в части разработки мероприятий. Также о возможных механизмах возмещения дисбаланса, образующегося у управляющих организаций в связи с разницей, возникающей между объемами коммунальных ресурсов выставленных поставщиками и предъявленных населению, либо применении корректировки платы коммунальных услуг для собственников,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, председатель постоянной комиссии по городскому хозяйству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оручению группы депутато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70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70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70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</w:rPr>
              <w:t>А.В.Денис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3:00Z</dcterms:created>
  <dc:creator>Догадкина</dc:creator>
  <dc:description/>
  <cp:keywords/>
  <dc:language>en-US</dc:language>
  <cp:lastModifiedBy>Митрофанова</cp:lastModifiedBy>
  <cp:lastPrinted>2011-02-07T13:09:00Z</cp:lastPrinted>
  <dcterms:modified xsi:type="dcterms:W3CDTF">2011-02-07T10:09:00Z</dcterms:modified>
  <cp:revision>18</cp:revision>
  <dc:subject/>
  <dc:title>ПОЯСНИТЕЛЬНАЯ ЗАПИСКА </dc:title>
</cp:coreProperties>
</file>