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утатам Думы городского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Тольят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комендацией протокола заседания рабочей группы по вопросам оптимизации тарифной политики и организации работы жилищно-коммунального хозяйства в г.о.Тольятти от 28.01.2011 № 10 направляю Вам пакет документов по вопросу «О депутатском запросе группы депутатов Думы городского округа Тольятти» для рассмотрения на очередном заседании Думы городского округа Тольятти  16.02.2011г.</w:t>
      </w:r>
    </w:p>
    <w:p>
      <w:pPr>
        <w:pStyle w:val="Normal"/>
        <w:shd w:fill="FFFFFF" w:val="clear"/>
        <w:autoSpaceDE w:val="false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илагаются.</w:t>
      </w:r>
    </w:p>
    <w:p>
      <w:pPr>
        <w:pStyle w:val="Normal"/>
        <w:shd w:fill="FFFFFF" w:val="clear"/>
        <w:autoSpaceDE w:val="false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Денисов Александр Васильевич - руководитель рабочей группы, председатель постоянной комиссии по городскому хозяйству Думы.</w:t>
      </w:r>
    </w:p>
    <w:p>
      <w:pPr>
        <w:pStyle w:val="Normal"/>
        <w:shd w:fill="FFFFFF" w:val="clear"/>
        <w:autoSpaceDE w:val="false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ект решения Думы –  на 3 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чей группы, председатель постоянной комиссии по городскому хозяйству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оручению группы депутатов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705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705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705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705" w:hanging="0"/>
              <w:rPr/>
            </w:pPr>
            <w:r>
              <w:rPr>
                <w:rFonts w:eastAsia="Times New Roman;News701 BT" w:cs="Times New Roman;News701 BT"/>
                <w:sz w:val="28"/>
                <w:szCs w:val="28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</w:rPr>
              <w:t>А.В.Дени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MS Mincho;ＭＳ 明朝" w:cs="Times New Roman;News701 BT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News701 BT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12:00Z</dcterms:created>
  <dc:creator>Ященко</dc:creator>
  <dc:description/>
  <cp:keywords/>
  <dc:language>en-US</dc:language>
  <cp:lastModifiedBy>Митрофанова</cp:lastModifiedBy>
  <cp:lastPrinted>2011-01-31T15:36:00Z</cp:lastPrinted>
  <dcterms:modified xsi:type="dcterms:W3CDTF">2011-02-03T11:15:00Z</dcterms:modified>
  <cp:revision>15</cp:revision>
  <dc:subject/>
  <dc:title>                                                                                                   Председателю Думы</dc:title>
</cp:coreProperties>
</file>