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М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ЛЬЯТ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марская обл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____ от _____________________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1859" w:hanging="0"/>
              <w:jc w:val="center"/>
              <w:rPr>
                <w:i/>
                <w:i/>
                <w:sz w:val="22"/>
              </w:rPr>
            </w:pPr>
            <w:r>
              <w:rPr>
                <w:iCs/>
                <w:sz w:val="22"/>
              </w:rPr>
              <w:t>Проект решения, подготовленный рабочей групп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rPr/>
      </w:pPr>
      <w:r>
        <w:rPr>
          <w:sz w:val="28"/>
          <w:szCs w:val="28"/>
        </w:rPr>
        <w:t>О депутатском запросе группы депутатов Думы городского округа Тольят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смотрев Обращение группы депутатов Думы городского округа Тольятти к мэру (Пушков А.Н.),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Признать Обращение группы депутатов Думы городского округа Тольятти  депутатским запросом (Приложение № 1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мэру (Пушков А.Н.) представить в Думу ответ на депутатский запрос группы депутатов Думы городского округа Тольят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–  до 21.03.2011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руппу депутатов Думы городского округа Тольят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>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eastAsia="Times New Roman"/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18:00Z</dcterms:created>
  <dc:creator>Ященко</dc:creator>
  <dc:description/>
  <cp:keywords/>
  <dc:language>en-US</dc:language>
  <cp:lastModifiedBy>Митрофанова</cp:lastModifiedBy>
  <cp:lastPrinted>2011-02-07T14:43:00Z</cp:lastPrinted>
  <dcterms:modified xsi:type="dcterms:W3CDTF">2011-02-07T11:44:00Z</dcterms:modified>
  <cp:revision>15</cp:revision>
  <dc:subject/>
  <dc:title>                                                                                                                  </dc:title>
</cp:coreProperties>
</file>