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caps/>
          <w:color w:val="000000"/>
        </w:rPr>
      </w:pPr>
      <w:r>
        <w:rPr>
          <w:b w:val="false"/>
          <w:caps/>
          <w:color w:val="000000"/>
        </w:rPr>
        <w:t xml:space="preserve">Пояснительная  записка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По вопросу: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«Об установлении нормативов финансирования муниципальных образовательных учреждений дополнительного образования детей, подведомственных управлению физической культуры и спорта, за счет средств бюджета городского округа Тольятти в 2011 году»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Решением Думы городского округа Тольятти от 22.09.2010г. № 368 в план нормотворческой деятельности Думы н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 2010 года был включен вопрос «Об установлении нормативов финансирования муниципальных образовательных учреждений дополнительного образования детей, подведомственных управлению физической культуры и спорта (далее – Учреждения), за счет средств бюджета городского округа Тольятти в 2011 году». </w:t>
      </w:r>
      <w:r>
        <w:rPr>
          <w:b/>
          <w:color w:val="000000"/>
        </w:rPr>
        <w:t>Срок рассмотрения вопроса 03 ноября 2010 года.</w:t>
      </w:r>
    </w:p>
    <w:p>
      <w:pPr>
        <w:pStyle w:val="WWHeading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шением Думы городского округа Тольятти от 21.04.2010г. № 271 была создана рабочая группа под председательством Носорева М.Н. с представительством депутатов, работников мэрии и Думы г.о. Тольятти по доработке нормативов финансирования Учреждений. </w:t>
      </w:r>
    </w:p>
    <w:p>
      <w:pPr>
        <w:pStyle w:val="WWHeading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 итогам совместной деятельности рабочей группы и представления комиссии по социальной политике Думой городского округа Тольятти было принято Решение от 07.07.2010г. № 341 об установлении нормативов финансирования Учреждений за счет средств бюджета городского округа Тольятти в 2010 году.</w:t>
      </w:r>
    </w:p>
    <w:p>
      <w:pPr>
        <w:pStyle w:val="WWHeading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м мэрии городского округа Тольятти от  28.07.2010 года № 2063-п/1 «Об изменении ведомственного подчинения муниципальных учреждений органам мэрии городского округа Тольятти» (с изменениями – от 05.10.2010г № 2777-п/1) и постановлением мэрии от  10.08.2010 года № 2187-п/1 «О внесении изменений в постановление мэрии городского округа Тольятти от 30.03.2009г. № 673-п/1 «Об утверждении Схемы ведомственного (отраслевого) подчинения муниципальных предприятий и учреждений городского округа Тольятти органам мэрии городского округа Тольятти» из ведомственного подчинения департамента образования в ведомственное подчинение управления физической культуры и спорта были переданы десять муниципальных учреждений дополнительного образования детей - детско-юношеских спортивных школ с различной спецификой работы.</w:t>
      </w:r>
    </w:p>
    <w:p>
      <w:pPr>
        <w:pStyle w:val="WWHeading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ормативное финансирование переданных спортивных школ в 2010 году из средств бюджета городского округа Тольятти осуществлялось в соответствии с нормативами и поправочными коэффициентами, принятыми по отрасли «Образование» (Решение Думы городского округа Тольятти от 25.12.2009г. № 191), и отличающимися от принятых по отрасли «Физическая культура и спорт». </w:t>
      </w:r>
    </w:p>
    <w:p>
      <w:pPr>
        <w:pStyle w:val="WWHeading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тому же, расчет норматива и поправочных коэффициентов по отрасли «Физическая культура и спорт» на 2010 год производился:</w:t>
      </w:r>
    </w:p>
    <w:p>
      <w:pPr>
        <w:pStyle w:val="WWHeading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только для детско-юношеских спортивных школ олимпийского резерва, поскольку спортивных школ с другой спецификой работы (ДЮСШ), до момента передачи, в ведении управления не было;</w:t>
      </w:r>
    </w:p>
    <w:p>
      <w:pPr>
        <w:pStyle w:val="WWHeading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только для видов спорта, культивировавшихся в спортивных школах отрасли до момента передачи спортивных школ отрасли «Образование»; </w:t>
      </w:r>
    </w:p>
    <w:p>
      <w:pPr>
        <w:pStyle w:val="WWHeading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без учета на этапах многолетней спортивной подготовки спортсменов спортивно-оздоровительных групп (СОГ), поскольку в структуре СДЮСШОР наличие данных групп не разрешается;</w:t>
      </w:r>
    </w:p>
    <w:p>
      <w:pPr>
        <w:pStyle w:val="WWHeading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в 2010 году без учета системы «подушевого» финансирования, стимулирующей эффективность и качество работы тренерско-преподавательского состава, начиная с этапа перехода обучающихся в учебно-тренировочные группы (УТГ), и выполнения обучающимися норм высших спортивных разрядов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В связи с осуществлением с 01.01.2011 года финансирования переданных спортивных школ через главного распорядителя бюджетных средств – управление физической культуры и спорта мэрии, существует необходимость приведения к единым нормативам финансирования услуги дополнительного образования на одного обучающегося, оказываемой всеми Учреждениями, подведомственными управлению физической культуры и спорта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Для чего управлением физической культуры и спорта мэрии были подготовлены и представлены на обсуждение рабочей группы нормативы и коэффициенты к нормативам по финансированию учреждений дополнительного образования, подведомственных управлению физической культуры и спорта мэрии,  а также порядок их расчета. Материалы были проанализированы, рассмотрены, согласованы членами рабочей группы и предложены для подготовки пакета на заседание постоянной комиссии по социальной политике, которое состоится </w:t>
      </w:r>
      <w:r>
        <w:rPr>
          <w:b/>
          <w:color w:val="000000"/>
        </w:rPr>
        <w:t>27.10.2010 года</w:t>
      </w:r>
      <w:r>
        <w:rPr>
          <w:color w:val="000000"/>
        </w:rPr>
        <w:t xml:space="preserve"> (Протокол рабочей группы № 2 от 28.09.2010г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Руководитель управления</w:t>
      </w:r>
    </w:p>
    <w:p>
      <w:pPr>
        <w:pStyle w:val="Normal"/>
        <w:spacing w:lineRule="auto" w:line="360"/>
        <w:rPr/>
      </w:pPr>
      <w:r>
        <w:rPr/>
        <w:t>физической культуры и спорта</w:t>
      </w:r>
    </w:p>
    <w:p>
      <w:pPr>
        <w:pStyle w:val="Normal"/>
        <w:spacing w:lineRule="auto" w:line="360"/>
        <w:rPr/>
      </w:pPr>
      <w:r>
        <w:rPr/>
        <w:t>мэрии городского округа Тольятти</w:t>
        <w:tab/>
        <w:t xml:space="preserve">                                                           В.И.Одиноков</w:t>
      </w:r>
    </w:p>
    <w:sectPr>
      <w:type w:val="nextPage"/>
      <w:pgSz w:w="11906" w:h="16838"/>
      <w:pgMar w:left="170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12:00Z</dcterms:created>
  <dc:creator>Дыбо</dc:creator>
  <dc:description/>
  <cp:keywords/>
  <dc:language>en-US</dc:language>
  <cp:lastModifiedBy>user</cp:lastModifiedBy>
  <cp:lastPrinted>2010-03-29T20:42:00Z</cp:lastPrinted>
  <dcterms:modified xsi:type="dcterms:W3CDTF">2010-10-19T06:23:00Z</dcterms:modified>
  <cp:revision>37</cp:revision>
  <dc:subject/>
  <dc:title/>
</cp:coreProperties>
</file>