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УМА ГОРОДСКОГО ОКРУГА ТОЛЬЯТТИ</w:t>
            </w:r>
          </w:p>
          <w:p>
            <w:pPr>
              <w:pStyle w:val="Normal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амарская обл. Тольят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№   </w:t>
      </w:r>
      <w:r>
        <w:rPr/>
        <w:t xml:space="preserve">______   от   </w:t>
      </w:r>
      <w:r>
        <w:rPr>
          <w:u w:val="single"/>
        </w:rPr>
        <w:t>15.12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б установлении нормативов финансирования муниципальных учреждений дополнительного образования детей, подведомственных управлению физической культуры и спорта мэрии, за счет средств бюджета городского округа Тольятти в 2011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рабочей группой нормативы финансирования муниципальных образовательных учреждений дополнительного образования детей, подведомственных управлению физической культуры и спорта мэрии за счет средств бюджета городского округа Тольятти  в 2011 году,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Нормативы финансирования  муниципальных учреждений дополнительного образования детей, подведомственных управлению физической культуры и спорта мэрии,  за счет средств бюджета городского округа Тольятти  в 2011 году.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Поправочные коэффициенты к нормативам финансирования муниципальных учреждений дополнительного образования детей, подведомственных управлению физической культуры и спорта мэрии за счет средств бюджета городского округа Тольятти в 2011 году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социальной политике (Носорев М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        А.Н.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          А.И. Звере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5:09:00Z</dcterms:created>
  <dc:creator>Пользователь</dc:creator>
  <dc:description/>
  <cp:keywords/>
  <dc:language>en-US</dc:language>
  <cp:lastModifiedBy>Ященко</cp:lastModifiedBy>
  <cp:lastPrinted>2010-03-26T07:45:00Z</cp:lastPrinted>
  <dcterms:modified xsi:type="dcterms:W3CDTF">2010-12-14T09:53:00Z</dcterms:modified>
  <cp:revision>28</cp:revision>
  <dc:subject/>
  <dc:title>Дума городского округа Тольятти</dc:title>
</cp:coreProperties>
</file>