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Я С Н И Т Е Л Ь Н А Я     З А П И С К 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sz w:val="28"/>
          <w:szCs w:val="28"/>
        </w:rPr>
        <w:t>Одной из важных задач Административной реформы в Российской Федерации является повышение эффективности и качества осуществления функций исполнительных органов государственной власти и местного самоуправления, в том числе функций, связанных с оказанием государственных и муниципальных  услуг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рьезными проблемами, порождающими низкую эффективность исполнения указанных функций, является чрезмерная и иногда намеренная усложненность административных процедур; их закрытость, непрозрачность для гражданского общества и потребителей государственных (муниципальных) услуг; отсутствие четких критериев и механизмов оперативного внутреннего контроля административной деятельности.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07.2010 принят Федеральный закон  №210-ФЗ «Об организации предоставления государственных и муниципальных услуг», регулирующий отношения, возникающие в связи с предоставлением государственных и муниципальных услуг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3 Федерального закона от 27.07.2010 №210-ФЗ «Об организации предоставления государственных и муниципальных услуг», разработку проектов административных регламентов осуществляет орган, предоставляющий государственную услугу, или орган, предоставляющий муниципальную услугу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м мэрии от 20.10.2009г. №9661-р/1) принят Порядок разработки и утверждения административных регламентов исполнения муниципальных функций (предоставления муниципальных услуг)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м Порядке, кроме прочих требований, установлены требования к порядку разработки, согласования и утверждения административных регламентов, включая требования к порядку проведения  независимой экспертизы проекта административного регламента, а также особенности предоставления муниципальных услуг в многофункциональных центрах и в электронной форм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 статьи 29 Федерального закона от 27.07.2010 №210-ФЗ «Об организации предоставления государственных и муниципальных услуг», административные регламенты должны быть разработаны и приняты, а информация о них должна быть включена в соответствующие реестры государственных услуг и реестры муниципальных услуг в течение 2-х лет со дня вступления в силу настоящего Федерального зак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о же время, в рамках деятельности рабочей группы по подготовке  мероприятий по ликвидации административных ограничений при осуществлении предпринимательской деятельности, депутаты пришли к выводу о целесообразности, в интересах городского сообщества,  завершения подготовки административных регламентов в кратчайшие срок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вышесказанным, предлагается запросить информацию о планируемых сроках завершения разработки и утверждения административных регламентов исполнения муниципальных функций (предоставления муниципальных услуг) в городском округе Тольятти</w:t>
      </w:r>
    </w:p>
    <w:p>
      <w:pPr>
        <w:pStyle w:val="Style15"/>
        <w:jc w:val="both"/>
        <w:rPr/>
      </w:pPr>
      <w:r>
        <w:rPr/>
        <w:t xml:space="preserve">      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319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Думы городского округа, заместитель председателя Думы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Дуце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13:00Z</dcterms:created>
  <dc:creator>Ященко</dc:creator>
  <dc:description/>
  <cp:keywords/>
  <dc:language>en-US</dc:language>
  <cp:lastModifiedBy>Ященко</cp:lastModifiedBy>
  <cp:lastPrinted>2011-02-07T17:59:00Z</cp:lastPrinted>
  <dcterms:modified xsi:type="dcterms:W3CDTF">2011-02-08T05:29:00Z</dcterms:modified>
  <cp:revision>19</cp:revision>
  <dc:subject/>
  <dc:title>П О Я С Н И Т Е Л Ь Н А Я     З А П И С К А</dc:title>
</cp:coreProperties>
</file>