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оект решения Ду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епутатском запросе депут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умы городского округа Тольят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Ду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бращение депутата Думы городского округа Тольятти В.И.Дуцева,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знать обращение депутата Думы городского округа Тольятти депутатским запросом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ложить мэру  (А.Н. Пушкову) представить в Думу ответ на депутатский запрос депутата Думы городского округа Тольятт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Срок  до  02.03.2011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местному самоуправлению и общественной безопасности (В.И.Поп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Думы                                                                А.И.Звер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к решению Думы 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у городского округа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льятти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А.Н. Пушкову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СКИЙ ЗАПРОС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 Думы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натолий Николаевич!</w:t>
      </w:r>
    </w:p>
    <w:p>
      <w:pPr>
        <w:pStyle w:val="Style15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Одной из важных задач Административной реформы в Российской Федерации является повышение эффективности и качества осуществления функций исполнительных органов государственной власти и местного самоуправления, в том числе функций, связанных с оказанием государственных и муниципальных  услу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рьезными проблемами, порождающими низкую эффективность исполнения указанных функций, является чрезмерная и иногда намеренная усложненность административных процедур, их закрытость, непрозрачность для гражданского общества и потребителей государственных (муниципальных) услуг, отсутствие четких критериев и механизмов оперативного внутреннего контроля административн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07.2010 принят Федеральный закон  №210-ФЗ «Об организации предоставления государственных и муниципальных услуг», регулирующий отношения, возникающие в связи с предоставлением государственных и муниципальных услу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3 Федерального закона от 27.07.2010 №210-ФЗ «Об организации предоставления государственных и муниципальных услуг», разработку проектов административных регламентов осуществляет орган, предоставляющий государственную услугу, или орган, предоставляющий муниципальную услугу.</w:t>
      </w:r>
    </w:p>
    <w:p>
      <w:pPr>
        <w:pStyle w:val="Style15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оряжением мэрии от 20.10.2009г. №9661-р/1 принят Порядок разработки и утверждения административных регламентов исполнения муниципальных функций (предоставления муниципальных услуг)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В </w:t>
      </w:r>
      <w:r>
        <w:rPr>
          <w:sz w:val="28"/>
          <w:szCs w:val="28"/>
        </w:rPr>
        <w:t>данном Порядке, кроме прочих требований, установлены требования к порядку разработки, согласования и утверждения административных регламентов, включая требования к порядку проведения  независимой экспертизы проекта административного регламента, а также особенности предоставления муниципальных услуг в многофункциональных центрах и в электронной форм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 статьи 29 Федерального закона от 27.07.2010 №210-ФЗ «Об организации предоставления государственных и муниципальных услуг», административные регламенты должны быть разработаны и приняты, а информация о них должна быть включена в соответствующие реестры государственных услуг и реестры муниципальных услуг в течение 2-х лет со дня вступления в силу настоящего Федерального зак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о же время, в рамках деятельности рабочей группы по подготовке  мероприятий по ликвидации административных ограничений при осуществлении предпринимательской деятельности, депутаты пришли к выводу о целесообразности, в интересах городского сообщества,  завершения подготовки административных регламентов в кратчайшие срок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вышесказанным, прошу Вас проинформировать о планируемых сроках завершения разработки и утверждения административных регламентов исполнения муниципальных функций (предоставления муниципальных услуг) в городском округе Тольятти.</w:t>
      </w:r>
    </w:p>
    <w:p>
      <w:pPr>
        <w:pStyle w:val="Style15"/>
        <w:jc w:val="both"/>
        <w:rPr/>
      </w:pPr>
      <w:r>
        <w:rPr/>
        <w:t xml:space="preserve">      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Думы городского округа, заместитель председателя Думы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Дуце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37:00Z</dcterms:created>
  <dc:creator>Ященко</dc:creator>
  <dc:description/>
  <cp:keywords/>
  <dc:language>en-US</dc:language>
  <cp:lastModifiedBy>Ященко</cp:lastModifiedBy>
  <cp:lastPrinted>2011-02-07T17:58:00Z</cp:lastPrinted>
  <dcterms:modified xsi:type="dcterms:W3CDTF">2011-02-08T05:27:00Z</dcterms:modified>
  <cp:revision>28</cp:revision>
  <dc:subject/>
  <dc:title>                                                                                                                  </dc:title>
</cp:coreProperties>
</file>