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ЗАКЛЮ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епутатском запросе депутата Думы городского округа Тольятт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-27 от 08.02.2010г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оект решения Думы «О депутатском запросе депутата Думы городского округа Тольятти», подготовленный заместителем председателя Думы городского округа В.И. Дуцевым, необходимо отметить следующе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7 Закона Самарской области от 10.07.2008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ским запросом признается по решению представительного органа муниципального образования обращение депутата или группы депутатов, оформленное в письменном виде, в государственные органы Самарской области, органы местного самоуправления муниципальных образований в Самарской области, к должностным лицам Самарской области, должностным лицам местного самоуправления в Самарской области, руководителям и (или) должностным лицам предприятий, учреждений и иных организаций независимо от их организационно - правовых форм и форм собственности, расположенных на территории Самарской области, по вопросам, входящим в компетенцию указанных органов и должностных лиц и имеющим общественное зна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или должностное лицо, к которому обращен депутатский запрос, должны дать ответ на него в устной (на заседании представительного органа муниципального образования) или в письменной форме не позднее чем через 30 дней со дня его получения или в иной (но не более 60 дней) определенный в депутатском запросе срок, в случае если для подготовки ответа на депутатский запрос требуется дополнительное изучение или прове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ий запрос, внесенный в письменной форме, и письменный ответ на него оглашаются председательствующим на заседании представительного орган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, внесения и рассмотрения депутатского запроса устанавливается правовым актом представ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требования содержатся и в ст.10 Положения «Об обеспечении депутатской деятельности депутата Думы городского округа Тольятти», утвержденного решением Думы городского округа Тольятти от 07.06.2006г. № 455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депутатским запросом считается внесенное в письменной форме на рассмотрение Думы и принятое Думой обращение депутата (группы депутатов, депутатского объединения) по вопросам, имеющим общественное 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депутатский запрос оглашается председательствующим на заседании Ду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текста обращения следует, что в соответствии с пунктом 1 статьи 29 Федерального закона от 27.07.2010 №210-ФЗ «Об организации предоставления государственных и муниципальных услуг» в течение 2-х лет, со дня вступления в силу данного Федерального закона, должны быть разработаны и приняты административные регламенты, а информация о них должна быть включена в соответствующие реестры государственных услуг и реестры муниципальных услуг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ы рабочей группы по подготовке  мероприятий по ликвидации административных ограничений при осуществлении предпринимательской деятельности, пришли к выводу о целесообразности, в интересах городского сообщества, завершения подготовки административных регламентов в кратчайшие сроки и просят проинформировать о планируемых сроках завершения разработки и утверждения административных регламентов исполнения муниципальных функций (предоставления муниципальных услуг) в городском округе Тольят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щение депутата, заместителя председателя Думы В.И.Дуцева адресовано мэру городского округа Тольятти А.Н.Пушкову  и касается фактов, имеющих обществен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вод: представленный вопрос находится в компетенции Думы городского округа и может быть рассмотрен на ее заседании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юридического управления                                        Д.К.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-06-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39:00Z</dcterms:created>
  <dc:creator>Жирнова</dc:creator>
  <dc:description/>
  <cp:keywords/>
  <dc:language>en-US</dc:language>
  <cp:lastModifiedBy>Жирнова</cp:lastModifiedBy>
  <cp:lastPrinted>2011-02-10T11:09:00Z</cp:lastPrinted>
  <dcterms:modified xsi:type="dcterms:W3CDTF">2011-02-10T08:39:00Z</dcterms:modified>
  <cp:revision>2</cp:revision>
  <dc:subject/>
  <dc:title>ЮРИДИЧЕСКОЕ ЗАКЛЮЧЕНИЕ</dc:title>
</cp:coreProperties>
</file>