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ЮРИДИЧЕСКОЕ ЗАКЛЮ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ребование прокурора г.Тольятти об изменении нормативного правового акта с целью исключения выявленных коррупциогенных фактор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Д-277 от 22.12.2010 г.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смотрев требование прокурора г.Тольятти об изменении нормативного правового акта с целью исключения выявленных коррупциогенных факторов, можно сделать следующие вывод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огласно ст. 9.1 Федерального закона «О прокуратуре Российской Федерации» прокурор в ходе осуществления своих полномочий в установленном Генеральной прокуратурой Российской Федерации порядке и согласно методике, определенной Правительством Российской Федерации, проводит антикоррупционную экспертизу нормативных правовых актов федеральных органов исполнительной власти, органов государственной власти субъектов Российской Федерации, иных государственных органов и организаций, органов местного самоуправления, их должностны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 выявлении в нормативном правовом акте коррупциогенных факторов прокурор вносит в орган, организацию или должностному лицу, которые издали этот акт, требование об изменении нормативного правового акта с предложением способа устранения выявленных коррупциогенных факторов либо обращается в суд в порядке, предусмотренном процессуаль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Требование прокурора об изменении нормативного правового акта подлежит обязательному рассмотрению соответствующими органом, организацией или должностным лицом не позднее чем в десятидневный срок со дня поступления требования. Требование прокурора об изменении нормативного правового акта, направленное в законодательный (представительный) орган государственной власти субъекта Российской Федерации или в представительный орган местного самоуправления, подлежит обязательному рассмотрению на ближайшем заседании соответствующего орга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 результатах рассмотрения требования об изменении нормативного правового акта незамедлительно сообщается прокурору, внесшему требование.</w:t>
      </w:r>
    </w:p>
    <w:p>
      <w:pPr>
        <w:pStyle w:val="Normal"/>
        <w:shd w:fill="FFFFFF" w:val="clear"/>
        <w:spacing w:lineRule="exact" w:line="317"/>
        <w:ind w:right="7" w:firstLine="5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курором г.Тольятти представлено требование от 17.12.2010г. №07-7821/10, в котором он требует внести изменения в нормативный правовой акт – Положение о публичных слушаниях в городском округе Тольятти, утвержденное решением Думы от 20.10.2010г. № 390 «О внесении изменений в Положение о публичных слушаниях в городском округе Тольятти» путем устранения коррупциогенных факторов. Так, в представленном требовании указано, что «использование формулировки </w:t>
      </w:r>
      <w:r>
        <w:rPr>
          <w:spacing w:val="26"/>
          <w:sz w:val="26"/>
          <w:szCs w:val="26"/>
        </w:rPr>
        <w:t>«...</w:t>
      </w:r>
      <w:r>
        <w:rPr>
          <w:sz w:val="26"/>
          <w:szCs w:val="26"/>
        </w:rPr>
        <w:t xml:space="preserve"> приближенном к территории...» носит оценочный характер. Употребление неустоявшихся, двусмысленных терминов и категорий оценочного характера составляет юридико-лингвистическую неопределенность, что относится к коррупциогенным факторам, содержащим неопределенные, трудновыполнимые и (или) обременительные требования к гражданам и организациям (подп. «в» п.4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№96 от 26.02.2010года)».</w:t>
      </w:r>
    </w:p>
    <w:p>
      <w:pPr>
        <w:pStyle w:val="Normal"/>
        <w:shd w:fill="FFFFFF" w:val="clear"/>
        <w:spacing w:lineRule="exact" w:line="310"/>
        <w:ind w:left="7" w:right="7" w:firstLine="670"/>
        <w:jc w:val="both"/>
        <w:rPr>
          <w:sz w:val="26"/>
          <w:szCs w:val="26"/>
        </w:rPr>
      </w:pPr>
      <w:r>
        <w:rPr>
          <w:sz w:val="26"/>
          <w:szCs w:val="26"/>
        </w:rPr>
        <w:t>Указанные обстоятельства ранее были отражены и представлены в заключении юридического управления Д-209 от 07.10.2010г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вязи с изложенным, требование прокурора г.Тольятти предлагается удовлетворить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и этом следует учесть, что внесение изменений в нормативный правовой акт осуществляется путем внесения изменений в основной нормативный правовой акт, а не в изменяющий его правовой акт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 решения Думы прилагается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Вопрос относится к предметам ведения постоянной комиссии по местному самоуправлению и общественной безопасности (В.И. Попов)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Вывод: представленный вопрос относится к компетенции Думы и может быть рассмотрен на ее заседан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юридического управления</w:t>
        <w:tab/>
        <w:tab/>
        <w:tab/>
        <w:tab/>
        <w:t xml:space="preserve">        </w:t>
        <w:tab/>
        <w:t xml:space="preserve">         Д.К.Симо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оманова</w:t>
      </w:r>
    </w:p>
    <w:p>
      <w:pPr>
        <w:pStyle w:val="Normal"/>
        <w:rPr/>
      </w:pPr>
      <w:r>
        <w:rPr/>
        <w:t>28350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 подготовл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юридическим управлением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требовании прокурора г.Тольятти 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смотрев требование прокурора г.Тольятти об изменении нормативного правового акта с целью исключения выявленных коррупциогенных факторов, Дум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Требование прокурора г.Тольятти удовлетвори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Внести в Положение о публичных слушаниях в городском округе Тольятти, утвержденное решением Думы городского округа Тольятти от 07.12.2005г. №314, следующие измен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. Абзац 4 пункта 25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Публичные слушания по вопросам, предусмотренным пп.7-10 п.4 настоящего Положения, проводятся в помещении, расположенном в границах территории, в отношении которой осуществлена подготовка проекта муниципального правового акта. В случае отсутствия в границах указанной территории помещения, предназначенного для постоянного пребывания людей, публичные слушания проводятся в границах района городского округа, в состав которого входит данная территория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Копию настоящего решения направить прокурору г.Тольятти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4. Контроль за выполнением настоящего решения возложить на постоянную комиссию по местному самоуправлению и общественной безопасности (В.И. Попо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эр</w:t>
        <w:tab/>
        <w:tab/>
        <w:tab/>
        <w:tab/>
        <w:tab/>
        <w:tab/>
        <w:tab/>
        <w:tab/>
        <w:tab/>
        <w:tab/>
        <w:tab/>
        <w:t>А.Н.Пушк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Думы</w:t>
        <w:tab/>
        <w:tab/>
        <w:tab/>
        <w:tab/>
        <w:tab/>
        <w:tab/>
        <w:tab/>
        <w:tab/>
        <w:t>А.И.Зве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3:00Z</dcterms:created>
  <dc:creator>Романова</dc:creator>
  <dc:description/>
  <cp:keywords/>
  <dc:language>en-US</dc:language>
  <cp:lastModifiedBy>Ященко</cp:lastModifiedBy>
  <cp:lastPrinted>2010-12-27T16:34:00Z</cp:lastPrinted>
  <dcterms:modified xsi:type="dcterms:W3CDTF">2010-12-28T06:13:00Z</dcterms:modified>
  <cp:revision>2</cp:revision>
  <dc:subject/>
  <dc:title>ЮРИДИЧЕСКОЕ ЗАКЛЮЧЕНИЕ</dc:title>
</cp:coreProperties>
</file>