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 – аналитического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ект решения  Думы «О внесении изменений в состав постоянной комиссии по муниципальному имуществу, градостроительству и землепользованию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Д – 28 от 08.02.11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е материалы (проект решения Думы «О внесении изменений в состав постоянной комиссии по муниципальному имуществу, градостроительству и землепользованию», заявления депутатов А.Н.Серафимова, А.С.Волкова, пояснительную записку), отмеча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№19 от 18.03.2009г. «О составе постоянной комиссии по муниципальному имуществу, землепользованию», утвержден состав постоянной комиссии в которую входит Серафимов Андрей Николаевич, депутат по единому  избирательному округ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имя председателя Думы, поступили личные заявления депутатов Серафимова А.Н., Волкова А.С.  с просьбой, рассмотреть на заседании Думы 16.02.11г.  вопрос о выходе  из состава комиссии по муниципальному имуществу, землепользованию и градостроительству депутата Серафимова А.Н.  и о включении в состав вышеназванной комиссии депутата Волкова А.С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ей 18 Регламента Думы утверждено, что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«п.3 Персональный состав постоянной  комиссии формируется председателем комиссии из числа депутатов по их письменным заявлениям на имя председателя Думы и утверждается решением Думы по вопросам организации деятельности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.4. Изменение состава комиссий, расформирование комиссий производится решением Думы по вопросам организации деятельности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.2 решения Думы от 26.02.11г. №455 «О досрочном прекращении полномочий депутата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по единому избирательному округу», депутату Волкову А.С. передан вакантный мандат зарегистрированному кандидату, не получившему депутатский мандат и включенному в список кандидатов, выдвинутый избирательным объединением «КПРФ», в соответствии с очередностью депутатских манд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принятия положительного решения о выходе депутата Серафимова А.Н. из состава постоянной комиссии по муниципальному имуществу, землепользованию и градостроительству,  считаем возможным включение депутата Волкова А.С. в состав вышеназванной постоянной комиссии,  при этом численный состав комиссии не изменится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: На основании изложенного считаем, что данный проект решения  может быть рассмотрен на заседании  Думы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информационно –</w:t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 xml:space="preserve">аналитического управления                                   </w:t>
        <w:tab/>
        <w:t xml:space="preserve">   </w:t>
        <w:tab/>
        <w:tab/>
        <w:t xml:space="preserve">            С.Г.Балахонкин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Исп. Н.Н. Гайфутд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6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4:00Z</dcterms:created>
  <dc:creator>Гайфутдинова</dc:creator>
  <dc:description/>
  <cp:keywords/>
  <dc:language>en-US</dc:language>
  <cp:lastModifiedBy>Гайфутдинова</cp:lastModifiedBy>
  <cp:lastPrinted>2011-02-10T10:20:00Z</cp:lastPrinted>
  <dcterms:modified xsi:type="dcterms:W3CDTF">2011-02-10T07:22:00Z</dcterms:modified>
  <cp:revision>6</cp:revision>
  <dc:subject/>
  <dc:title/>
</cp:coreProperties>
</file>