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состав постоянной комисс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хозяйству</w:t>
      </w:r>
    </w:p>
    <w:p>
      <w:pPr>
        <w:pStyle w:val="Normal"/>
        <w:ind w:right="55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Рассмотрев личное заявление депутата Думы Серафимова Андрея Николаевича, в соответствии со ст.18 Регламента Думы городского округа Тольятти и на основании решения Думы городского округа Тольятти от 26.01.2011 №455 «О досрочном прекращении полномочий депутата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единому избирательному округу», Дум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Внести изменения в состав постоянной комиссии по городскому хозяйству, утверждённый решением Думы городского округа Тольятти от 18.03.2009 №21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постоянной комиссии по городскому хозяйству Поплавского Владимира Николаевича, депутата Думы городского округа Тольятти по единому избирательному округу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2. Ввести в состав постоянной комиссии по городскому хозяйству Серафимова Андрея Николаевича, депутата Думы городского округа Тольятти по единому избирательному округу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3. Подпункт 7 пункта 1 решения Думы изложить в редакции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«7. Серафимов Андрей Николаевич – член комиссии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едатель  Думы</w:t>
        <w:tab/>
        <w:tab/>
        <w:tab/>
        <w:t xml:space="preserve">                                         </w:t>
        <w:tab/>
        <w:t>А.И.Зверев</w:t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5"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185" w:firstLine="851"/>
      <w:jc w:val="both"/>
    </w:pPr>
    <w:rPr>
      <w:sz w:val="24"/>
    </w:rPr>
  </w:style>
  <w:style w:type="paragraph" w:styleId="Style13">
    <w:name w:val=" Знак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0:00Z</dcterms:created>
  <dc:creator>Новичкова</dc:creator>
  <dc:description/>
  <cp:keywords/>
  <dc:language>en-US</dc:language>
  <cp:lastModifiedBy>Ященко</cp:lastModifiedBy>
  <cp:lastPrinted>2011-02-08T09:24:00Z</cp:lastPrinted>
  <dcterms:modified xsi:type="dcterms:W3CDTF">2011-02-08T13:06:00Z</dcterms:modified>
  <cp:revision>5</cp:revision>
  <dc:subject/>
  <dc:title>Депутатам Думы</dc:title>
</cp:coreProperties>
</file>