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6"/>
        </w:rPr>
      </w:pPr>
      <w:r>
        <w:rPr>
          <w:b/>
          <w:sz w:val="26"/>
        </w:rPr>
        <w:t>ЗАКЛЮЧЕНИЕ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информационно – аналитического управления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на проект решения Думы городского округа Тольятти 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«О внесении изменений в состав постоянной комиссии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по городскому хозяйству»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(Д – 29 от 08.02.11г.)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/>
      </w:pPr>
      <w:r>
        <w:rPr>
          <w:sz w:val="26"/>
        </w:rPr>
        <w:tab/>
        <w:t>Рассмотрев представленные материалы (проект решения Думы городского округа Тольятти «О внесении изменений в состав постоянной комиссии по городскому хозяйству», заявление депутата А.Н.Серафимова, пояснительную записку), отмечаем:</w:t>
      </w:r>
    </w:p>
    <w:p>
      <w:pPr>
        <w:pStyle w:val="Normal"/>
        <w:ind w:firstLine="720"/>
        <w:jc w:val="both"/>
        <w:rPr/>
      </w:pPr>
      <w:r>
        <w:rPr>
          <w:sz w:val="26"/>
        </w:rPr>
        <w:t>На имя председателя Думы А.И.Зверева поступило заявление депутата А.Н. Серафимова  с просьбой, рассмотреть на заседании Думы (16.02.11г.) вопрос о включении его в состав комиссии по городскому хозяйству Думы городского округа Тольятти.</w:t>
      </w:r>
    </w:p>
    <w:p>
      <w:pPr>
        <w:pStyle w:val="Normal"/>
        <w:ind w:firstLine="720"/>
        <w:jc w:val="both"/>
        <w:rPr/>
      </w:pPr>
      <w:r>
        <w:rPr>
          <w:sz w:val="26"/>
        </w:rPr>
        <w:t>Статьей 18 Регламента Думы утверждено, что:</w:t>
      </w:r>
    </w:p>
    <w:p>
      <w:pPr>
        <w:pStyle w:val="Normal"/>
        <w:ind w:firstLine="720"/>
        <w:jc w:val="both"/>
        <w:rPr>
          <w:i/>
          <w:i/>
          <w:sz w:val="26"/>
        </w:rPr>
      </w:pPr>
      <w:r>
        <w:rPr>
          <w:i/>
          <w:sz w:val="26"/>
        </w:rPr>
        <w:t xml:space="preserve">«п.3 </w:t>
      </w:r>
      <w:r>
        <w:rPr>
          <w:i/>
          <w:sz w:val="26"/>
          <w:szCs w:val="26"/>
        </w:rPr>
        <w:t>Персональный состав постоянной  комиссии формируется председателем комиссии из числа депутатов по их письменным заявлениям на имя председателя Думы и утверждается решением Думы по вопросам организации деятельности.</w:t>
      </w:r>
    </w:p>
    <w:p>
      <w:pPr>
        <w:pStyle w:val="Normal"/>
        <w:ind w:firstLine="720"/>
        <w:jc w:val="both"/>
        <w:rPr>
          <w:sz w:val="26"/>
        </w:rPr>
      </w:pPr>
      <w:r>
        <w:rPr>
          <w:i/>
          <w:sz w:val="26"/>
        </w:rPr>
        <w:t>п.4. Изменение состава комиссий, расформирование комиссий производится решением Думы по вопросам организации деятельности»</w:t>
      </w:r>
      <w:r>
        <w:rPr>
          <w:sz w:val="26"/>
        </w:rPr>
        <w:t xml:space="preserve">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4"/>
        </w:rPr>
        <w:tab/>
      </w:r>
      <w:r>
        <w:rPr>
          <w:sz w:val="26"/>
          <w:szCs w:val="26"/>
        </w:rPr>
        <w:t>Персональный состав постоянной  комиссии по городскому хозяйству утвержден решением Думы № 21 от 18.03.2009г. В состав комиссии вошли 7 членов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Решением Думы от 26.01.2011г. №455 «О досрочном прекращении полномочий депутата Думы городского округа Тольятти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созыва по единому избирательному округу» досрочно прекращены  полномочия депутата Поплавского В.Н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и личного заявления, кандидатуру депутата Серафимова А.Н. предлагается ввести в состав постоянной комиссии по городскому хозяйству, при этом численный состав комиссии не изменится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Кроме того, от депутата Серафимова А.Н. поступило заявление с ходатайством о выходе его из состава постоянной комиссии по муниципальному имуществу, землепользованию и градостроительству</w:t>
      </w:r>
      <w:r>
        <w:rPr>
          <w:sz w:val="24"/>
        </w:rPr>
        <w:t xml:space="preserve">. </w:t>
      </w:r>
      <w:r>
        <w:rPr>
          <w:sz w:val="26"/>
          <w:szCs w:val="26"/>
        </w:rPr>
        <w:t>Выход депутата из состава постоянной комиссий не повлечет за собой прекращение ее деятельности (п.1.ст.18 Регламента).</w:t>
      </w:r>
    </w:p>
    <w:p>
      <w:pPr>
        <w:pStyle w:val="Normal"/>
        <w:jc w:val="both"/>
        <w:rPr>
          <w:sz w:val="26"/>
          <w:szCs w:val="26"/>
        </w:rPr>
      </w:pPr>
      <w:r>
        <w:rPr/>
        <w:tab/>
      </w:r>
      <w:r>
        <w:rPr>
          <w:sz w:val="26"/>
          <w:szCs w:val="26"/>
        </w:rPr>
        <w:t>В случае принятия положительного решения о выходе депутата Серафимова А.Н. из состава постоянной комиссии по муниципальному имуществу, землепользованию и градостроительству (Д-28 от 08.02.11г.),  считаем возможным включение депутата Серафимова А.Н. в состав постоянной комиссии по городскому хозяйству, путем внесения изменений в решение Думы от 18.03.09г. №21 «О составе постоянной комиссии по городскому хозяйству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6"/>
          <w:szCs w:val="26"/>
        </w:rPr>
        <w:t>ВЫВОД: Проект решения Думы городского округа Тольятти  «О внесении изменений в состав постоянной комиссии по городскому хозяйству» может быть рассмотрен на заседании  Думы.</w:t>
      </w:r>
    </w:p>
    <w:p>
      <w:pPr>
        <w:pStyle w:val="TextBodyIndent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hanging="0"/>
        <w:rPr/>
      </w:pPr>
      <w:r>
        <w:rPr>
          <w:b/>
          <w:sz w:val="26"/>
          <w:szCs w:val="26"/>
        </w:rPr>
        <w:t>Руководитель  информационно –</w:t>
      </w:r>
    </w:p>
    <w:p>
      <w:pPr>
        <w:pStyle w:val="TextBodyIndent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налитического управления                        </w:t>
        <w:tab/>
        <w:t xml:space="preserve">                            С.Г.Балахонкин</w:t>
      </w:r>
    </w:p>
    <w:p>
      <w:pPr>
        <w:pStyle w:val="TextBodyIndent"/>
        <w:ind w:hanging="0"/>
        <w:rPr>
          <w:b/>
          <w:b/>
          <w:sz w:val="20"/>
          <w:szCs w:val="26"/>
        </w:rPr>
      </w:pPr>
      <w:r>
        <w:rPr>
          <w:b/>
          <w:sz w:val="20"/>
          <w:szCs w:val="26"/>
        </w:rPr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  <w:t>Исп. Н.Н. Гайфутдинова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overflowPunct w:val="false"/>
      <w:autoSpaceDE w:val="false"/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13:45:00Z</dcterms:created>
  <dc:creator>Гайфутдинова</dc:creator>
  <dc:description/>
  <cp:keywords/>
  <dc:language>en-US</dc:language>
  <cp:lastModifiedBy>Ященко</cp:lastModifiedBy>
  <cp:lastPrinted>2011-02-09T16:05:00Z</cp:lastPrinted>
  <dcterms:modified xsi:type="dcterms:W3CDTF">2011-02-09T13:45:00Z</dcterms:modified>
  <cp:revision>2</cp:revision>
  <dc:subject/>
  <dc:title>ЗАКЛЮЧЕНИЕ</dc:title>
</cp:coreProperties>
</file>