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ю Думы 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Тольятти </w:t>
      </w:r>
    </w:p>
    <w:p>
      <w:pPr>
        <w:pStyle w:val="Normal"/>
        <w:shd w:fill="FFFFFF" w:val="clear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А.И. Зверев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важаемый Алексей Иванович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ланом текущей деятельности Думы городского округа Тольятти направляю Вам материалы по вопросу «Об информации мэрии об освоении денежных средств на проведение капитального ремонта индивидуальных жилых домов и жилых помещений в многоквартирных домах, в которых проживают ветераны, вдовы инвалидов и участники Великой Отечественной войны, предусмотренных в бюджете городского округа Тольятти, в 2010 год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ладчик: Ерин Вадим Александрович - руководитель департамента городского хозяйства мэрии городского округа Тольятти.</w:t>
      </w:r>
    </w:p>
    <w:p>
      <w:pPr>
        <w:pStyle w:val="Normal"/>
        <w:shd w:fill="FFFFFF" w:val="clear"/>
        <w:ind w:left="2268" w:hanging="15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268" w:hanging="155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Информация о ходе выполнения мероприятий направленных на ремонт индивидуальных жилых домов и жилых помещений в многоквартирных домах, в которых проживают ветераны Великой Отечественной войны 1941-1945 г.г., вдовы инвалидов и участников Великой Отечественной войны 1941-1945 г.г. - 1 экз. на 2 л.</w:t>
      </w:r>
    </w:p>
    <w:p>
      <w:pPr>
        <w:pStyle w:val="Normal"/>
        <w:shd w:fill="FFFFFF" w:val="clear"/>
        <w:spacing w:lineRule="auto" w:line="360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spacing w:val="-1"/>
          <w:sz w:val="24"/>
          <w:szCs w:val="24"/>
        </w:rPr>
        <w:t>Мэр</w:t>
      </w:r>
      <w:r>
        <w:rPr/>
        <w:t xml:space="preserve">                  </w:t>
      </w:r>
      <w:r>
        <w:rPr>
          <w:spacing w:val="-7"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pacing w:val="-7"/>
          <w:sz w:val="24"/>
          <w:szCs w:val="24"/>
        </w:rPr>
        <w:t>А.Н.Пушко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ходе выполнения мероприятий направленных на ремонт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ндивидуальных жилых домов и жилых помещений в многоквартирных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домах, в которых проживают ветераны Великой Отечественной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ойны 1941-1945 г.г., вдовы инвалидов и участников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еликой Отечественной войны 1941-1945 г.г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Ремонт жилых помещен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ородскому округу Тольятти предоставлены субсидии из областного бюджета в размере 23 102 000 руб. Финансирование из местного бюджета составляет 1 216 000 руб. Итого финансирование данных мероприятий составляет 24 318 000 руб. В список на ремонт жилых помещений ветеранов ВОВ включено 1 434 человека (1392 квартиры). Исходя из количества ветеранов и выделенного финансирования определена сумма на выполнение работ в размере 17 000 руб. на каждого ветер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период с 27.09.2010 г. по 16.11.2010 г. проведены аукционы на право заключения муниципального контракта на выполнение работ по ремонту жилых помещений.                                   По результатам аукциона были определены подрядные организации:                                        ООО «Строй Гарант», ООО «Департамент ЖКХ», ООО «Строительный Синдикат плюс»,                         ООО «Катран». </w:t>
      </w:r>
      <w:r>
        <w:rPr>
          <w:spacing w:val="15"/>
          <w:sz w:val="24"/>
          <w:szCs w:val="24"/>
        </w:rPr>
        <w:t>21.10.2010</w:t>
      </w:r>
      <w:r>
        <w:rPr>
          <w:sz w:val="24"/>
          <w:szCs w:val="24"/>
        </w:rPr>
        <w:t xml:space="preserve"> г. аукцион не состоялся в связи с отсутствием учас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ены в квартирах 1081 ветерана (1050 квартир). Освоение денежных средств составляет 18 280 979,91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не выполнены в квартирах 353 ветеранов (342 квартиры). Не освоение денежных средств по различным причинам составляет 6 037 020,09 руб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Ремонт индивидуальных жилых дом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Городскому округу Тольятти предоставлены субсидии из областного бюджета в размере 13 </w:t>
      </w:r>
      <w:r>
        <w:rPr>
          <w:spacing w:val="23"/>
          <w:sz w:val="24"/>
          <w:szCs w:val="24"/>
        </w:rPr>
        <w:t>221 000</w:t>
      </w:r>
      <w:r>
        <w:rPr>
          <w:sz w:val="24"/>
          <w:szCs w:val="24"/>
        </w:rPr>
        <w:t xml:space="preserve"> руб. Финансирование из местного бюджета составляет 696 000 руб. Итого финансирование данных мероприятий составляет 13 917 000 руб. В список на ремонт индивидуальных домов ветеранов ВОВ включено 390 человек (372 квартиры). Определена сумма на</w:t>
      </w:r>
      <w:r>
        <w:rPr/>
        <w:t xml:space="preserve"> </w:t>
      </w:r>
      <w:r>
        <w:rPr>
          <w:sz w:val="24"/>
          <w:szCs w:val="24"/>
        </w:rPr>
        <w:t>выполнение работ в размере 35 961 руб. на каждого ветерана, исходя из количества ветеранов и выделенного финанс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ериод с 28.09.2010 г. по 16.11.2010 г. проведены аукционы и запрос котировок на право заключения муниципального контракта на выполнение работ по ремонту индивидуальных домов. По результатам торгов были определены подрядные организации: ООО «Промтехснаб», ИП Луковников Антон Аркадьевич, ООО ПО «Салют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 ремонт 339 индивидуальных домов, в которых проживают 358 ветеранов ВОВ. Освоение денежных средств составляет 12 600 747,69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Работы не выполнены в домах 32 ветеранов (32 дома). Не освоение денежных средств по объективным причинам составляет  1316 252,31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се средства не освоенные в 2010 году планируется использовать в 2011 году на выполнение мероприятий по ремонту индивидуальных жилых домов и жилых помещений в многоквартирных домах, в которых проживают ветераны Великой Отечественной войны 1941-1945 г.г., вдовы инвалидов и участников Великой Отечественной войны                              1941-1945  г.г.</w:t>
      </w:r>
    </w:p>
    <w:p>
      <w:pPr>
        <w:pStyle w:val="Normal"/>
        <w:shd w:fill="FFFFFF" w:val="clear"/>
        <w:tabs>
          <w:tab w:val="clear" w:pos="720"/>
          <w:tab w:val="left" w:pos="3730" w:leader="none"/>
          <w:tab w:val="left" w:pos="7754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30" w:leader="none"/>
          <w:tab w:val="left" w:pos="7754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30" w:leader="none"/>
          <w:tab w:val="left" w:pos="7754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уководитель департамен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sz w:val="24"/>
          <w:szCs w:val="24"/>
        </w:rPr>
        <w:t>городского хозяйства                                                                                                 В.А.Ерин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40:00Z</dcterms:created>
  <dc:creator>Корнилаева</dc:creator>
  <dc:description/>
  <cp:keywords/>
  <dc:language>en-US</dc:language>
  <cp:lastModifiedBy>Ященко</cp:lastModifiedBy>
  <dcterms:modified xsi:type="dcterms:W3CDTF">2011-01-12T11:58:00Z</dcterms:modified>
  <cp:revision>2</cp:revision>
  <dc:subject/>
  <dc:title/>
</cp:coreProperties>
</file>