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ЮРИДИЧЕСКОЕ  ЗАКЛЮ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оект решения Думы городского округа Тольятти</w:t>
      </w:r>
    </w:p>
    <w:p>
      <w:pPr>
        <w:pStyle w:val="Normal"/>
        <w:jc w:val="center"/>
        <w:rPr/>
      </w:pPr>
      <w:r>
        <w:rPr>
          <w:b/>
        </w:rPr>
        <w:t>«Об Обращении депутатов Думы городского округа Тольятти к Председателю Правительства Российской Федерации В.В.Путину»</w:t>
      </w:r>
    </w:p>
    <w:p>
      <w:pPr>
        <w:pStyle w:val="Normal"/>
        <w:jc w:val="center"/>
        <w:rPr/>
      </w:pPr>
      <w:r>
        <w:rPr>
          <w:b/>
        </w:rPr>
        <w:t>(Д - 32 от 09.02.2011г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Рассмотрев проект решения Думы городского округа Тольятти «Об обращении депутатов Думы городского округа Тольятти к Председателю Правительства Российской Федерации В.В.Путину», представленный постоянной комиссией по социальной политике, можно сделать следующие выводы.</w:t>
      </w:r>
    </w:p>
    <w:p>
      <w:pPr>
        <w:pStyle w:val="Normal"/>
        <w:jc w:val="both"/>
        <w:rPr/>
      </w:pPr>
      <w:r>
        <w:rPr/>
        <w:tab/>
        <w:t xml:space="preserve">В соответствии со статьей 8 Закона Самарской области от 10.07.2008г. </w:t>
        <w:br/>
        <w:t>№ 67-ГД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Самарской области» депутат по вопросам связанным с его деятельностью, вправе направить обращение в органы государственной власти.</w:t>
      </w:r>
    </w:p>
    <w:p>
      <w:pPr>
        <w:pStyle w:val="Normal"/>
        <w:jc w:val="both"/>
        <w:rPr/>
      </w:pPr>
      <w:r>
        <w:rPr/>
        <w:tab/>
        <w:t>Пунктом 7 статьи 6 Положения об обеспечении депутатской деятельности депутата Думы городского округа Тольятти, утвержденного решением Думы от 07.06.2006г. № 455, определено, что одним из видов депутатской деятельности является обращение к должностным лицам органов власти.</w:t>
      </w:r>
    </w:p>
    <w:p>
      <w:pPr>
        <w:pStyle w:val="Normal"/>
        <w:jc w:val="both"/>
        <w:rPr/>
      </w:pPr>
      <w:r>
        <w:rPr/>
        <w:tab/>
        <w:t xml:space="preserve">Согласно Положению об обращении депутата Думы городского округа Тольятти, утвержденного постановлением Тольяттинской городской Думы от 02.11.2005г. № 278, обращение депутата - форма депутатской деятельности депутата (депутатов) Думы городского округа Тольятти, направленная на получение информации по вопросам депутатской деятельности. </w:t>
      </w:r>
      <w:r>
        <w:rPr>
          <w:iCs/>
        </w:rPr>
        <w:t>Обращение может быть направлено в адрес органов государственной власти Самарской области и их должностных лиц.</w:t>
      </w:r>
    </w:p>
    <w:p>
      <w:pPr>
        <w:pStyle w:val="Normal"/>
        <w:shd w:fill="FFFFFF" w:val="clear"/>
        <w:ind w:firstLine="567"/>
        <w:jc w:val="both"/>
        <w:rPr/>
      </w:pPr>
      <w:r>
        <w:rPr/>
        <w:t>Проект решения Думы содержит обращение депутатов Думы городского округа Тольятти к Председателю Правительства Российской Федерации В.В.Путину о включении в список должностей и учреждений, работа в которых засчитывается в стаж работы, дающей право на досрочное назначение трудовой пенсии по старости лицам, осуществляющим педагогическую и медицинскую деятельность в учреждениях для детей, такой категории учреждений, как детские оздоровительные лагеря.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3"/>
        </w:rPr>
        <w:t xml:space="preserve">Период работы в детских оздоровительных лагерях не входят в периоды работы, дающей право </w:t>
      </w:r>
      <w:r>
        <w:rPr/>
        <w:t>на досрочное назначение трудовой пенсии по старости лицам, осуществляющим педагогическую и медицинскую деятельность в учреждениях для детей, в соответствии с подпунктом 19 пункта 1 статьи 27 Федерального закона «О трудовых пенсиях в Российской Федерации», что</w:t>
      </w:r>
      <w:r>
        <w:rPr>
          <w:spacing w:val="-1"/>
        </w:rPr>
        <w:t xml:space="preserve"> не позволяет привлекать к </w:t>
      </w:r>
      <w:r>
        <w:rPr>
          <w:spacing w:val="-4"/>
        </w:rPr>
        <w:t xml:space="preserve">работе в них, особенно в летний период, высококвалифицированных специалистов – педагогов </w:t>
      </w:r>
      <w:r>
        <w:rPr>
          <w:spacing w:val="-1"/>
        </w:rPr>
        <w:t>и медицинских работников.</w:t>
      </w:r>
    </w:p>
    <w:p>
      <w:pPr>
        <w:pStyle w:val="Normal"/>
        <w:ind w:firstLine="540"/>
        <w:jc w:val="both"/>
        <w:rPr/>
      </w:pPr>
      <w:r>
        <w:rPr/>
        <w:t>Таким образом, депутаты Думы городского округа Тольятти вправе реализовать свои полномочия по вопросам депутатской деятельности, направив обращение к Председателю Правительства Российской Федерации В.В.Путину.</w:t>
      </w:r>
    </w:p>
    <w:p>
      <w:pPr>
        <w:pStyle w:val="Normal"/>
        <w:ind w:firstLine="540"/>
        <w:jc w:val="both"/>
        <w:rPr/>
      </w:pPr>
      <w:r>
        <w:rPr/>
        <w:t>Представленный вопрос относится к предметам ведения постоянной комиссии по социальной политик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bCs/>
        </w:rPr>
        <w:t>Вывод:</w:t>
      </w:r>
      <w:r>
        <w:rPr>
          <w:b/>
        </w:rPr>
        <w:t xml:space="preserve"> вопрос «Об Обращении депутатов Думы городского округа Тольятти к Председателю Правительства Российской Федерации В.В.Путину» находится в компетенции Думы городского округа Тольятти и может быть рассмотрен на ее заседании.</w:t>
      </w:r>
    </w:p>
    <w:p>
      <w:pPr>
        <w:pStyle w:val="TextBody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</w:rPr>
      </w:pPr>
      <w:r>
        <w:rPr>
          <w:b/>
        </w:rPr>
        <w:t>Руководитель юридического управления</w:t>
        <w:tab/>
        <w:tab/>
        <w:t xml:space="preserve"> </w:t>
        <w:tab/>
        <w:tab/>
        <w:tab/>
        <w:t>Д.К.Симоно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сп.Раевская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/>
    <w:rPr>
      <w:lang w:val="pl-PL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7:39:00Z</dcterms:created>
  <dc:creator>Раевская</dc:creator>
  <dc:description/>
  <cp:keywords/>
  <dc:language>en-US</dc:language>
  <cp:lastModifiedBy>Раевская</cp:lastModifiedBy>
  <cp:lastPrinted>2011-02-10T17:26:00Z</cp:lastPrinted>
  <dcterms:modified xsi:type="dcterms:W3CDTF">2011-02-10T13:28:00Z</dcterms:modified>
  <cp:revision>5</cp:revision>
  <dc:subject/>
  <dc:title>ЮРИДИЧЕСКОЕ  ЗАКЛЮЧЕНИЕ</dc:title>
</cp:coreProperties>
</file>