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418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b/>
          <w:b/>
        </w:rPr>
      </w:pPr>
      <w:r>
        <w:rPr>
          <w:b/>
        </w:rPr>
        <w:t>информационно - аналитического управления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b/>
          <w:b/>
        </w:rPr>
      </w:pPr>
      <w:r>
        <w:rPr>
          <w:b/>
        </w:rPr>
        <w:t xml:space="preserve">Думы городского округа Тольятти 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b/>
          <w:b/>
        </w:rPr>
      </w:pPr>
      <w:r>
        <w:rPr>
          <w:b/>
        </w:rPr>
        <w:t>на проект решения  Думы городского округа Тольят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>«</w:t>
      </w:r>
      <w:r>
        <w:rPr/>
        <w:t>О внесении изменений  в 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о муниципальном заказе городского округа Тольятти,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утвержденное решением Думы городского округа Тольятти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т 13.05.2009 г. № 59</w:t>
      </w:r>
      <w:r>
        <w:rPr>
          <w:color w:val="000000"/>
        </w:rPr>
        <w:t>»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(Д-35 от 15.02.2011 г.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/>
        <w:tab/>
        <w:t xml:space="preserve">Пакет документов представлен мэрией г.о. Тольятти.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>Рассмотрев проект решения Думы городского округа Тольятти «О внесении изменений  в Положение о муниципальном заказе городского округа Тольятти, утвержденное решением Думы городского округа Тольятти от 13.05.2009 г. № 59», информационно-аналитическое управление отмечает следующе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Изменения подготовлены в соответствии с требованиями Федерального закона от 08.05.2010 N 83-ФЗ (ред. от 27.07.2010)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</w:t>
      </w:r>
      <w:r>
        <w:rPr>
          <w:rFonts w:cs="Times New Roman" w:ascii="Times New Roman" w:hAnsi="Times New Roman"/>
          <w:bCs/>
          <w:sz w:val="24"/>
          <w:szCs w:val="24"/>
        </w:rPr>
        <w:t>В проекте решения изменены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- пункт 4 Положения «Основные понятия»;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ункт 11 Положения, в котором подробнее расписаны требования к содержанию зая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ab/>
        <w:t>- пункт 26 Положения, в соответствии с которым</w:t>
      </w:r>
      <w:r>
        <w:rPr>
          <w:b/>
          <w:bCs/>
        </w:rPr>
        <w:t xml:space="preserve"> «</w:t>
      </w:r>
      <w:r>
        <w:rPr/>
        <w:t xml:space="preserve">заключенный контракт подлежит обязательной регистрации в </w:t>
      </w:r>
      <w:r>
        <w:rPr>
          <w:u w:val="single"/>
        </w:rPr>
        <w:t>реестре контрактов</w:t>
      </w:r>
      <w:r>
        <w:rPr/>
        <w:t xml:space="preserve">, заключенных по итогам размещения заказов (далее – реестр контрактов), </w:t>
      </w:r>
      <w:r>
        <w:rPr>
          <w:u w:val="single"/>
        </w:rPr>
        <w:t>ведение которого осуществляется  федеральным органом  исполнительной власти</w:t>
      </w:r>
      <w:r>
        <w:rPr/>
        <w:t>, осуществляющим правоприменительные функции по кассовому обслуживанию исполнения бюджетов бюджетной системы Российской Федерации». В действующей редакции</w:t>
      </w:r>
      <w:r>
        <w:rPr>
          <w:b/>
        </w:rPr>
        <w:t xml:space="preserve"> </w:t>
      </w:r>
      <w:r>
        <w:rPr/>
        <w:t>реестр муниципальных контрактов вела мэрия в лице уполномоченного органа (структурного подразде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 всему тексту Положения вносятся изменения, затрагивающие вышеназванные пози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роме того, вносится изменение в подпункт «а» пункта 31 Положения, касающийся порядка использования экономии средств, полученной в результате размещения муниципального зака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ействующая редакция подпункта «а» пункта 31 По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дакция подпункта «а» пункта 31 Положения, предлагаемая в проекте решения Ду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а) экономия, полученная при размещении заказа, обеспечиваемого за счет доходов бюджета городского округа без учета утвержденного объема безвозмездных поступлений и (или) поступлений налоговых доходов по дополнительным нормативам отчислений, направляется на финансирование необходимых расходов в соответствии с решением Думы о внесении изменений в бюджет городского округа на очередной финансовый год и плановый период. У главных распорядителей средств бюджета на сумму полученной экономии уменьшаются лимиты бюджетных обязатель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 xml:space="preserve">а) экономия, полученная при размещении заказа, обеспечиваемого за счет доходов бюджета городского округа без учета утвержденного объема безвозмездных поступлений и (или) поступлений налоговых доходов по дополнительным нормативам отчислений, направляетс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>- 50%  на финансирование расходов, указанных  в перечне приоритетных расходов, подлежащих утверждению  в бюджете городского округа Тольятти при условии перевыполнения доходной  части бюджета,  утвержденном решением Думы о бюджете городского округ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 xml:space="preserve">- 50% - на сокращение расходов бюджет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У главных распорядителей средств бюджета на сумму полученной экономии  производится уменьшение  лимитов  бюджетных обязательств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Изменение, касающееся порядка использования экономии средств, полученной в результате размещения муниципального заказа, подготовлено в соответствии с пунктом 2.5 итогового протокола работы согласительной комиссии по проекту бюджета городского округа на  2011 год и плановый период 2012 и 2013 годов от 10.12.2010г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 xml:space="preserve">Вывод: Проект решения Думы городского округа Тольятти «О внесении изменений  в Положение о муниципальном заказе городского округа Тольятти, утвержденное решением Думы городского округа Тольятти от 13.05.2009 г. № 59» может быть рассмотрен на заседании Думы городского округа Тольятти. </w:t>
      </w:r>
    </w:p>
    <w:p>
      <w:pPr>
        <w:pStyle w:val="Normal"/>
        <w:shd w:fill="FFFFFF" w:val="clear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Руководи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формационно-аналитиче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управления                                                                                        С.Г. Балахон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хонова</w:t>
      </w:r>
    </w:p>
    <w:p>
      <w:pPr>
        <w:pStyle w:val="Normal"/>
        <w:jc w:val="both"/>
        <w:rPr/>
      </w:pPr>
      <w:r>
        <w:rPr/>
        <w:tab/>
        <w:t>280567</w:t>
      </w:r>
    </w:p>
    <w:p>
      <w:pPr>
        <w:pStyle w:val="Normal"/>
        <w:ind w:right="-5" w:firstLine="1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8:00Z</dcterms:created>
  <dc:creator>Гаифутдинова</dc:creator>
  <dc:description/>
  <cp:keywords/>
  <dc:language>en-US</dc:language>
  <cp:lastModifiedBy>Ященко</cp:lastModifiedBy>
  <cp:lastPrinted>2011-02-21T16:16:00Z</cp:lastPrinted>
  <dcterms:modified xsi:type="dcterms:W3CDTF">2011-02-22T07:28:00Z</dcterms:modified>
  <cp:revision>2</cp:revision>
  <dc:subject/>
  <dc:title>Заключение</dc:title>
</cp:coreProperties>
</file>