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ложени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униципальном заказ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Тольят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Зверев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шу   Вас  рассмотреть  в  инициативном  порядке  на  заседании  Думы городского округа Тольятти  02 марта 2011 года пакет  документов    по    вопросу «О внесении изменений  в Положение о муниципальном заказе городского округа Тольятти, утвержденное решением Думы городского округа Тольятти от 13.05.2009 г. № 59»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тикоррупционная экспертиза проведена. Коррупционные факторы    не выявлены.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Жидков Денис Владимирович – руководитель департамента экономического развития мэрии городского округа Тольят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Приложения: 1. Проект решения Думы «О внесении изменений  в Положение                                      о муниципальном заказе городского округа Тольятти»  на 4 л.</w:t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>2. Пояснительная записка на 1 листе.</w:t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>3. Финансово-экономическое обоснование на 1 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              </w:t>
        <w:tab/>
        <w:tab/>
        <w:tab/>
        <w:tab/>
        <w:tab/>
        <w:tab/>
        <w:t>А.Н.Пу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3:00Z</dcterms:created>
  <dc:creator>ПользователЬ</dc:creator>
  <dc:description/>
  <cp:keywords/>
  <dc:language>en-US</dc:language>
  <cp:lastModifiedBy>user</cp:lastModifiedBy>
  <dcterms:modified xsi:type="dcterms:W3CDTF">2011-02-14T12:40:00Z</dcterms:modified>
  <cp:revision>3</cp:revision>
  <dc:subject/>
  <dc:title>                                                      Председателю Думы</dc:title>
</cp:coreProperties>
</file>