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ЮРИДИЧЕСКОЕ 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оект решения Думы городского округа Тольятти «О внесении изменений в Программу комплексного социально-экономического развития городского округа Тольятти на 2010-2020 годы, утвержденную решение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умы городского округа Тольятти от 19.05.2010г. № 293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-64 от 11.03.2011)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едставленный  проект решения Думы «О внесении изменений в Программу комплексного социально-экономического развития  городского округа Тольятти на 2010-2020 годы, утвержденную решением Думы городского округа Тольятти от 19.05.2010 г. №  293», необходимо отметить следующее.</w:t>
      </w:r>
    </w:p>
    <w:p>
      <w:pPr>
        <w:pStyle w:val="TextBodyIndent"/>
        <w:rPr/>
      </w:pPr>
      <w:r>
        <w:rPr>
          <w:szCs w:val="24"/>
        </w:rPr>
        <w:t>Согласно п. 4 ч.1 ст. 25 Устава городского округа Тольятти принятие планов и программ развития городского округа, отчетов об их исполнении относится к компетенции Думы городского округа Тольят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реализации вышеназванного полномочия  решением Думы  городского округа  от  19.05.2010 г. № 293  утверждена Программа комплексного социально-экономического развития городского округа Тольятти на 2010-2020 годы (далее по тексту – Программа). Мэрией городского округа Тольятти представлены изменения в вышеназванную Программу.</w:t>
      </w:r>
    </w:p>
    <w:p>
      <w:pPr>
        <w:pStyle w:val="Normal"/>
        <w:ind w:right="-143" w:firstLine="680"/>
        <w:jc w:val="both"/>
        <w:rPr/>
      </w:pPr>
      <w:r>
        <w:rPr>
          <w:sz w:val="24"/>
          <w:szCs w:val="24"/>
        </w:rPr>
        <w:t>В соответствии с п.2.11 Порядка формирования, утверждения и реализации программы комплексного социально-экономического развития городского округа Тольятти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утвержденного решением Думы от 17.02.2011 № 213, мэр городского округа Тольятти вносит на рассмотрение в Думу проект решения Думы о внесении изменений в Программу:</w:t>
      </w:r>
    </w:p>
    <w:p>
      <w:pPr>
        <w:pStyle w:val="Normal"/>
        <w:numPr>
          <w:ilvl w:val="1"/>
          <w:numId w:val="2"/>
        </w:numPr>
        <w:ind w:left="140" w:right="-143" w:firstLine="6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жегодно не позднее 60 дней с момента утверждения бюджета городского округа на очередной финансовый год и плановый период;</w:t>
      </w:r>
    </w:p>
    <w:p>
      <w:pPr>
        <w:pStyle w:val="Normal"/>
        <w:numPr>
          <w:ilvl w:val="1"/>
          <w:numId w:val="2"/>
        </w:numPr>
        <w:ind w:left="140" w:right="-143" w:firstLine="6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позднее 30 дней с момента внесения изменений в Стратегический план развития городского округа Тольятти до 2020 года, в случае, если указанные изменения влекут изменения в Программу;</w:t>
      </w:r>
    </w:p>
    <w:p>
      <w:pPr>
        <w:pStyle w:val="Normal"/>
        <w:numPr>
          <w:ilvl w:val="1"/>
          <w:numId w:val="2"/>
        </w:numPr>
        <w:ind w:left="140" w:right="-143" w:firstLine="680"/>
        <w:jc w:val="both"/>
        <w:rPr/>
      </w:pPr>
      <w:r>
        <w:rPr>
          <w:i/>
          <w:sz w:val="24"/>
          <w:szCs w:val="24"/>
        </w:rPr>
        <w:t>не реже 1 раза в полугодие, в случае внесения изменений в целевые программы городского округа, а также иных изменений в Программу, связанных с актуализацией Програ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представленной пояснительной записки не позволяет  определить во исполнение какой из вышеописанных процедур направлены  рассматриваемые изменения в Программу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существу представленных изменений в Программу необходимо отметить следующе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ией городского округа предлагается  изложить в новой редакции раздел 5 «Ресурсное обеспечение Программы 2010-2020 гг.», а также  приложения №1-3 к Программе. При этом </w:t>
      </w:r>
      <w:r>
        <w:rPr>
          <w:sz w:val="24"/>
          <w:szCs w:val="24"/>
          <w:u w:val="single"/>
        </w:rPr>
        <w:t>корректировка текстовой части Программы в связи с предлагаемыми изменениями  не предусматривается, что требует соответствующих пояснений</w:t>
      </w:r>
      <w:r>
        <w:rPr>
          <w:sz w:val="24"/>
          <w:szCs w:val="24"/>
        </w:rPr>
        <w:t>.  Так, например, изложение Раздела 5 «Ресурсное обеспечение Программы 2010-2020 гг.» в новой редакции влечет за собой  необходимость корректировки п.9 Паспорта Программы «Источники и объемы финансирова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нтикоррупционная экспертиза проведена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</w:t>
      </w:r>
      <w:r>
        <w:rPr>
          <w:iCs/>
          <w:sz w:val="24"/>
          <w:szCs w:val="24"/>
        </w:rPr>
        <w:t>Порядком проведения антикоррупционной экспертизы нормативных правовых актов и проектов нормативных правовых актов Думы городского округа Тольятти, утвержденным решением Думы от 07.07.2010 № 345. В представленном проекте решения Думы коррупциогенные факторы не выявл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тавленный вопрос относится к предметам ведения постоянной комиссии Думы городского округа по  бюджету и экономической политике.</w:t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Вывод: представленный вопрос находится в компетенции Думы городского округа и может быть рассмотрен на ее заседании с учетом настоящего заключения. </w:t>
      </w:r>
    </w:p>
    <w:p>
      <w:pPr>
        <w:pStyle w:val="TextBodyIndent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итель юридического управления</w:t>
        <w:tab/>
        <w:t>Д.К. Симонов</w:t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/>
      </w:pPr>
      <w:r>
        <w:rPr>
          <w:bCs/>
        </w:rPr>
        <w:t>Исп. Бибикова Е.С., 28-06-68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59"/>
        <w:ind w:left="10"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spacing w:before="230" w:after="0"/>
        <w:ind w:left="1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140" w:firstLine="68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25:00Z</dcterms:created>
  <dc:creator>006</dc:creator>
  <dc:description/>
  <cp:keywords/>
  <dc:language>en-US</dc:language>
  <cp:lastModifiedBy>Бибикова</cp:lastModifiedBy>
  <cp:lastPrinted>2011-03-24T16:22:00Z</cp:lastPrinted>
  <dcterms:modified xsi:type="dcterms:W3CDTF">2011-03-24T13:25:00Z</dcterms:modified>
  <cp:revision>2</cp:revision>
  <dc:subject/>
  <dc:title>Дума городского округа Тольятти</dc:title>
</cp:coreProperties>
</file>