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>
          <w:trHeight w:val="2089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рограмм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го социально-экономиче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городского округа Тольятти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я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ского округа Тольятти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И.Звереву</w:t>
            </w:r>
          </w:p>
        </w:tc>
      </w:tr>
    </w:tbl>
    <w:p>
      <w:pPr>
        <w:pStyle w:val="13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3"/>
        <w:spacing w:lineRule="auto" w:line="36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важаемый Алексей Иванович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нормотворческо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 направляю Вам для рассмотрения на заседании Думы городского округа Тольятти пакет документов по вопросу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 №293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Жидков Денис Владимирович </w:t>
      </w:r>
      <w:r>
        <w:rPr>
          <w:rFonts w:cs="Times New Roman" w:ascii="Times New Roman" w:hAnsi="Times New Roman"/>
          <w:sz w:val="28"/>
          <w:szCs w:val="28"/>
        </w:rPr>
        <w:t>– руководитель департамента экономического развития мэрии городского округа Тольятти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09"/>
      </w:tblGrid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50" w:leader="none"/>
              </w:tabs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: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ект решения Думы на 248 листах.</w:t>
            </w:r>
          </w:p>
          <w:p>
            <w:pPr>
              <w:pStyle w:val="13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50 листах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50" w:leader="none"/>
              </w:tabs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нансово-экономическое обоснование на 1 листе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360"/>
        <w:ind w:firstLine="99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161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176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52:00Z</dcterms:created>
  <dc:creator>qqq</dc:creator>
  <dc:description/>
  <cp:keywords/>
  <dc:language>en-US</dc:language>
  <cp:lastModifiedBy>user</cp:lastModifiedBy>
  <cp:lastPrinted>2011-03-10T13:24:00Z</cp:lastPrinted>
  <dcterms:modified xsi:type="dcterms:W3CDTF">2011-03-10T10:59:00Z</dcterms:modified>
  <cp:revision>3</cp:revision>
  <dc:subject/>
  <dc:title>Председателю Думы</dc:title>
</cp:coreProperties>
</file>