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 А К Л Ю Ч Е Н И Е</w:t>
      </w:r>
    </w:p>
    <w:p>
      <w:pPr>
        <w:pStyle w:val="Normal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енную решением </w:t>
      </w:r>
    </w:p>
    <w:p>
      <w:pPr>
        <w:pStyle w:val="Normal"/>
        <w:jc w:val="center"/>
        <w:rPr/>
      </w:pPr>
      <w:r>
        <w:rPr/>
        <w:t>Думы городского округа Тольятти от 19.05.2010г. №293»</w:t>
      </w:r>
    </w:p>
    <w:p>
      <w:pPr>
        <w:pStyle w:val="Normal"/>
        <w:jc w:val="center"/>
        <w:rPr/>
      </w:pPr>
      <w:r>
        <w:rPr/>
        <w:t>(Д-64 от 11.03.2011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городского округа Тольятти «О внесении изменений в Программу комплексного социально-экономического развития городского округа Тольятти на 2010-2020 годы, утвержденную решением Думы городского округа Тольятти от 19.05.2010г. №293», информационно-аналитическое управление отмечае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Мэрией городского округа Тольятти представлены внесения изменений в Программу комплексного социально-экономического развития городского округа Тольятти на 2010-2020 годы, утвержденную решением Думы городского округа Тольятти от 19.05.2010г. №293.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п.2.11 </w:t>
      </w:r>
      <w:r>
        <w:rPr>
          <w:i/>
        </w:rPr>
        <w:t>Порядка формирования, утверждения и реализации программы комплексного социально-экономического развития городского округа Тольятти,</w:t>
      </w:r>
      <w:r>
        <w:rPr/>
        <w:t xml:space="preserve"> утвержденного решением Думы от 17.02.2011 №213, мэр городского округа Тольятти вносит на рассмотрение в Думу проект решения Думы о внесении изменений в Программу КСЭР ежегодно не позднее 60 дней с момента утверждения бюджета городского округа на очередной финансовый год и плановый период. </w:t>
      </w:r>
      <w:r>
        <w:rPr>
          <w:b/>
        </w:rPr>
        <w:t>Срок представления – нарушен.</w:t>
      </w:r>
    </w:p>
    <w:p>
      <w:pPr>
        <w:pStyle w:val="Normal"/>
        <w:ind w:right="-143" w:firstLine="708"/>
        <w:jc w:val="both"/>
        <w:rPr>
          <w:b/>
          <w:b/>
        </w:rPr>
      </w:pPr>
      <w:r>
        <w:rPr/>
        <w:t>Предлагается приложения №1-3 и раздел 5 Программы КСЭР изложить в новой редакции. Текстовая часть Программы КСЭР не корректируется.</w:t>
      </w:r>
      <w:r>
        <w:rPr>
          <w:b/>
        </w:rPr>
        <w:t xml:space="preserve"> </w:t>
      </w:r>
      <w:r>
        <w:rPr/>
        <w:t xml:space="preserve">В пояснительной записке мэрии (на 50 листах) описаны предлагаемые внесения изменений. </w:t>
      </w:r>
      <w:r>
        <w:rPr>
          <w:b/>
        </w:rPr>
        <w:t>Требуются пояснения причины не внесения изменений в текстовую часть Программы КСЭ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ом суть вносимых изменений в Программу КСЭР следующа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В результате </w:t>
      </w:r>
      <w:r>
        <w:rPr>
          <w:u w:val="single"/>
        </w:rPr>
        <w:t>внесения изменений объемы финансовых ресурсов</w:t>
      </w:r>
      <w:r>
        <w:rPr/>
        <w:t xml:space="preserve">, направленных на финансирование Программы КСЭР, </w:t>
      </w:r>
      <w:r>
        <w:rPr>
          <w:b/>
        </w:rPr>
        <w:t>сокращаются на сумму 19 283,1 млн. рубле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3"/>
        <w:gridCol w:w="2393"/>
        <w:gridCol w:w="239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Ду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,</w:t>
            </w:r>
          </w:p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 16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87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9 283,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62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38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7 757,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ы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53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 49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 040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менения в Программу КСЭР обосновываются следующими данными:</w:t>
      </w:r>
    </w:p>
    <w:p>
      <w:pPr>
        <w:pStyle w:val="Normal"/>
        <w:ind w:firstLine="708"/>
        <w:jc w:val="both"/>
        <w:rPr/>
      </w:pPr>
      <w:r>
        <w:rPr>
          <w:b/>
        </w:rPr>
        <w:t>1.1.Изменяется общая сумма финансирования по Программе</w:t>
      </w:r>
      <w:r>
        <w:rPr/>
        <w:t xml:space="preserve">. В результате внесенных изменений общий объем финансирования по Программе КСЭР снижен на </w:t>
      </w:r>
      <w:r>
        <w:rPr>
          <w:b/>
        </w:rPr>
        <w:t>6%</w:t>
      </w:r>
      <w:r>
        <w:rPr/>
        <w:t xml:space="preserve"> или на сумму </w:t>
      </w:r>
      <w:r>
        <w:rPr>
          <w:b/>
        </w:rPr>
        <w:t>19 283,1 млн. рублей</w:t>
      </w:r>
      <w:r>
        <w:rPr/>
        <w:t xml:space="preserve"> (319 161,7 – 299 878,6) и составит </w:t>
      </w:r>
      <w:r>
        <w:rPr>
          <w:b/>
        </w:rPr>
        <w:t xml:space="preserve">299 878,6 млн. рублей </w:t>
      </w:r>
      <w:r>
        <w:rPr/>
        <w:t>(см. Приложение №1 к заключению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8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,</w:t>
            </w:r>
          </w:p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 05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 969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олити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544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8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финансовых затрат по Программ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9 283,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1.2.Вносятся изменения в суммы финансирования за период 2011-2013гг.</w:t>
      </w:r>
      <w:r>
        <w:rPr/>
        <w:t xml:space="preserve"> Изменения Программы КСЭР произошли в связи с корректировкой периода – 2011-2013гг. В результате объем финансовых средств на 2011-2013гг уменьшился на </w:t>
      </w:r>
      <w:r>
        <w:rPr>
          <w:b/>
        </w:rPr>
        <w:t>15,9%</w:t>
      </w:r>
      <w:r>
        <w:rPr/>
        <w:t xml:space="preserve"> и составил в 2011-2013гг сумму </w:t>
      </w:r>
      <w:r>
        <w:rPr>
          <w:b/>
        </w:rPr>
        <w:t xml:space="preserve">101 681,1 млн. рублей </w:t>
      </w:r>
      <w:r>
        <w:rPr/>
        <w:t>(ранее – 120 964,3 млн. рублей), в т.ч. за счет следующих источников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216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Думы №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/-, </w:t>
            </w:r>
          </w:p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29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7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 4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3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1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 8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6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 944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5 29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2011-2013г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96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 6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9 283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Наиболее существенное снижение произошло по финансовым средствам из областного бюджета на сумму </w:t>
      </w:r>
      <w:r>
        <w:rPr>
          <w:b/>
        </w:rPr>
        <w:t>35 420,1 млн. рублей</w:t>
      </w:r>
      <w:r>
        <w:rPr/>
        <w:t xml:space="preserve">, почти в два раза сокращены средства бюджета городского округа Тольятти. Отмечаем рост внебюджетных источников на сумму </w:t>
      </w:r>
      <w:r>
        <w:rPr>
          <w:b/>
        </w:rPr>
        <w:t>25 293,2 млн.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1.3.Изменения отражены в разделе 5 Программы</w:t>
      </w:r>
      <w:r>
        <w:rPr/>
        <w:t>. Изменения по корректировке финансовых средств программы отражены в приложении №4 к проекту решения Думы.</w:t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rFonts w:cs="Tahoma"/>
          <w:b/>
          <w:b/>
          <w:iCs/>
        </w:rPr>
      </w:pPr>
      <w:r>
        <w:rPr>
          <w:b/>
        </w:rPr>
        <w:t>В паспорте Программы КСЭР в п.9 «</w:t>
      </w:r>
      <w:r>
        <w:rPr>
          <w:rFonts w:cs="Tahoma"/>
          <w:b/>
          <w:iCs/>
        </w:rPr>
        <w:t>Источники и объёмы финансирования» не внесены изменения в связи с корректировкой сумм финансирования по Программе КСЭР. Требуется доработка.</w:t>
      </w:r>
    </w:p>
    <w:p>
      <w:pPr>
        <w:pStyle w:val="Normal"/>
        <w:ind w:firstLine="708"/>
        <w:jc w:val="both"/>
        <w:rPr>
          <w:rFonts w:cs="Tahoma"/>
          <w:b/>
          <w:b/>
          <w:iCs/>
        </w:rPr>
      </w:pPr>
      <w:r>
        <w:rPr>
          <w:rFonts w:cs="Tahoma"/>
          <w:b/>
          <w:iCs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В Программе КСЭР </w:t>
      </w:r>
      <w:r>
        <w:rPr>
          <w:u w:val="single"/>
        </w:rPr>
        <w:t xml:space="preserve">детализирован период 2011-2013гг </w:t>
      </w:r>
      <w:r>
        <w:rPr/>
        <w:t>по каждому году с разбивкой по годам сумм и источников финансовых средств на реализацию программных мероприятий, которые предлагается изложить отдельными приложениями к Программе КСЭ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u w:val="single"/>
        </w:rPr>
        <w:t>Внесены изменения в Приложение №1.1-1.4 «Перечень мероприятий Программы КСЭР»</w:t>
      </w:r>
      <w:r>
        <w:rPr/>
        <w:t xml:space="preserve"> к Программе КСЭР. Приложения изложены в новой редакции. Перечень мероприятий расписан по годам и источникам финансовых затрат на 2011, 2012 и 2013гг. (ранее данный перечень был единым приложением и без разбивки периода 2011-2013гг). Пояснения по внесенным изменениям даны в пояснительной записке мэрии.</w:t>
      </w:r>
    </w:p>
    <w:p>
      <w:pPr>
        <w:pStyle w:val="Normal"/>
        <w:ind w:firstLine="708"/>
        <w:jc w:val="both"/>
        <w:rPr/>
      </w:pPr>
      <w:r>
        <w:rPr/>
        <w:t xml:space="preserve">Общий объем средств направленных на реализацию Перечня мероприятий составит за период 2011-2013гг </w:t>
      </w:r>
      <w:r>
        <w:rPr>
          <w:b/>
        </w:rPr>
        <w:t xml:space="preserve">101 681,2 млн. рублей </w:t>
      </w:r>
      <w:r>
        <w:rPr/>
        <w:t xml:space="preserve">(ранее – 120 964,3 млн. рублей). Таким образом, снижение по Перечню мероприятий составил 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19 283,1 млн. рублей. 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720"/>
        <w:gridCol w:w="720"/>
        <w:gridCol w:w="1080"/>
        <w:gridCol w:w="1080"/>
        <w:gridCol w:w="1080"/>
        <w:gridCol w:w="108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Думы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внесения измен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/-</w:t>
            </w:r>
            <w:r>
              <w:rPr>
                <w:sz w:val="18"/>
                <w:szCs w:val="18"/>
              </w:rPr>
              <w:t xml:space="preserve"> , млн.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(гр.4-гр.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2011-2013гг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964,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разбивки по г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6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 283,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ем мэрии представить данные из приложений изложить в сводной таблице по отраслям и годам реализации Программы КСЭ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u w:val="single"/>
        </w:rPr>
        <w:t>Внесены изменения в приложения 2.1-2.3 «Инвестиции в основной капитал» Программы КСЭР</w:t>
      </w:r>
      <w:r>
        <w:rPr/>
        <w:t xml:space="preserve"> по направлениям инвестиций в основной капитал. Приложения изложены в новой редакции. </w:t>
      </w:r>
    </w:p>
    <w:p>
      <w:pPr>
        <w:pStyle w:val="Normal"/>
        <w:ind w:firstLine="708"/>
        <w:jc w:val="both"/>
        <w:rPr/>
      </w:pPr>
      <w:r>
        <w:rPr/>
        <w:t>Общие изменения в данные приложения следующ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1.Количество рабочих мест за период 2010-2020гг: временных - 5 006, постоянных – 31 713. По Программе КСЭР было намечено реализовать 19 инвестпроектов. Объем средств на финансирование мероприятий за весь период реализации Программы составит 104 384,6 млн. рублей (ранее – 76 627,4 млн. рублей), в т.ч. за период 2011-2013гг составит сумму 77 411,5 млн. рублей (ранее - 49 654,3 млн. рублей).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37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финансовые затраты, млн. рубле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Ду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внесения изменен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02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02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562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083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766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2011-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654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 411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70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70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 627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 384,6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/>
        <w:t xml:space="preserve">Рост инвестиций за период 2011-2013гг составит </w:t>
      </w:r>
      <w:r>
        <w:rPr>
          <w:b/>
        </w:rPr>
        <w:t xml:space="preserve">+27 757,2 млн. рублей </w:t>
      </w:r>
      <w:r>
        <w:rPr/>
        <w:t xml:space="preserve">(77411,5-49654,3). В пояснительной записке приведены данные по изменению финансирования инвестиционных проектов за период 2011-2013гг. </w:t>
      </w:r>
      <w:r>
        <w:rPr>
          <w:b/>
        </w:rPr>
        <w:t>Требуется пояснения, планируется ли рост численности рабочей силы?</w:t>
      </w:r>
      <w:r>
        <w:rPr>
          <w:color w:val="FF0000"/>
        </w:rPr>
        <w:t xml:space="preserve"> </w:t>
      </w:r>
      <w:r>
        <w:rPr>
          <w:b/>
        </w:rPr>
        <w:t>Требуется корректировка по столбцу «№п/п» для сквозной нумерации инвестпроектов в 2010 году (приложение 2.1).</w:t>
      </w:r>
    </w:p>
    <w:p>
      <w:pPr>
        <w:pStyle w:val="Normal"/>
        <w:ind w:firstLine="708"/>
        <w:jc w:val="both"/>
        <w:rPr/>
      </w:pPr>
      <w:r>
        <w:rPr/>
        <w:t>4.2.В результате внесения изменений период 2011-2013 год был изменен и расписан отдельно по годам и источникам финансирования. В пояснительной записке мэрии излагаются пояснения по изменениям по инвестициям в основной капитал.</w:t>
      </w:r>
      <w:r>
        <w:rPr>
          <w:b/>
        </w:rPr>
        <w:t xml:space="preserve"> Информационно-аналитическое управление считает целесообразным отражения внесения изменений в тексте раздела 3 Программы КСЭР.</w:t>
      </w:r>
    </w:p>
    <w:p>
      <w:pPr>
        <w:pStyle w:val="Normal"/>
        <w:ind w:firstLine="708"/>
        <w:jc w:val="both"/>
        <w:rPr/>
      </w:pPr>
      <w:r>
        <w:rPr/>
        <w:t xml:space="preserve">4.3.Изменены значения бюджетной эффективности проектов. Ранее по всему периоду реализации ее итоговая величина составляла 7 689,73 млн. рублей. В результате внесенных изменений она составила </w:t>
      </w:r>
      <w:r>
        <w:rPr>
          <w:b/>
        </w:rPr>
        <w:t>12 401,22 млн. рублей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u w:val="single"/>
        </w:rPr>
        <w:t xml:space="preserve">Внесены изменения в целевые индикаторы </w:t>
      </w:r>
      <w:r>
        <w:rPr/>
        <w:t>(Приложение 3.1-3.5 к Программе КСЭР). Приложения изложены в новой редакции.</w:t>
      </w:r>
    </w:p>
    <w:p>
      <w:pPr>
        <w:pStyle w:val="Normal"/>
        <w:ind w:firstLine="708"/>
        <w:jc w:val="both"/>
        <w:rPr/>
      </w:pPr>
      <w:r>
        <w:rPr/>
        <w:t>Необходимо отметить, что Целевые индикаторы 2011-2013гг. изменены: уточнены цели, задачи и наименования мероприятий (проектов).</w:t>
      </w:r>
      <w:r>
        <w:rPr>
          <w:b/>
        </w:rPr>
        <w:t xml:space="preserve"> </w:t>
      </w:r>
      <w:r>
        <w:rPr/>
        <w:t>В пояснительной записке приводятся обоснования изменений индикаторов.</w:t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napToGrid w:val="false"/>
        <w:ind w:firstLine="708"/>
        <w:jc w:val="both"/>
        <w:rPr>
          <w:b/>
          <w:b/>
        </w:rPr>
      </w:pPr>
      <w:r>
        <w:rPr>
          <w:b/>
        </w:rPr>
        <w:t>Требуется корректировка проекта решения Думы. В связи с оформлением отдельных приложений по годам реализации Программы КСЭР требуется внесение оформительских правок в приложении №1,2,3 к проекту решения Ду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вод: проект решения Думы «О внесении изменений в Программу комплексного социально-экономического развития городского округа Тольятти на 2010-2020 годы, утвержденную решением Думы городского округа Тольятти от 19.05.2010г. №293», может быть рассмотрен с учетом настоящего за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 xml:space="preserve">информационно-аналитического </w:t>
      </w:r>
    </w:p>
    <w:p>
      <w:pPr>
        <w:pStyle w:val="Normal"/>
        <w:ind w:firstLine="708"/>
        <w:jc w:val="both"/>
        <w:rPr/>
      </w:pPr>
      <w:r>
        <w:rPr/>
        <w:t>управления</w:t>
        <w:tab/>
        <w:tab/>
        <w:tab/>
        <w:tab/>
        <w:tab/>
        <w:tab/>
        <w:tab/>
        <w:tab/>
        <w:t xml:space="preserve">        С.Г.Балахо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 Крымова Л.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8:00Z</dcterms:created>
  <dc:creator>Крымова</dc:creator>
  <dc:description/>
  <cp:keywords/>
  <dc:language>en-US</dc:language>
  <cp:lastModifiedBy>Ященко</cp:lastModifiedBy>
  <dcterms:modified xsi:type="dcterms:W3CDTF">2011-03-22T07:58:00Z</dcterms:modified>
  <cp:revision>2</cp:revision>
  <dc:subject/>
  <dc:title>З А К Л Ю Ч Е Н И Е</dc:title>
</cp:coreProperties>
</file>