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по вопрос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 комплексного социально-экономического развития городского округа Тольятти на 2010-2020 гг., утвержденную решением Думы городского округа Тольятти от 19.05.2010        № 293</w:t>
      </w:r>
      <w:r>
        <w:rPr>
          <w:rFonts w:eastAsia="Arial" w:cs="Times New Roman" w:ascii="Times New Roman" w:hAnsi="Times New Roman"/>
          <w:bCs/>
          <w:i/>
          <w:sz w:val="28"/>
          <w:szCs w:val="28"/>
        </w:rPr>
        <w:t>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Думы подготовлен в соответствии с Порядком формирования, утверждения и реализации Программы комплексного социально-экономического развития городского округа Тольятти на 2010-2020 гг. (далее – Программа), утвержденного Решением Думы городского округа Тольятти от 17.02.2010 № 213 (далее Порядок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2.11 Порядка: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эр городского округа Тольятти (далее - мэр) вносит на рассмотрение в Думу проект решения Думы о внесении изменений в Программу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не позднее 60 дней с момента утверждения бюджета городского округа на очередной финансовый год и плановый период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озднее 30 дней с момента внесения изменений в Стратегический план развития городского округа Тольятти до 2020 г., в случае, если указанные изменения влекут изменения в Программу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же 1 раза в полугодие, в случае внесения изменений в целевые программы городского округа, а также иных изменений в Программу, связанных с актуализацией Программы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, включенных в Программу  и инвестиционных проектов на период с 2011 по 2013 гг. уменьшился по отношению к  ранее утвержденной сумме на 15,9 %  и составил 101681134,3 тыс. руб., в том числе по годам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42475580,3 тыс. руб.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370839,1 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1956650,5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– 16336129,0 тыс. руб.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23811961,7 тыс. руб.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 г. – 36786491,0 тыс. руб.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1337710,1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2399255,1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– 5452300,4 тыс. руб.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27597225,4 тыс. руб.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г. – 22419063,0 тыс. руб.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1005736,2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1498329,3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– 3379940,0 тыс. руб.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16535057,5 тыс. 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Экономика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ая деятельность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ый объем финансирования программных мероприятий раздела «Градостроительная деятельность» в 2011-2013 гг. изменился и составил 2104709,0 тыс. руб. (ранее утверждено 2089831,9  тыс. руб.), в том числе по годам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1 г. -  9400,0 тыс. руб. (ранее утверждено 3300,0 тыс. 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2 г.–8970,0 тыс. руб. (ранее утверждено 2193,1 тыс. 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13 г.–2086339,0 тыс. руб. (ранее утверждено 2084338,8  тыс. руб.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решением Думы городского округа Тольятти от 15.12.2010 г. № 425 «О бюджете городского округа Тольятти на 2011 г. и на плановый период 2010-2013 гг.» изменена сумма финансирования из местного бюджета по мероприятию «Разрабо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 планировки территорий  городского округа Тольятти», которая в 2011-2013 гг. составит 21759,0 тыс. руб. вместо ранее запланированной 6881,9 тыс. руб., из нее по годам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9400,0 тыс. руб. – всего, в том числ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проекта планировки застроенной территории с проектом межевания Автозаводского района, ограниченной улицами Революционной, Дзержинского, Юбилейной, Спортивной – 1800,0 тыс. руб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проекта планировки территории "Центральный парк - Центральная площадь - бульвар Ленина" с учетом развития транспортной сети – 1400,0 тыс. 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а планировки территории, ограниченной улицами Голосова, Мира, площадью Центральная и створом ул. Ленинградская кв. 72, 73 с проектом межевания  - 3200,0 тыс.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лана реализации Генерального плана городского округа Тольятти на период до 2025 г. – 1500,0 тыс.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Правила землепользования и застройки городского округа Тольятти – 1500,0 тыс. руб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 – 8970,0 тыс. руб. – всего, в том чис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а планировки береговой зоны Куйбышевского и Саратовского водохранилища -  2500,0 тыс.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а планировки территории у речного порта в  Комсомольском районе – 1500,0 тыс. 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документации по планировке территорий кварталов в условиях сложившейся застройки  (проекты межевания территорий кварталов) 5, 8 Автозаводского района, 96 квартал Центрального района – 2470,0 тыс. 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ка проекта планировки Центральной зоны отдыха и территории микрорайона Портовый Центрального района г. Тольятти – 1500,0 тыс.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а планировки территорий с проектом межевания мкр. Тимофеевка-2, мкр. 8 Северный Центрального района  г. Тольятти – 1000,0 тыс. руб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 – 3389,0  тыс. руб. – всего, в том чис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а планировки  территории  вдоль ул. Лесной Центрального района г. Тольятти – 1389,0 тыс.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а планировки территорий с проектом межевания мкр. Тимофеевка-2, мкр. 8 Северный Центрального района  г.Тольятти – 2000,0 тыс. 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данному мероприятию сумма финансирования в 2011 - 2013 гг. составила 38809,0 тыс. руб. вместо ранее утвержденной суммы 23931,9 тыс. руб.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небюджетных источников финансирование программных мероприятий не изменилось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объемов ассигнований, предусмотренных бюджетом городского округа Тольятти, внесены изменения в таблицу целевых индикаторов программных мероприят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 с отсутствием свободных  площадей под жилищное строительство скорректированы годовые объемы ввода жилья в городском округе Тольятти. В 2011-2013 гг. общая площадь введенного жилья составила 456,8 тыс. кв.м., в том числе по годам: в 2010 г. - 111,6 тыс.кв.м.; в 2011 г. - 110,6 тыс. кв.м.;  в 2012 г. - 115 тыс. кв.м.;  в 2013 г. - 119,6 тыс.кв.м.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о, туризм, потребительский рынок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Предпринимательство, туризм, потребительский рынок» внесены следующие измен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в                2011-2013 гг. изменился и составил 2633387,0 тыс. руб. (ранее утверждено 10280649,0  тыс. руб.), в том числе по годам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 г.- 1799355,0 тыс. руб. (ранее утверждено 3533373,3 тыс. руб.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21566,0 тыс. руб. (ранее утверждено  8363,0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21983,0 тыс. руб. (ранее утверждено 42746,0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– 417606,0 тыс. руб. (ранее утверждено 808931,0 тыс. руб.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1338200,0 тыс. руб. (ранее утверждено 2673333,3 тыс. руб.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548951,0 тыс. руб. (ранее утверждено 3408853,3 тыс. руб.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17152,0 тыс. руб. (ранее утверждено  7349,0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17084,0 тыс. руб. (ранее утверждено 36567,0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– 324515,0 тыс. руб. (ранее утверждено 691604,0 тыс. руб.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190200,0 тыс. руб. (ранее утверждено 2673333,3 тыс. руб.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 – 285081,0 тыс. руб. (ранее утверждено 3338422,4 тыс. руб.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 местного бюджета – 16614,0 тыс. руб. (ранее утверждено  6653,0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13427,0 тыс. руб. (ранее утверждено 33119,0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– 255040,0 тыс. руб. (ранее утверждено 625317,0 тыс. руб.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финансирование не предусмотрено (ранее утверждено 2673333,4 тыс. руб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Обеспечение устойчивого развития предпринимательства, как важнейшего компонента формирования оптимальной территориальной отраслевой экономики, как способа создания новых рабочих мест,  рационального использования природных, материальных и трудовых ресурсов, как одного из источников пополнения бюджета» сумма финансирования в 2011-2013 гг. составила  1102787,0 тыс. руб. (ранее утверждено 7113264,0 тыс. руб.), в том числе: в 2011 г. - 460755,0 тыс. руб. (ранее утверждено 2477165,0 тыс. руб.); в 2012 г. - 357951,0 тыс. руб. (ранее утверждено 2355118,0 тыс. руб.); в 2013 г. - 284081,0 тыс. руб. (ранее утверждено 2280981,0 тыс. руб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я по финансированию данного мероприятия из местного бюджета связаны с тем, что постановлениями мэрии от 05.08.2010 № 2141</w:t>
        <w:noBreakHyphen/>
        <w:t>п/1, от 24.09.2010  № 2659-п/1, от 26.11.2010 № 3464-п/1, от 28.12.2010 № 3861-п/1 утверждены изменения в Программу «Поддержка и развитие малого и среднего предпринимательства на территории городского округа Тольятти на 2010-2015 гг.». Сумма финансирования мероприятия из местного бюджета в 2011-2013 гг. составила 53132,0 тыс. руб. (ранее утверждено 10891,0 тыс. руб.), в том числе: в 2011 г. – 21166,0 тыс. руб. (ранее утверждено 4534,0 тыс. руб.); в 2012 г. – 16352,0 тыс. руб. (ранее утверждено 3545,0 тыс. руб.); в 2013 г. – 15614,0 тыс. руб. (ранее утверждено 2812,0 тыс. руб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ластного бюджета сумма финансирования данного мероприятия составила 52494,0 тыс. руб. (ранее утверждено 55063,0 тыс. руб.), в том числе по годам: в  2011 г. –21983,0 тыс. руб. (ранее утверждено 23602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 в 2012 г. - 17084,0 тыс. руб. (ранее утверждено 17547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 в 2013 г. –13427,0 тыс. руб. (ранее утверждено 13914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объемы финансирования в 2011-2013 гг. снизились по сравнению с утвержденными и составили 997161,0 тыс. руб. (ранее утверждено 1047310,0 тыс. руб., в том числе: в 2011 г.- 417606,0 тыс. руб. (ранее утверждено 449029,0 тыс. руб.); в 2012 г. - 324515,0 тыс. руб. (ранее утверждено 334026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 в 2013 г. – 255040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264255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Минэкономразвития РФ из Программы «Поддержка и развитие малого и среднего предпринимательства на территории городского округа Тольятти на 2010-2015 гг.» исключены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уемые из внебюджетных источников (реализация программы ОАО "РосБР" в части кредитования лизинговых компаний, кредитная поддержка субъектов малого и среднего предпринимательства (МСП)  через банки-партнеры в рамках программы финансовой поддержки МСП, поддержка МСП в виде займов через микрофинансовые организации, поддержка МСП в виде финансирования под уступку денежных требований (факторинг)  - мероприятия в рамках программы ОАО "РосБР"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мые за счет средств субсидий из федерального бюджета в рамках реализации региональной программы, предусматривающей мероприятия по снижению напряженности на рынке труда Самарской области (мероприятие по содействию самозанятости безработных граждан и стимулированию создания безработными гражданами, открывшими собственное дело, дополнительных рабочих мест; профессиональное обучение бывших работников ОАО «АВТОВАЗ» для работы в сфере малого и среднего бизнеса-мероприятия ГУ «Центр занятости населени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мые за счет средств субвенций бюджету Самарской области на реализацию переданных полномочий в сфере занятости населения (предоставление государственной услуги по содействию самозанятости безработных граждан- мероприятия ГУ «Центр занятости населен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ы целевые индикаторы программных мероприятий. Уточнен показатель «число субъектов малого предпринимательства»  и «среднесписочная численность работников (без внешних совместителей) малых предприятий» на основании последних данных, представленных отделом государственной статистики по г.Тольятти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постоянной комиссии по социальной политике Думы городского округа Тольятти от 09.02.2011 № 208 (п. 1.2.), а также в связи с согласованием департаментом финансов мэрии проекта долгосрочной целевой программы «Развитие туризма на территории городского округа Тольятти на 2011-2013 гг.» изменена сумма финансирования по мероприятию «Развития туризма как отрасли экономики городского округа Тольятти» на 2011-2013 гг. с 1147385,0 тыс. руб. на 2200,0 тыс. руб., в том числе по годам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1 г.- 400,0 тыс. руб. (ранее утверждено 382875,0 тыс. руб.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2 г. – 800,0 тыс. руб. (ранее утверждено 380402,0 тыс. руб.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3 г. – 1000,0 тыс. руб. (ранее утверждено 384108,0 тыс. руб.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умм финансирования по мероприятию «Реконструкция и строительство рынков городского округа Тольятти» связано с уменьшением подтвержденных мероприятий по реконструкции и строительству рынков, финансируемых из федерального бюджета. Сумма финансирования данного мероприятия в 2011-2013 гг. составила 1528400,0 тыс. руб. вместо ранее запланированной 2020000,0 тыс. руб., в том числе по годам:</w:t>
      </w:r>
    </w:p>
    <w:p>
      <w:pPr>
        <w:pStyle w:val="Style19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1 г. – 1338200,0 тыс. руб. (ранее утверждено 673333,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2 г. – 190200,0 тыс. руб. (ранее утверждено 673333,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3 г. – финансирование не предполагается (ранее утверждено 673333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ормирование государственного и муниципального управлен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раздел «Реформирование государственного и муниципального управления» Программы внесены в соответствии с долгосрочной целевой программой управления анализа и перспективного развития информационных ресурсов «Формирование в городском округе Тольятти электронного муниципалитета и  реформирование системы муниципального управления на основе использования современных информационных и телекоммуникационных технологий на 2012 – 2013 гг.» (далее – ДЦП), утверждённой постановлением мэрии от 29.12.2010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876</w:t>
        <w:noBreakHyphen/>
        <w:t>п/1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едполагаемая сумма финансирования в 2011-2013 гг. составила 161574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вместо ранее утвержденной суммы 182118,8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, в том числе по годам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финансирование не предусмотрено (ранее утверждено 60861,2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– 86212,5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60557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– 75361,6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60700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ланируемые к реализации в 2011 г., не были включены в ДЦП а, следовательно, и в соответствующий раздел Программы вследствие отсутствия финансирования из областного бюджет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анного мероприятия – местный и областной бюджеты. Финансирование из федерального бюджета данного мероприятия исключено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авительством Самарской области рассматривается предложение о включении в проект областного бюджета на 2011 г. субсидий муниципальным образованиям Самарской области на реализацию мероприятий по развитию информационного общества и формированию электронного правительства в Самарской области в общем объеме 66,0 млн. руб. в целях софинансирования расходных обязательств органов местного самоуправл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азработки ДЦП вступил в силу Федеральный закон от 27.07.2010 № 210-ФЗ «Об организации предоставления государственных и муниципальных услуг» и перечисленные ниже нормативные правовые акты, повлиявшие на содержание разрабатываемой ДЦП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реализации стратегии развития информационного общества в Российской Федерации до 2011 г., утверждённый решением заседания Совета при Президенте Российской Федерации по развитию информационного общества в Российской Федерации 13.02.2010  № ПР-357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лан мероприятий по развитию информационного общества и формированию электронного правительства в Самарской области на 2010-2012 гг., утверждённый Губернатором Самарской области 04.08.2010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федеральный закон и нормативные правовые акты, а также приоритеты, расставленные в Послании Президента России Федеральному Собранию и его выступлениях по вопросам создания информационного общества, привели к необходимости пересмотра задач и мероприятий ДЦП, а также объемов финансирования. Кроме того, были приняты к сведению замечания, полученные в процессе согласования ДЦП от департамента финансов, что так же повлекло за собой изменение размеров требуемого финансирования для реализации программных мероприятий.  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Инфраструктура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Жилищно-коммунальное хозяйство» Программы внесены следующие изменения. Общая сумма финансирования мероприятий в 2011-2013 гг. составила 11846520,2 тыс. руб. (ранее утверждено 13513213,0 тыс. руб.), в том числе по годам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– 3509321,1 тыс. руб. (ранее утверждено 4538558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37893,6 тыс. руб. (ранее утверждено 64831,6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226265,8 тыс. руб. (ранее утверждено 300000,0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– 831000,0 тыс. руб. (ранее утверждено 2240713,0 тыс. руб.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2414161,7 тыс. руб. (ранее утверждено 1933013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4303250,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 руб. (ранее утверждено 3193306,0 тыс. руб.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83885,0 тыс. руб. (ранее утверждено 35263,2 тыс. 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250265,0 тыс. руб. (ранее утверждено 100000,0 тыс. 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– 831000,0 тыс. руб. (ранее не утверждено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3138100,4 тыс. руб. (ранее утверждено 3058042,8 тыс. руб.)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– 4033948,6 тыс. руб. (ранее утверждено 5781349,0 тыс. руб.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70947,2 тыс. руб. (ранее утверждено 50263,2 тыс. 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163019,0 тыс. руб. (ранее утверждено 100000,0 тыс. 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– не планируются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3799982,4 тыс. руб. (ранее утверждено 5631085,8 тыс. руб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«Проведение капитального ремонта многоквартирных домов (ремонт внутридомовых инженерных систем, в том числе с установкой общедомовых приборов учета потребления ресурсов и узлов управления; ремонт или замена лифтового оборудования; ремонт крыш; ремонт подвальных помещений; утепление и ремонт фасадов)» в 2011-2013 гг.  изменена сумма финансирования на 2000000,0 тыс. руб. (ранее утверждено 2000000,0 тыс. руб.), в том числе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2011 г. – 1000000,0 тыс. руб. (ранее утверждено 2000000,0 тыс. руб.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19000,0 тыс. руб. (ранее утверждено 38000,0 тыс. 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100000,0 тыс. руб. (ранее утверждено 200000,0 тыс. 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(финансовая поддержка Государственной корпорации – Фонда содействия реформированию жилищно-коммунального хозяйства) – 831000,0 тыс. руб. (ранее утверждено 1662000,0 тыс. руб.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50000,0 тыс. руб. (ранее утверждено 100000,0 тыс. руб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012 г. – 1000000,0 тыс. руб. (ранее финансирования не предполагалось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19000,0 тыс. руб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100000,0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(финансовая поддержка Государственной корпорации – Фонда содействия реформированию жилищно-коммунального хозяйства) – 831000,0 тыс. руб.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50000,0 тыс.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. изменений по финансированию данного мероприятия не предполагается.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Изменения внесены в связи с тем, что департамент городского хозяйства планирует утвердить муниципальную адресную программу «Капитальный ремонт многоквартирных домов городского округа Тольятти в 2011 г.» и подготовить заявку в Правительство Самарской области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финансирования мероприятий по капитальному ремонту многоквартирных домов городского округа Тольятти из средств бюджета городского округа Тольятти утвержден нормативно-правовой акт – постановление мэрии от 16.08.2010  № 2238-п/1 «Об установлении отдельных расходных обязательств городского округа Тольятти»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менения в части финансирования данного мероприятия в 2012 г. внесены в связи с продлением срока действия Фонда содействия реформированию жилищно-коммунального хозяйства до 1 января 2013 г. (Федеральный закон от 29.12.2010 № 441-ФЗ «О внесении изменений в Федеральный закон "О Фонде содействия реформированию жилищно-коммунального хозяйства" и признании утратившими силу отдельных законодательных актов (положений законодательных актов) Российской Федерации»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фактического количества отремонтированных многоквартирных домов изменились значения целевых индикаторов по данному мероприятию в 2011-2012 г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Установка общедомовых приборов учета холодной и горячей воды, тепловой энергии» внесены изменения с учетом средств, предусмотренных долгосрочной целевой программой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г.». Сумма финансовых затрат на выполнение данного мероприятия составляет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- 80585,4 тыс. руб. (ранее утверждено 426000,0 тыс. руб.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15184,0 тыс. руб. (ранее утверждено 15000,0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средства областного бюджета – 61564,0 тыс. руб. (ранее утверждено 50000,0 тыс. 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– не предполагаются (ранее утверждено 361000,0 тыс. руб.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бюджетные средства – 3837,4 тыс. руб. (ранее не утверждено)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- 81746,4 тыс. руб. (ранее финансирование не предполагалось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15184,0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62725,0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внебюджетные средства – 3 837,4 тыс. руб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- 82040,4 тыс. руб. (ранее финансирование не предполагалось)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15184,0 тыс. руб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63019,0 тыс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внебюджетные средства – 3 837,4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значения целевых индикаторов реализации данного мероприятия внесены с учетом уточнения фактического количества установленных общедомовых приборов учета холодной и горячей воды, тепловой энергии в 2010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полнения городским округом Тольятти условий предоставления субсидий, предусмотренных Программой, средства будут распределены городскому округу Тольятти с учетом заявок, поданных другими муниципалитетами (ответы министра строительства и жилищно-коммунального хозяйства Самарской области Донского П.К. от 29.06.2010 № 3/4639; от 16.08.2010 № 3/6005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исключены в связи с отсутствием подтверждения финансирова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по мероприятию «Создание муниципальной информационной системы учета и управления потребления коммунальных ресурсов» внесены в связи с отсутствием в бюджете городского округа Тольятти на 2011 г. финансовых средств, необходимых для выполнения данного мероприятия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несенных изменений сумма финансовых затрат на реализацию данного мероприятия в 2012 г. составит  35000,0 тыс. руб. вместо ранее запланированной суммы 30000,0 тыс. 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униципальной информационной системы позволит осуществлять контроль за потреблением коммунальных ресурсов и эффективностью работы систем управления в многоквартирных домах в постоянном режиме. Источник финансирования – бюджет городского округа Тольят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индикаторов по данному мероприятию изменились в связи с отсутствием финансирования в 2010 и 2011 г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финансирования в 2010 г. реализация мероприятия «Разработка Программы комплексного развития инженерной инфраструктуры» планируется в 2011-2013 гг. на сумму 150000,0 тыс. руб., в том числе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1 г. – 25000,0 тыс. руб. – на выполнение Программы комплексного развития системы коммунальной инфраструктуры городского округа, включая прогноз территориально-распределенного спроса и наличия необходимых инвестиционных программ в каждой системе коммунальной инфраструктуры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2 г. – 40000,0 тыс. руб. - на выполнение перспективных (электронных) схем теплоснабжения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3 г. – 85000,0 тыс. руб. - на выполнение перспективных (электронных) схем (водоснабжения и канализации, электроснабжения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 данного мероприятия – внебюджетные средст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ились объемы финансирования по программным мероприятиям по «Водоснабжению», «Водоотведению» и «Теплоснабжению».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данным мероприятиям внесены изменени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. -  2387955,9 тыс. руб.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2631,6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50000,0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2335324,3 тыс. руб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г. - 3136430,0 тыс. руб.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627,6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87540,0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3044263,0 тыс. руб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3816408,2 тыс. руб.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5263,2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00000,0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3711145,0 тыс. 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изменения связаны с тем, что для ОАО «ТЕВИС» утверждены инвестиционные программы (далее ИП) по развитию инженерной инфраструктуры «Водоснабжение», «Водоотведение» и «Теплоснабжение»  на период  2010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3 гг., а для ОАО «ВоТГК», ОАО «АВТОВАЗ», МУП «ПО КХ г.Тольятти» и др. организаций данные программы до настоящего времени не утверждены. Внесенные изменения касаются только изменений в части мероприятий ОАО «ТЕВИС» (исключение из программы мероприятий не вошедших в ИП ОАО «ТЕВИС» на 2010-2013 гг.)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разделе «Водоснабжение» связаны с включением мероприятия «Проектирование и строительство водозабора «Лесной», производительностью 23 тыс. куб. м» - исполнитель ООО «ДЖКХ». Источник финансирования – внебюджетные средства. Механизм финансирования по данному  проекту рассматривается ЗАО ИГ «Корпорацией Инвестиций».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Водоснабжение» изменено финансирование мероприятий, предусмотренных из внебюджетных источников, всего в 2011-2013 гг. 1951167,1 тыс. руб., в том числе по года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г. – 430926,8 тыс.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 г.– 825002,5 тыс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3 г. – 695237,8 тыс. руб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произошли в связи с включением мероприятия «Проектирование и строительство водозабора «Лесной», производительностью 23 тыс. куб.м.» (исполнитель ООО «ДЖКХ)». Источник финансирования – внебюджетные средства. Механизм финансирования по данному проекту рассматривается ЗАО ИГ «Корпорацией Инвестиций».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Водоотведение» сумма финансирования в 2011-2013 гг. составила 6241827,0 тыс. руб., в том числе по годам:</w:t>
      </w:r>
    </w:p>
    <w:p>
      <w:pPr>
        <w:pStyle w:val="Style19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1г. - 1670079,1 тыс. руб.; </w:t>
      </w:r>
    </w:p>
    <w:p>
      <w:pPr>
        <w:pStyle w:val="Style19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2г.- 1909697,5 тыс. руб.;</w:t>
      </w:r>
    </w:p>
    <w:p>
      <w:pPr>
        <w:pStyle w:val="Style19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13 г. - 2662050,4 тыс. руб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связаны с уточнением объемов финансирования  по Областной целевой Программе «Чистая вода на 2010-2015 гг.»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Теплоснабжение» финансирование мероприятий, предусмотренных из внебюджетных источников в 2011-2013 гг. составило 1147800,0 тыс. руб., в том числе по года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 г. - 286950,0 тыс.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 г.-  401730,0 тыс. 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3 г. - 459120,0 тыс. руб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изменения в основном касаются изменений в части мероприятий ОАО «ТЕВИС» (исключение из программы мероприятий не вошедших в ИП ОАО «ТЕВИС» на 2010-2013 гг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мероприятию «Использование энергосберегающих светильников наружного освещения» внесены в связи с отсутствием в бюджете городского округа Тольятти на 2011 г. финансовых средств, необходимых для выполнения данного мероприят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планированных финансовых затрат на выполнение данного мероприятия была изменена и составила 5231,0 тыс. руб. (ранее утверждено 8700,0 тыс. руб.), в том числе в 2011 г. – финансирования не предполагается (ранее утверждено 900,0 тыс. руб.); в 2012 г. – 3231,0  тыс. руб. (ранее утверждено 3900,0 тыс. руб.); в 2013 г. – 2000,0 тыс. руб. (ранее утверждено 3900,0 тыс. руб.).  Источник финансирования – бюджет городского округа Тольят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мероприятие «Диспетчеризация управления внутриквартальным освещением» внесены в связи с отсутствием в бюджете городского округа Тольятти на 2011 г. финансовых средств на реализацию данного мероприят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планированных финансовых затрат на выполнение данного мероприятия была изменена и составила 10343,0 тыс. руб., в том числе в            2012 г. – 6843,0 тыс. руб., в 2013 г. – 3500,0 тыс. руб. Источник финансирования – бюджет городского округа Тольят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«Организация обучения инициативных групп жителей на практических курсах «Профессиональное управление многоквартирным домом» общие финансовые затраты составили 304,0 тыс. руб. Источник финансирования – бюджет городского округа Тольят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заявки на предоставление финансовой поддержки на капитальный ремонт многоквартирных домов за счет средств государственной корпорации – Фонда содействия реформированию жилищно-коммунального хозяйства, одним из условий которого является наличие товариществ собственников жилья в многоквартирных домах, расположенных на территории муниципального образования с 1 января           2011 г.  не менее чем в 20% таких дом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данного условия на территории городского округа Тольятти разработан и утвержден постановлением мэра городского округа Тольятти от 22.10.2008 № 2610-п/1 план мероприятий по формированию благоприятных условий, способствующих созданию и деятельности товариществ собственников  жилья на территории городского округа Тольятти на 2008-2011 г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исполнение постановления мэра городского округа Тольятти от 22.10.2008 № 2610-п/1 «О Плане мероприятий по формированию благоприятных условий, способствующих созданию и деятельности товариществ собственников жилья на территории городского округа Тольятти на 2008-2011 гг.» в</w:t>
      </w:r>
      <w:r>
        <w:rPr>
          <w:rFonts w:cs="Times New Roman" w:ascii="Times New Roman" w:hAnsi="Times New Roman"/>
          <w:sz w:val="28"/>
          <w:szCs w:val="28"/>
        </w:rPr>
        <w:t xml:space="preserve"> 2011 г. на базе МОУ «Муниципальный центр подготовки» за счет бюджетных средств городского округа Тольятти планируется проведение 4-х практических курсов «Профессиональное управление многоквартирным домом» и 4-х разъяснительных семинаров «Организация, государственная регистрация и деятельность ТСЖ». Стоимость одного практического  курса составляет 57700 руб., семинара – 18300 руб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«Содержание (выпадающие доходы)» предусматриваются субсидии на содержание объектов, переданных от ОАО «АВТОВАЗ» в 2011 г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выделении средств бюджета Самарской области на софинансирование расходов на содержание жилых комплексов 1, 2, 3 предполагается доля софинансирования средств бюджета городского округа Тольятти в размере 5% от необходимой суммы 15475,8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планированных финансовых затрат на выполнение данного мероприятия в 2011 г. изменена и составила 15475,8 тыс. руб., в том числе:</w:t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774,0 тыс. руб.;</w:t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14701,8 тыс. руб.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е хозяйство, транспорт и связь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Дорожное хозяйство, транспорт и связь» финансовые затраты в 2011- 2013 гг. составили 1420246,1 тыс. руб. (ранее утверждено 35723068,6 тыс. руб.), в том числ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-  финансирование не предусмотрено (ранее утверждено 12283370,9 тыс. руб.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– 650367,9 тыс. руб. (ранее утверждено 12577116,6 тыс. 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131405,8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18962,1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300000,0 тыс. руб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769878,2 тыс. руб. (ранее утверждено 10862581,1 тыс. 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 местного бюджета – 161880,1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 областного бюджета – 307998,1 тыс. руб.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 федерального бюджета – 300000,0 тыс. руб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бюджетом городского округа Тольятти, утверждённого решением Думы городского округа Тольятти от 15.12.2010 № 425, в 2011 г. ассигнования на реализацию программных мероприятий не предусмотрены, их исполнение перенесено на плановый период    2012 - 2015 г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мероприятиям по увеличению пропускной способности и приведение в нормативное состояние дорог местного значения городского округа Тольятти за счет строительства новых, реконструкции и капитального ремонта существующих в 2011 - 2013 гг. сумма финансирования изменена на 1320246,1 тыс. руб. (ранее утверждено 5095390,6 тыс. руб.), в том числе: в 2011 г. финансирование не предполагается; в 2012 г. – 600367,9 тыс. руб. (81405,8 - местный бюджет; 218962,1 тыс. руб. – областной бюджет; 300000,0 тыс. руб. – федеральный бюджет); в 2013 г. – 719878,2 тыс. руб. (111880,1 тыс. руб. – местный бюджет; 307998,1 тыс. руб. – областной бюджет; 300000,0 тыс. руб. – федеральный бюджет).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мероприятий по модернизации транспортного комплекса и дальнейшего развития пассажирских муниципальных предприятий городского округа Тольятти общая сумма финансовых затрат в 2011 – 2013 гг. составила 100000,0 тыс. руб. (ранее утверждено 848400,0 тыс. руб.), в том числе: в 2011 г. – финансирование не предполагается (ранее утверждено 422455,6 тыс. руб.); в 2012 г. – 50000,0 тыс. руб. (ранее утверждено 476175,6 тыс. руб.); в 2013 г. - 50000,0 тыс. руб. (ранее утверждено 481546,8 тыс. руб.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гласно заключенному предварительному соглашению о финансировании между мэрией городского округа Тольятти, Европейским Банком Реконструкции и Развития и МП «Тольяттинское Троллейбусное Управление» планируется получение кредитных средств на приобретение подвижного состава в 2011 г. с дальнейшим погашением за счёт средств городского бюджета с 2012 г. в размере 50000,0 тыс. руб. ежегодно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программы исключены мероприятия по увеличению протяжённости дорог за счёт нового строительства, увеличение  площади дорог  приведённых в нормативное состояние дорог общего пользования за счёт проведённого ремонта и содержания автомобильных дорог регионального и межмуниципального значения и инженерно-мостовых сооружений  так как данные объекты размещены на территории Самарской области и относятся к областным объектам.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циальная политика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разделу «Образование» Программы в 2011-2013 гг. сумма финансирования составила  3318633,8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3598205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- 584190,9 тыс. руб. (ранее утверждено 992118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04692,4 тыс. руб. (ранее утверждено 345030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479498,5 тыс. руб. (ранее утверждено 637088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финансирование не предполагается (ранее утверждено 10000,0 тыс.руб.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г. – 1572626,9 тыс. руб. (ранее утверждено 1368459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949428,6 тыс. руб. (ранее утверждено 695472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602573,3 тыс. руб. (ранее утверждено 662362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0000,0 тыс. руб. (ранее утверждено 10000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625,0 тыс. руб. (сумма финансирования не изменилась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– 1161816,0 тыс. руб. (ранее утверждено 1237628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662945,0 тыс. руб. (ранее утверждено 669065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488246,0 тыс. руб. (ранее утверждено 557938,0 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0000,0 тыс. руб. (сумма финансирования не изменилась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625,0 тыс. руб. (сумма финансирования не изменилась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городского округа Тольятти от 15.12.2010 г. № 425 «О бюджете городского округа Тольятти на 2011 г. и на плановый период 2010-2013 гг.», а также с учетом уточнений по областному финансированию в 2011 - 2013 гг.  в Программу  внесены следующие измене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«Реконструкция, капитальный ремонт и оснащение дошкольных учреждений» в 2011 – 2013 гг. финансовые затраты составили 410060,2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вместо ранее запланированных 589002,0 тыс. руб., в том числе в 2011 г. - 20111,1 тыс. руб. вместо ранее запланированных 66594,0 тыс. руб.; в 2012 г. - 189894,9 тыс. руб. вместо ранее запланированных 269473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; в 2013 г. - 200054,0 тыс. руб. вместо ранее запланированных 252935,0 тыс. руб. Изменения произошли в связи с неподтвержденным финансированием на реконструкцию детских садов по Ленинскому проспекту, 35 и 22, а также уточнением финансирования на капитальный ремонт, оснащение помещений в ДОУ с целью открытия дополнительных групп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«Строительство новых объектов образования» финансовые затраты составили 194078,8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вместо ранее запланированных 44955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, в том числе в 2011 г. - 10798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вместо ранее запланированных 185600,0 тыс. руб.; в 2012 г. - 81748,8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вместо ранее запланированных 185055,0 тыс. руб.; в 2013 г. - 435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вместо ранее запланированных 78895,0 тыс. руб. Изменения произошли в связи с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дтвержденным финансированием работ по проектированию и строительству детских садов в 19, 20, 21  кварталах, по Цветному бульвару, 17, по ул.Л.Толстого, в микрорайоне Жигулевского моря; проектированию и строительству пристроя к детскому саду № 26 по ул. Ленинградской, 54; проектированию и строительству начальной школы на 200 мест в 20 квартале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енным финансированием на строительство детского сада на 250 мест в 18 квартале; на строительство общеобразовательных школ позиций 35-Ш-1 и 35-Ш-2 с общим спортивным ядром в 20 квартал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«Ежемесячное пособие одному из родителей, воспитывающих детей дошкольного возраста от 3 до 7 лет, не посещающих государственные или муниципальные детские сады по причине отсутствия в них мест» сумма финансовых затрат не изменились и составила 648000,0 тыс. руб., в том числе в 2011 г. – финансирование не предусмотрено (ранее утверждено 216000,0 тыс. руб.); в 2012 г. - 43200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216000,0 тыс. руб.); в 2013 г. – изменений не произошло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Ремонт и оснащение образовательных учреждений» сумма планируемых финансовых затрат в 2011-2013 гг. изменилась и составила 705351,0 тыс. руб., в том числе в 2011 г. – 54261,8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173700,0 тыс. руб.); в 2012 г. - 389330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 (ранее  утверждено 269892,0 тыс. руб.); в 2013 г. – изменений не произошло. Изменения произошли в связи с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ием финансирования на капитальный ремонт кровли и спортивных залов, восстановление эксплуатационных показателей зданий МОУ, выполнение предписаний надзорных органов и проведение энергосберегающих мероприятий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м подтверждения финансирования на оснащение детских садов, ремонт пищеблоков школьных столовых ОУ, проведение энергоаудит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«Подготовка кадров в соответствии с государственным заданием в учреждениях профессионального образования с учетом кадровых потребностей в экономике городского округа на среднесрочную и долгосрочную перспективу» сумма финансовых затрат в 2011-2013 гг. составила 1196514,0 тыс. руб. вместо ранее утвержденной суммы 1041672,0 тыс. руб., в том числе: в  2011 г. –398838,0 тыс. руб. вместо ранее утвержденной 347224,0 тыс. руб.; в 2012 г. - 398838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 вместо ранее утвержденной  347224,0 тыс. руб.; в 2013 г. –398838,0 тыс. руб. вместо ранее утвержденной 347224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задач, поставленных Председателем Правительства Российской Федерации 20 апреля 2010 г. в Государственной Думе Федерального Собрания Российской Федерации, в ходе Отчета Правительства Российской Федерации о результатах его деятельности за 2009 г. Минздравсоцразвития России совместно с Федеральным фондом обязательного медицинского страхования разработало примерную форму Программы модернизации здравоохранения субъекта Российской Федер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следующие направления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медицинским оборудованием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овременных информационных систем в здравоохранение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дрение стандартов оказания медицинской помощи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финансирование планируется направить только на стационарные, амбулаторно-поликлинические учреждения (кроме стоматологических поликлиник), МУЗ "Центр восстановительной медицины и реабилитации "Ариадна" и МУЗ городского округа Тольятти Городская станция скорой медицинской помощи на 2011 – 2012 г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С учетом приостановления или прекращения действия областных целевых программ внесены следующие изменения в Программу по разделу «Здравоохранение» в части финансовых  затрат на 2011 – 2013 гг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Общая сумма финансовых затрат в 2011-2013 гг. составила 1628902,4</w:t>
      </w:r>
      <w:r>
        <w:rPr>
          <w:rFonts w:cs="Times New Roman" w:ascii="Times New Roman" w:hAnsi="Times New Roman"/>
          <w:w w:val="101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тыс. руб. (ранее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 2965203,0 тыс. руб.), в том числ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. -  750909,0  тыс. руб. (ранее утверждено 992689,6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541,0 (ранее утверждено 524454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5945,0 тыс. руб. (ранее утверждено 362994,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722423,0 (ранее утверждено 101038,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финансирование отсутствует (ранее утверждено 4203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г. – 870412,4 тыс. руб. (ранее утверждено 873238,6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15582,0 тыс. руб. (ранее утверждено 374799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0945,0 тыс. руб. (ранее утверждено 273134,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833885,0 тыс. руб. (ранее утверждено 220912,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финансирование отсутствует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4393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7581,0 тыс. руб. (ранее утверждено 1099274,8 тыс. 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7581,0 тыс. руб. (ранее утверждено 370958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финансирование отсутствует (ранее утверждено 339333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финансирование отсутствует (ранее утверждено 384569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финансирование отсутствует (ранее утверждено 4414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В связи с изменением первоочередных задач по модернизации здравоохранения исключено мероприятие «Открытие новых федеральных, межрайонных центров, отделений восстановительного  лечения и реабилитации, неотложной помощи на базе медицинских учреждений, реструктуризация коечного фонда» на 2011 – 2013 гг. в сумме. Открытие центров (отделений) запланировано на 2014 – 2016 гг. 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В связи с формированием областной Программы модернизации здравоохранения на 2011 – 2012 гг. внести изменения по следующим мероприятиям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«Строительство, реконструкция» на 2011 – 2013 гг. в сумме 597458,0</w:t>
      </w:r>
      <w:r>
        <w:rPr>
          <w:rFonts w:cs="Times New Roman" w:ascii="Times New Roman" w:hAnsi="Times New Roman"/>
          <w:w w:val="101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тыс. руб. изменено на 20365,0 тыс. руб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«Капитальный ремонт зданий и сооружений» в сумме 328474,0 тыс. руб. на 2011 – 2013 гг. изменено на мероприятие «Региональная целевая программа «Модернизации здравоохранения Самарской области на 2011- 2012 гг.» (капитальный ремонт) в сумме 471426,0 тыс. руб. на 2011 - 2012 г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Переоснащение и оснащение медицинским оборудованием» на 2011 – 2013 гг. в сумме 717822,0 тыс. руб. изменено на мероприятие «Региональная целевая программа «Модернизации здравоохранения Самарской области на 2011 – 2012 гг.» (Оснащение медицинским оборудованием) в сумме 591921,0 тыс. руб. на 2011 – 2012 гг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- исключено мероприятие «Переоснащение технологическим оборудованием» на 2011 – 2013 гг. в сумме 35248,0 тыс. руб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- исключено мероприятие «Модернизация технологического оборудования» на 2011 – 2013 гг. в сумме 77840,0 тыс. руб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исключено мероприятие «Участие в программе «Пожарная безопасность в Российской Федерации» на 2011 – 2013 гг. в сумме 136400,0</w:t>
      </w:r>
      <w:r>
        <w:rPr>
          <w:rFonts w:cs="Times New Roman" w:ascii="Times New Roman" w:hAnsi="Times New Roman"/>
          <w:w w:val="101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тыс. руб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- исключено мероприятие «Развитие информационной инфраструктуры здравоохранения городского округа Тольятти» на 2011 – 2013 гг. в сумме 66674,0 тыс. руб. 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Мероприятия и финансовые затраты на 2011 – 2013 гг. исключены по следующим причинам: 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в связи с досрочным прекращением действия областной целевой программы согласно  постановления Правительства Самарской области от 23.06.2010г. № 289 «О ходе реализации в 2009 г. областной целевой программы «Улучшение состояния материальной базы учреждений здравоохранения в Самарской области  на 2009 – 2011 гг.» и признании утратившими силу отдельных постановлений Правительства Самарской области» исключены мероприятия: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- «Областная целевая программа «Улучшение состояния материальной базы учреждений здравоохранения Самарской области на 2009 – 2011 гг.» (оборудование на 2011 – 2013 гг.) в сумме 135420,0  тыс. руб.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на основании постановления Правительства Самарской области от 06.10.2009г. № 518 «О приостановлении действия и признании утратившими силу отдельных постановлений Правительства Самарской области» исключены мероприятия: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- «Областная целевая программа «Дети Самарской области на 2009 – 2011 гг.» (оборудование)» на 2011 – 2013 гг. в сумме 58766,0 тыс. руб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«Областная целевая программа «Информатизация здравоохранения Самарской области на 2009 – 2012 гг.» на 2011 – 2013 гг. в сумме 105177,0</w:t>
      </w:r>
      <w:r>
        <w:rPr>
          <w:rFonts w:cs="Times New Roman" w:ascii="Times New Roman" w:hAnsi="Times New Roman"/>
          <w:w w:val="101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w w:val="101"/>
          <w:sz w:val="28"/>
          <w:szCs w:val="28"/>
        </w:rPr>
        <w:t>тыс. руб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Дополнены мероприятия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- «Региональная целевая программа «Модернизации здравоохранения Самарской области на 2011- 2012 гг.» (Персонифицированный учет оказания медицинских услуг, возможность ведения электронной медицинской карты)» в сумме 59383,5 тыс. 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- «Региональная целевая программа «Модернизации здравоохранения Самарской области на 2011- 2012 гг.»  (Запись к врачу в электронном виде) в сумме 1222,6 тыс. руб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«Региональная целевая программа «Модернизации здравоохранения Самарской области на 2011- 2012 гг.»  (Обмен телемедицинскими данными, внедрение систем электронного документооборота)» в сумме 1898,7</w:t>
      </w:r>
      <w:r>
        <w:rPr>
          <w:rFonts w:cs="Times New Roman" w:ascii="Times New Roman" w:hAnsi="Times New Roman"/>
          <w:w w:val="101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w w:val="101"/>
          <w:sz w:val="28"/>
          <w:szCs w:val="28"/>
        </w:rPr>
        <w:t>тыс.</w:t>
      </w:r>
      <w:r>
        <w:rPr>
          <w:rFonts w:cs="Times New Roman" w:ascii="Times New Roman" w:hAnsi="Times New Roman"/>
          <w:w w:val="101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руб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- «Региональная целевая программа «Модернизации здравоохранения Самарской области на 2011-2012 гг.» (Поэтапный переход к оказанию медицинской помощи в соответствии со стандартами медицинской помощи, устанавливаемыми Минздравсоцразвития России)» в сумме 482685,6</w:t>
      </w:r>
      <w:r>
        <w:rPr>
          <w:rFonts w:cs="Times New Roman" w:ascii="Times New Roman" w:hAnsi="Times New Roman"/>
          <w:w w:val="101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w w:val="101"/>
          <w:sz w:val="28"/>
          <w:szCs w:val="28"/>
        </w:rPr>
        <w:t>тыс.</w:t>
      </w:r>
      <w:r>
        <w:rPr>
          <w:rFonts w:cs="Times New Roman" w:ascii="Times New Roman" w:hAnsi="Times New Roman"/>
          <w:w w:val="101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руб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Исключены финансовые затраты «Повышение квалификации врачей и среднего медицинского персонала» с утвержденной суммой 30348,0</w:t>
      </w:r>
      <w:r>
        <w:rPr>
          <w:rFonts w:cs="Times New Roman" w:ascii="Times New Roman" w:hAnsi="Times New Roman"/>
          <w:w w:val="101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w w:val="101"/>
          <w:sz w:val="28"/>
          <w:szCs w:val="28"/>
        </w:rPr>
        <w:t>тыс.</w:t>
      </w:r>
      <w:r>
        <w:rPr>
          <w:rFonts w:cs="Times New Roman" w:ascii="Times New Roman" w:hAnsi="Times New Roman"/>
          <w:w w:val="101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руб. в связи с тем что данные расходы были включены в долгосрочную целевую программу развитие «Здравоохранение» которая не утверждена на 2011-2013 гг. 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 и демографическое развит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По разделу «</w:t>
      </w:r>
      <w:r>
        <w:rPr>
          <w:rFonts w:cs="Times New Roman" w:ascii="Times New Roman" w:hAnsi="Times New Roman"/>
          <w:sz w:val="28"/>
          <w:szCs w:val="28"/>
        </w:rPr>
        <w:t>Семья и демографическое развитие» общая сумма финансирования на 2011-2013 гг. изменена на 142501,2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вместо  ранее утвержденной суммы 239134,4 тыс. руб., в том числ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. -  22038,0  тыс. руб. (ранее утверждено 31671,2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финансирование отсутствует (ранее утверждено 1100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2038,0 тыс. руб. (ранее утверждено 20671,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г. – 65458,8 тыс. руб. (ранее утверждено 76458,8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инансирование отсутствует (ранее утверждено 1100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55004,4 тыс. руб. (ранее утверждено 131004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финансирование отсутствует (ранее утверждено 1100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55004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120004,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о мероприятию  «Открытие отделения постинтернатной адаптации детей-сирот, детей, оставшихся без попечения родителей и лиц из их числа» </w:t>
      </w:r>
      <w:r>
        <w:rPr>
          <w:rFonts w:cs="Times New Roman" w:ascii="Times New Roman" w:hAnsi="Times New Roman"/>
          <w:sz w:val="28"/>
          <w:szCs w:val="28"/>
        </w:rPr>
        <w:t xml:space="preserve">исключены финансовые затраты в сумме </w:t>
      </w:r>
      <w:r>
        <w:rPr>
          <w:rFonts w:cs="Times New Roman" w:ascii="Times New Roman" w:hAnsi="Times New Roman"/>
          <w:w w:val="101"/>
          <w:sz w:val="28"/>
          <w:szCs w:val="28"/>
        </w:rPr>
        <w:t>53000,0</w:t>
      </w:r>
      <w:r>
        <w:rPr>
          <w:rFonts w:cs="Times New Roman" w:ascii="Times New Roman" w:hAnsi="Times New Roman"/>
          <w:sz w:val="28"/>
          <w:szCs w:val="28"/>
        </w:rPr>
        <w:t xml:space="preserve"> тыс. руб. </w:t>
      </w:r>
      <w:r>
        <w:rPr>
          <w:rFonts w:cs="Times New Roman" w:ascii="Times New Roman" w:hAnsi="Times New Roman"/>
          <w:w w:val="101"/>
          <w:sz w:val="28"/>
          <w:szCs w:val="28"/>
        </w:rPr>
        <w:t>на 2011-2013 гг. в связи с отсутствием финансирования из областного бюджета и бюджета городского округа Тольятти. Возобновление финансирования данного мероприятия возможно после утверждения областной целевой программы «Дети Самарской области» на 2009 – 2011 гг.». Также, указанное мероприятие предложено для включения в проект ведомственной целевой программы на 2012-2014 гг. «Повышение качества социальных услуг, предоставляемых семьям и детям, в том числе находящимся в трудной жизненной ситуации». На сегодняшний день вопрос об утверждении данных мероприятий не решен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Изменен показатель индикатора «Количество детей-сирот и детей, оставшихся без попечения родителей, и лиц из их числа, прошедших постинтернатную адаптацию»  в 2011-2013 гг. с 50 до 0 человек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По мероприятию «Обеспечение жилыми помещениями лиц из числа детей-сирот и детей, оставшихся без попечения родителей, имеющих право на внеочередное получение жилья» изменена сумма финансирования в целом за 2011-2013 гг. с 141134,4 тыс. руб. на 142501,2 тыс. руб., в том числе в 2011 г. с 20671,2 тыс. руб. на 22038,0 тыс. руб. Изменения произошли в соответствии с Законом Самарской области «Об областном бюджете на   2011 г. и на плановый период 2012 и 2013 гг.» от 01.12.2010 № 130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На исполнение государственных полномочий по 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о окончании опеки (попечительства) утвержден объем субвенций на 2011 г. в сумме 22038,0 тыс. руб. На 2012-2013 гг. объем субвенций не определен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Целевые индикаторы по указанному мероприятию изменены с учетом запланированного в программе финансирования и фактической потребности в жилье указанных категорий граждан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По мероприятию «Улучшение состояния материально-технической базы оздоровительных учреждений» </w:t>
      </w:r>
      <w:r>
        <w:rPr>
          <w:rFonts w:cs="Times New Roman" w:ascii="Times New Roman" w:hAnsi="Times New Roman"/>
          <w:sz w:val="28"/>
          <w:szCs w:val="28"/>
        </w:rPr>
        <w:t xml:space="preserve">исключены финансовые затраты в сумме </w:t>
      </w:r>
      <w:r>
        <w:rPr>
          <w:rFonts w:cs="Times New Roman" w:ascii="Times New Roman" w:hAnsi="Times New Roman"/>
          <w:w w:val="101"/>
          <w:sz w:val="28"/>
          <w:szCs w:val="28"/>
        </w:rPr>
        <w:t>45000,0</w:t>
      </w:r>
      <w:r>
        <w:rPr>
          <w:rFonts w:cs="Times New Roman" w:ascii="Times New Roman" w:hAnsi="Times New Roman"/>
          <w:sz w:val="28"/>
          <w:szCs w:val="28"/>
        </w:rPr>
        <w:t xml:space="preserve"> тыс. руб. </w:t>
      </w:r>
      <w:r>
        <w:rPr>
          <w:rFonts w:cs="Times New Roman" w:ascii="Times New Roman" w:hAnsi="Times New Roman"/>
          <w:w w:val="101"/>
          <w:sz w:val="28"/>
          <w:szCs w:val="28"/>
        </w:rPr>
        <w:t>на 2011-2013 гг. в связи с отсутствием финансирования из бюджета городского округа Тольят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Департаментом семьи и демографического развития направлена заявка в Министерство здравоохранения и социального развития Самарской области на 2011 г. для разработки нормативного документа, решающего задачу по улучшению состояния материально-технической базы оздоровительных учреждений (на реконструкцию и капитальный ремонт объектов детских оздоровительных лагерей). Показатели целевых индикаторов по указанному мероприятию на 2011-2013 гг. уменьшены с 13200 чел. до 12100 чел. ежегодно.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w w:val="101"/>
          <w:sz w:val="28"/>
          <w:szCs w:val="28"/>
        </w:rPr>
      </w:pPr>
      <w:r>
        <w:rPr>
          <w:rFonts w:cs="Times New Roman" w:ascii="Times New Roman" w:hAnsi="Times New Roman"/>
          <w:b/>
          <w:w w:val="101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поддержка населения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разделу «Социальная поддержка населения» сумма финансирования в 2011-2013 гг. изменена на 11617,0 тыс. руб. вместо ранее утвержденной суммы 85698,2 тыс. руб., в том числ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-  2436,0  тыс. руб. (ранее утверждено 10638,4 тыс. 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436,0  тыс. руб. (ранее утверждено 6381,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финансирование не предусмотрено (ранее утверждено 4257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 – 3266,0 тыс. руб. (ранее утверждено 2795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). Финансирование предусмотрено только из местного бюджет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5915,0 тыс. руб. (ранее утверждено 72264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5915,0 тыс. руб. (ранее утверждено 2795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финансирование не предусмотрено (ранее утверждено 69469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Думы городского округа Тольятти от 15.12.2010 № 425 «О бюджете городского округа Тольятти на 2011 г. и плановый период 2012 и 2013 годов», а также в соответствии с  действующей долгосрочной целевой Программой 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г.», утвержденной постановлением мэрии городского округа Тольятти от 09.07.2010 № 1873-п/1, в Программу внесены следующие изменении на 2011-2013 г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 раздела  исключены расходы на создание многофункционального центра оказания государственных и муниципальных услуг за счет средств областного бюджета на 2011-2013 гг. в размере 65500,0 тыс. руб. с перераспределением указанных денежных средств и включением в раздел Программы «Реформирование государственного и муниципального управления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граммного мероприятия «Обеспечение беспрепятственного доступа инвалидов к объектам социальной инфраструктуры и жилым домам» в 2011 – 2013 гг. предусмотрено  4924,0 тыс. руб. (ранее утверждено 8386,2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), в том числе по годам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 г. – 1500,0 тыс. руб. (ранее утверждено 2795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)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2 г. – 1916,0 тыс. руб. (ранее утверждено 2795,4 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)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3 г. – 1508,0 тыс. руб. (ранее утверждено 2795,4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). 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граммного мероприятия «Специальное транспортное обслуживание отдельных категорий граждан с использованием легкового таксомоторного транспорта («социальное такси»)» в 2011 - 2013 гг. предусмотрено 1836,0 тыс. руб. (ранее финансирование не предполагалось), в том числе по годам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1 г. – 336,0 тыс. 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2 г. – 750,0 тыс. 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3 г. – 750,0 тыс. руб. 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я «Создание специализированного центра приема и обработки информации» в 2011-2013 гг. не предусмотрено (ранее утверждено 4257,0 тыс. руб.). Расходы по данному мероприятию из областного бюджета запланированы на 2014-2020 гг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ешению Думы городского округа Тольятти от 15.12.2010 № 425 сумма финансирования программного мероприятия «Проектирование и реконструкция здания поликлиники под размещение социальной гостиницы по ул. Олимпийская, 36 Комсомольского района городского округа Тольятти» в 2011 – 2013 гг. предусмотрено 4857,0 тыс. руб. (ранее утверждено 73055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), в том числе по годам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1 г. – 600,0 тыс. руб. (ранее утверждено 3586,0 тыс. руб.)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2 г. – 600,0 тыс. руб. (ранее финансирование не предполагалось)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3 г. – 3657,0 тыс. руб. (ранее утверждено 69469,0 тыс. руб.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ступлением с 1 января 2011 г. в силу постановления Правительства Самарской области  от 27.10.2010 № 549 «Об утверждении областной целевой программы «Модернизация здравоохранения в Самарской области» на 2011-2013 гг.» расходы областного бюджета на 2013 г. в размере 69469,0 тыс. руб. на реализацию мероприятия по реконструкции здания поликлиники, предусмотренные ранее  постановлением  Правительства Самарской области от 05.03.2010  № 106 «Об утверждении областной целевой программы «Строительство и реконструкция объектов здравоохранения и социального обслуживания населения Самарской области» на 2010-2013 гг.», исключены.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 программным мероприятиям внесены согласно  проекту долгосрочной целевой программы «Культура Тольятти в современных условиях» на 2011-2018 гг., который проходит согласование в установленном порядке и  ведомственной целевой программы «Поддержка и совершенствование деятельности муниципальных библиотек и творческих организаций городского округа Тольятти на 2011-2013 гг.», утвержденной постановлением мэрии городского округа Тольятти от 29.10.2010  № 3039</w:t>
        <w:noBreakHyphen/>
        <w:t>п/1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 для внесения  изменений в части выделения областного финансирования является  областная целевая программа «Развитие 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 в 2011-2018 гг.», утвержденная  постановлением Правительства Самарской области от 29.10.2010  № 551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в 2011-2013 гг. в связи с отсутствием финансирования по разделу «Культура» планируемый объем финансирования составил 43280,5 тыс. руб. (ранее утверждено 515693,8 тыс. руб.), в том числе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-  4972,5 тыс. руб. (ранее утверждено 82012,0 тыс. руб.) финансирование из местного бюджета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2602,3 тыс. руб. (ранее утверждено 82012,0 тыс. 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370,2 тыс. руб. (ранее финансирование не предполагалось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– 20030,0 тыс. руб. (ранее утверждено 168235,3 тыс. руб.)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17163,0 тыс. руб. (ранее утверждено 165443,3 тыс. 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867,0 (ранее утверждено 2792,0 тыс. руб.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–18278,0 тыс. руб. (ранее утверждено 265446,5 тыс. руб.)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18278,0 тыс. руб. (ранее утверждено 263646,5 тыс. 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финансирование не предполагается (ранее утверждено 1800,0 тыс. руб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ились объемы финансирования ранее утвержденных мероприятий.   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«Новое библиотечное пространство» в 2011 г. объемы финансирования изменились с 6642,0 тыс. руб.  на 240,0 тыс. руб., в 2012-2013 гг. финансирование не предполагаетс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«Модернизация муниципальных музеев» в 2011 г. финансирование снижено с 3194,0 тыс. руб. до 852,9 тыс. руб.; в 2012 г. – с 5000,0 тыс. руб. до 3200,0 тыс. руб. Ремонтно-реставрационные работы по дому Стариковых МУК ГМК "Наследие" будут продолжены с 2014 г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«Современная школа искусств» в 2011 г. финансирование изменено с 1800,0 тыс. руб. на 926,0 тыс. руб.; в 2012 г. – с 37900,0 тыс. руб. на 3017,0 тыс. руб.; в 2013 г. – финансирование не предусмотрено (ранее утверждено 48625,0 тыс. руб.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Сохранение и комплектование книжных фондов муниципальных библиотек» в 2011 г. финансирование не предусмотрено (ранее утверждено 14596,0 тыс. руб.); 2012 г. изменились суммы финансирования с 15093,0 тыс. руб. на 7752,0 тыс. руб. по причине дефицита бюджетных средств, пополнение  фондов будет осуществлено с 2012 г. в рамках  ведомственной целевой программы  «Поддержка и совершенствование деятельности муниципальных библиотек и творческих организаций городского округа Тольятти на 2011-2013 гг.»; в 2013 г.  –изменено с 15311,0 тыс. руб. на 8096,0 тыс. руб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«Создание  новой экспозиций  «Наследие Ставрополя – Тольятти»  в 2011 г. финансирование не предусмотрено (ранее утверждено 906,0 тыс. руб.); в 2012 г. финансирование не предусмотрено вместо ранее утвержденного 4667,0 тыс. руб.; в 2013 г. – финансирование не предусмотрено (ранее утверждено 56197,0 тыс. руб.).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«Создание Ресурсного креативного центра новых профессиональных технологий» в 2011-2013 гг. финансирование не предусмотрено (ранее утверждено 14015,0 тыс. руб.)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Автоград культурный" в 2011-2013 гг. финансирование не предусмотрено (ранее утверждено 174001,8 тыс. руб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Проектирование и реконструкция ДЦ «Русич» в 2012 г. финансирование составило 3500,0 тыс. руб. (ранее предполагалось 1500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  Полная сдача объекта планируется в 2014 г. с учетом благоустройства прилегающей территор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Создание Бизнес-инкубатора творческих индустрий» в 2013 г. финансирования не предусмотрено (ранее предполагалось 71600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</w:t>
        <w:tab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даче «Сохранение сети муниципальных учреждений и объема услуг в сфере культуры и обеспечение их развития» включено мероприятие «Реконструкция МАУ культурно-досуговый центр "Буревестник"» на общую сумму в 2011-2013 гг. 450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лечения дополнительного областного финансирования,  учитывая требования профильного министерства культуры Самарской области в части  наличия муниципальной целевой программы  по сохранению объектов культурного наследия по задаче «Создание условий для сохранения историко-культурного наследия и национальных традиций в городском округе Тольятти» включено мероприятие «Выполнение производственных работ по сохранению объектов культурного наследия и проведению мероприятий по его популяризации» в 2011-2013 гг. на общую сумму 2743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задаче «Обеспечение доступности культурных благ для всех групп населения в области профессионального искусства» включены следующие мероприятия: «Развитие концертной деятельности и профессиональных коллективов Тольяттинской филармонии» на общую сумму 1022,5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, «Развитие деятельности профессиональных театров, включая проектирование и строительство объекта культурного наследия - Театр кукол "Пилигрим"» на сумму 3363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ено мероприятие «Предоставление субсидий из областного бюджета городскому округу Тольятти в целях софинансирования мероприятий на территории Самарской области» ввиду того, что финансирование мероприятий областного статуса на территории городского округа не подтверждено профильным министерством Правительства Самарской области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нируется финансирование мероприятия «Оформление  земельного участка, проектирование и строительство Центра народного творчества» в 2011-2013 гг. (ранее утверждено 18000,0 ты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программных мероприятий приведены в соответствие  со значениями  показателей целевых программ по отрасли культуры, исходя из изменений объемов финансирования и темпов реализации  мероприятий,  при этом учитываются приоритетные позиции городской культурной политики и показатели муниципального образования, установленные действующим законодательством с учетом рекомендованной методики расчетов. 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и спорт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Физическая культура и спорт» объемы финансирования в 2011-2013 гг. составили 197826,0 тыс. руб. вместо ранее утвержденных 985449,0 тыс. руб., в том числе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-  162311,0 тыс. руб. (ранее утверждено 212334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146061,0 тыс. руб. (ранее утверждено 4777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4250,0 тыс. руб. (ранее утверждено 15000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инансирование не предполагается  (ранее утверждено 190557,0 тыс. 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ое финансирование не изменилось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– 6000,0 тыс. руб. (ранее утверждено 196008,0 тыс. 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финансирование не предполагается (ранее утверждено 190008,0 тыс. 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ое финансирование не изменилось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29515,0 тыс. руб. (ранее утверждено 577107,0 тыс. 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12415,0 тыс. руб. (ранее утверждено 40549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7100,0 тыс. руб. (ранее утверждено 347100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Строительство и реконструкция объектов физкультуры и спорта» в 2011-2013 гг. утвержденная сумма – 415426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изменена на 70746,0 тыс. руб., в том числе: финансирование из местного бюджета составило 31396,0 тыс. руб. вместо ранее утвержденного 45326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, финансирование из областного бюджета – 3135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, вместо ранее утвержденного 36210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, финансирование из внебюджетных источников не изменилось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Программа формировалась при отсутствии областной и городской программ развития Физической культуры и спорта  и включила в себя заявки, направляемые в проект областной программы.  Утвержденная сумма Программы на 2011-2013 гг. предусматривалась за счет городского и областного бюджетов: строительство на территории городского округа  лыжероллерной трассы, реконструкция стадиона «Труд», строительство универсальных спортивных площадок и ледового Дворца спорта «Лада-Арена». Сумма значительно уменьшилась, поскольку утвержденная областная программа содержит лишь финансирование строительства в 2011-2013 гг. универсальных спортивных площадок, строительства в 2013 г. футбольного поля с искусственным покрытием, а городской программой предусмотрено их софинансировани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Реконструкция и содержание объектов, переданных от ОАО «АВТОВАЗ» утвержденная сумма 570023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в 2011-2013 гг. изменена на 12708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уб. В 2010 г. средства федерального финансирования поступили с большим опозданием и часть средств была перенесена для освоения в 2011 г., поэтому сумма 127080,0 тыс. руб. – это переходящий остаток средств 2010 г. 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ая полити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раздела «Молодежная политика» в 2011-2013 гг. составил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=SUM(ABOVE)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84023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2 тыс. руб. (ранее утверждено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=SUM(ABOVE)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40490,8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ыс. руб.), в том числе: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-  36133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95985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6133,0 тыс. руб. (ранее утверждено 41841,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финансирование не предполагается  (ранее утверждено 50646,5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- финансирование не предполагается  (ранее утверждено 3496,9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– 23945,1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утверждено 72252,8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945,1 тыс. руб. (ранее утверждено 41485,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финансирование не предполагается (ранее утверждено 27270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ое финансирование не предполагается (ранее утверждено 3496,9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)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–23945,1 тыс. руб. (ранее утверждено 72252,8 тыс. 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23945,1 тыс. руб. (ранее утверждено 41485,8 тыс. 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финансирование не предполагается (ранее утверждено 27270,0 тыс. 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ое финансирование не предполагается (ранее утверждено 3496,9 тыс. руб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ричина уменьшения объемов финансирования - уточнение лимитов финансирования отрасли по сравнению с ранее прогнозируемым за счет средств местного бюджета и отсутствие финансирования из федерального и местного бюджетов. </w:t>
      </w:r>
      <w:r>
        <w:rPr>
          <w:rFonts w:cs="Times New Roman" w:ascii="Times New Roman" w:hAnsi="Times New Roman"/>
          <w:vanish/>
          <w:sz w:val="28"/>
          <w:szCs w:val="28"/>
        </w:rPr>
        <w:t>Для пропаганды здорового образа жизни проведен ряда мероприятий по формированию культуры здорового образа жизни, реализуемых МУ «Дом молодежных организаций ШАНС» (спортивные акции в рамках работы по месту жительства, фестивали, направленные на продвижение здорового образа жизни, походы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 xml:space="preserve">Для вовлечения молодежи в социальную практику проводилось трудоустройство молодежи (в т.ч. несовершеннолетней) на временные рабочие места (благодаря поддержке областного бюджета удалось увеличить количество рабочих мест и охват молодежи. Также активно ведется развитие добровольческого движения, направленного на развитие территории и в рамках федерального проекта «Добровольчество» (благодаря работе тольяттинских организаций Самарская область заняла 3 место во всероссийском рейтинге).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 xml:space="preserve">В рамках формирования системы поддержки инициативной и талантливой молодежи реализуются проекты поддержки научно-технического творчества молодежи (готовится окружная научно-практическая конференция молодых специалистов), талантливой молодежи, а также инициативной молодежи в рамках федеральных, региональных программ («Студенческая весна», КВН), интеллектуальных игр, Жигулевской кругосветки, поддержки детских и молодежных объединений на базе образовательных учреждений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Обеспечение эффективной социализации молодежи, находящейся в трудной жизненной ситуации – в рамках данного направления реализуются проекты, обеспечивающие работу площадок для работы с молодежью по месту жительства и телефона довер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существующая система бюджетного учета не позволяет учесть в качестве «внебюджета»  ресурсы, привлеченные в натуральном виде в режиме частно-муниципального партнерства, поэтому в оценке исполнения бюджета сокращена цифра по внебюджетному софинансированию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Организация вовлечения молодежи в социальную практику, в т.ч. развитие добровольческого движения и трудоустройство молодежи» общий объем финансирования в 2011-2013 гг. составил 31011,4 тыс. руб. (ранее утверждено 109404,8 тыс. руб.), в том числе  по местному бюджету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11 г. – 15048,0 тыс. руб. (ранее утверждено 16799,7 тыс. руб.)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2 г. – 7981,7 тыс. руб. (ранее утверждено 36468,3 тыс. руб.)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3 г. – 7981,7 тыс. руб. (ранее утверждено 36468,3 тыс. руб.).  Уменьшение произошло в связ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точнением и уменьшением лимитов по сравнению с ранее прогнозируемым финансирования отрасли за счет средств местного бюджета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лучением информации от областного Правительства о том, что федеральных и областных средств для реализации проектов отрасли на данный период времени не предусмотре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количества созданных рабочих мест связано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уменьшением объемов финансирования мероприят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м отчислений с каждого созданного рабочего места до 34,2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Создание предприятия для трудоустройства и социальной реабилитации подростков «группы риска»  «Печоринъ» в 2011-2013 гг. финансирование не предусмотрено (ранее утверждено 43150,0 тыс. руб.). Мероприятие исключено в связ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точнением и уменьшением по сравнению с ранее прогнозируемым лимитов финансирования отрасли за счет средств местного бюджета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лучением информации от областного Правительства о том, что федеральных и областных средств для реализации проектов отрасли на данный период времени не предусмотр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«Велостудент! Создание условий для использования альтернативного транспорта для студентов высших и среднеспециальных учебных заведений городского округа Тольят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1-2013 гг. финансирование не предусмотрено (ранее утверждено 500,0 тыс. руб.) в связи: с получением информации от областного Правительства о том, что федеральных и областных средств для реализации проектов отрасли на данный период времени не предусмотрено, внебюджетные средства утверждено привлекать на паритетных начала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Организация и осуществление мероприятий по содействию интеллектуальному развитию и творческой самореализации молодежи» общий объем финансирования данного мероприятия в 2011-2013 гг. составит 25955,4 тыс. руб. (ранее утверждено 47883,5 тыс. руб.), в том числе местный бюджет – 25955,4 тыс. руб. (ранее утверждено 37492,8 тыс. руб.), внебюджетные средства – финансирование не предполагается (ранее утверждено 10390,7 тыс. руб.), в том числе по годам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1 г.- 9992,0 тыс. руб. (ранее утверждено 12497,6 тыс. руб.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2 г. - 7981, 7 тыс. руб. (ранее утверждено 12497,6 тыс. руб.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13 г. - 7981,7 тыс. руб. (ранее утверждено 12497,6 тыс. руб.)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произошло в связи с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ением и уменьшением по сравнению с ранее прогнозируемым лимитов финансирования отрасли за счет средств местного бюджета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м информации от областного Правительства о том, что федеральных и областных средств для реализации проектов отрасли на данный период времени не предусмотрено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я «Организация и осуществление мероприятий по содействию интеллектуальному развитию и творческой самореализации молодежи» в период 2011-2013 гг. жителям будет оказано 75 тыс. услуг (ранее утверждено 81 тыс. услуг), в том числе в                        2011 г., 2012 г. и 2013 г. по 25 тыс. услуг (ранее утверждено 27 тыс. услуг). Причины снижения объема услуг аналогичны приведенным выше причинам уменьшения объема финансирования мероприятий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я по мероприятию «Организация и осуществление мероприятий по содействию интеллектуальному развитию и творческой самореализации молодежи» также связано с уменьшением планируемого бюджетного финансирования, а также с переходом из ведомственного подчинения комитета по делам молодежи МАУ «Дилижанс», с консервацией работы  МАУ «Голосова, 20», а также с передачей крупного мероприятия «Открытая классика» Департаменту культуры мэрии городского округа Тольятти, с соответствующим уменьшением целевых показателе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«Организация и осуществление мероприятий по профилактике асоциальных явлений в молодежной среде, здоровому образу жизни, работе телефона доверия» общий объем финансирования данного мероприятия в 2011-2013 гг. составляет 27056,4 тыс. руб. (ранее утверждено 39552,5 тыс. руб.), в том числе по местному бюдже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7056,3 тыс.руб. </w:t>
      </w:r>
      <w:r>
        <w:rPr>
          <w:rFonts w:cs="Times New Roman" w:ascii="Times New Roman" w:hAnsi="Times New Roman"/>
          <w:sz w:val="28"/>
          <w:szCs w:val="28"/>
        </w:rPr>
        <w:t xml:space="preserve">(ранее утверждено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=SUM(ABOVE)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6274,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ыс. руб.), по федеральному бюджету финансирование не предусмотрено (ранее утверждено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=SUM(ABOVE)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278,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ыс. руб.), в том числе по годам:</w:t>
      </w:r>
    </w:p>
    <w:p>
      <w:pPr>
        <w:pStyle w:val="Style18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1 г. - 11093,0 тыс. руб. (ранее утверждено 13184,2 тыс. руб.);</w:t>
      </w:r>
    </w:p>
    <w:p>
      <w:pPr>
        <w:pStyle w:val="Style18"/>
        <w:spacing w:lineRule="auto" w:line="36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2 г. - 7981,7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. (ранее утверждено 13184,2 тыс. руб.);</w:t>
      </w:r>
    </w:p>
    <w:p>
      <w:pPr>
        <w:pStyle w:val="Style18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3 г. - 7981, 7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.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ранее утверждено  13184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роизошло в связ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точнением и уменьшением по сравнению с ранее прогнозируемым лимитов финансирования отрасли за счет средств местного бюджета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лучением информации от областного Правительства о том, что федеральных и областных средств для реализации проектов отрасли на данный период времени не предусмотре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Организация и осуществление мероприятий по профилактике асоциальных явлений в молодежной среде, здоровому образу жизни, работе телефона доверия» удалось добиться наименьших отклонений, однако планировавшееся открытие новой площадки для работы с молодежью группы риска было решено отложить, что повлекло уменьшение целевых показателей.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ая безопасность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раздела «Общественная безопасность» в 2011-2013 гг. составил 53115,0 тыс. руб. (ранее утверждено 429000,0 тыс. руб.), в том числе: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 -  из местного бюджета 5115,0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ранее финансирование не предполагалось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– 48000,0 тыс. руб. (ранее утверждено 291000,0 тыс. руб.), в том числ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16000,0 тыс. руб. (ранее финансирование не предполагалось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32000,0 тыс. руб. (ранее утверждено 58000,0 тыс. руб.)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 – финансирование не предполагается (ранее утверждено 233000,0 тыс. руб.); 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 – финансирование не предполагается (ранее утверждено 138000,0 тыс. руб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. бюджетом городского округа Тольятти предусмотрено финансирование следующих мероприятий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оприятию «Оборудование мест массового скопления граждан, учреждений образования, культуры, спорта, объектов жилого сектора средствами видеонаблюдения и установками связи – «гражданин-милиция», а также их техническое обслуживание» предполагается финансирование 4615,0 тыс. руб. (ранее финансирования не предполагалось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оприятию «Оборудование участков автодорог городского округа системами видеоконтроля за движением автотранспорта, с функцией распознавания номерных регистрационных знаков, их техническое обслуживание – 500,0 тыс. руб. (ранее финансирование не предполагалось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«Проектирование и строительство пожарного депо в микрорайоне Федоровка на три машино-выезда» изменена сумма финансирования в 2011 - 2013 гг. с 50000,0 тыс. руб. на 32000,0 тыс. руб., в том числе в 2012 г. – 32000,0 тыс. руб. (ранее утверждено 25000,0 тыс. руб.); в 2013 г. – финансирование не предполагается (ранее утверждено 25000,0 тыс. руб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«Модернизация и развитие Единой дежурной диспетчерской службы (ЕДДС)» изменена сумма финансирования в 2011 - 2013 гг. с 20000,0 тыс. руб. на 6000,0 тыс. руб., в том числе в 2012 г. – 6000,0 тыс. руб. (ранее утверждено 10000,0 тыс. руб.); в 2013 г. – финансирование не предполагается (ранее утверждено 10000,0 тыс. руб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«Приобретение специальной аварийно-спасательной техники для службы спасения городского округа Тольятти» изменена сумма финансирования в 2011 - 2013 гг. с 60000,0 тыс. руб. на 10000,0 тыс. руб., в том числе: в 2012 г. – 10000,0 тыс. руб. (ранее утверждено 60000,0 тыс. руб.); в 2013 г. – финансирование не предполагается (ранее утверждено 30000,0 тыс. руб.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полагается финансирования по следующим мероприятиям: «Проектирование и реконструкция здания пожарного депо ПЧ 31 на три машино-выезда» (ранее утверждено 20000,0 тыс. руб.); «Проектирование и строительство пожарного депо в районе 20-21 кварталов Автозаводского района на пять машино-выезда» (ранее утверждено 220000,0 тыс. руб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инансирования скорректированы значения целевых индикаторов по программным мероприятиям. </w:t>
      </w:r>
    </w:p>
    <w:p>
      <w:pPr>
        <w:pStyle w:val="Style19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.Охрана окружающей среды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«Охрана окружающей среды» финансовые затраты в 2011-2013 гг. составят 623298,8 тыс. руб. (ранее утверждено 343000,0 тыс. руб.), в том числе по годам:             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1 г. – 27298,8 тыс. руб. (из них: 498,8 тыс. руб. из местного бюджета; 21000,0 тыс. руб. из федерального бюджета; 5800,0 тыс. руб. из внебюджетных источников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2 г. – 496000,0 тыс. руб. (средства федерального бюджета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13 г. – 100000,0 тыс. руб. (средства федерального бюджета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 «Реализация мероприятий по безопасному хранению опасных отходов на территории бывшего ОАО "Фосфор" до момента их утилизации» - внесено в Бюджетную заявку с общей суммой финансирования в 2011-2013 гг. – 17000,0 тыс. руб. за счет средств федерального бюджета, в том числе: в 2011 г. - 17000,0 тыс. руб.; в 2012 г. и 2013 г. – финансирование не предусмотрено.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«Обезвреживание, утилизация и захоронение отходов 1-4 классов опасности, хранимых на территории бывшего ОАО "Фосфор" и рекультивация шламонакопителей» - внесено в Бюджетную заявку с общей суммой финансирования в 2011-2013 гг. – 560000,0 тыс. руб. (ранее утверждено 296000, 0 тыс. руб.) за счет средств федерального бюджета, в том числе: в 2011 г. – финансирование не предусмотрено; в 2012 г. – 460000,0 тыс. руб.; в 2013 г. – 100000,0 тыс. 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сокращением бюджета городского округа Тольятти по статье «Охрана окружающей среды» на 2013 г.  мероприятие «Проведение экологического аудита муниципального образования – городской округ Тольятти» исключено из  Программы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комендации Федерального агентства по недропользованию (управление по недропользованию по Самарской области) мероприятие «Проведение работ по анализу качества подземных вод и поверхностных вод (шлюзовой канал); ликвидация техногенного загрязнения нефтепродуктами акватории Саратовского водохранилища и прилегающей береговой полосы судоходного канала, расположенного в районе п. Федоровка Комсомольского района» было заменено на «Проведение геоэкологических исследований техногенного загрязнения территории Комсомольского района (бывший пос. Федоровка) с целью его локализации для предотвращения дальнейшего экологического загрязнения территорий и акватории Шлюзового канала» (постановление мэрии городского округа Тольятти от 24.08.     2010  № 2306-п/1).  В целом финансовые затраты по данному мероприятию в 2011-2013 гг. составили  6298,8 тыс. руб. Сумма финансирования из местного бюджета составила 498,8 тыс. руб., так как по заключению управления по недропользованию по Самарской области в результате выполнения геоэкологических исследований необходимо получение положительного заключения государственной геоэкологической экспертизы. Кроме этого, по информации ООО «Самара-Терминал» на выполнение части работ в рамках данного мероприятия в 2011 г. утверждено 5800,0 тыс. руб. из средств ООО «Самара-Терминал» (внебюджетный источник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вестиции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Инвестиции» Программы внесены следующие изменения. Общая сумма финансирования мероприятий в 2011-2013 гг. составила 77411,5 млн. руб., в том числе по годам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 – 35562,1 млн. руб.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 средства местного бюджета – 1,9 млн. руб.; 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1164,3 млн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– 14344,1 млн. руб.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20051,8 млн. руб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. – 28083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лн. руб.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местного бюджета – 38,7 млн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1135,1 млн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– 2646,9 млн. руб.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24262,3 млн. руб.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. – 13766,4 тыс. руб., в том числе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финансирование не предусмотрено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областного бюджета – 400,0 млн. 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- средства федерального бюджета – 2714,9 млн. руб.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средства – 10651,5 млн. руб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Создание особой экономической зоны промышленно-производственного типа на территории муниципального района Ставропольский»  в соответствии с постановлением от 30.07.2010 № 353 «О внесении изменений в постановление Правительства Самарской области от 21.04.2010  № 160 «Об утверждении Комплексного инвестиционного плана модернизации городского округа Тольятти Самарской области на 2010-2020 гг.» внесены изменения в части уточнения объемов финансирования. Объем финансирования в 2011-2013 гг. составил – 55175,2 млн. руб. Ранее  было утверждено -  19570,5 млн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 «Тольяттинский промышленно-технологического парк»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иректоров ОАО «ТПТП»  от 30.12.2010 г.  финансовые затраты составили - 1182,2 млн. руб. Ранее было утверждено - 9274,9 млн. руб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ами проектов были внесены изменения по объемам финансирования и в названия по следующим инвестиционным проектам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"КуйбышевАзот" – «Строительство энергоэффективного агрегата термического обезвреживания отходов производства капролактама (щелочных стоков)». В связи с тем, что денежные средства в сумме 80,0 млн. руб. запланированные на 2010 г. не были освоены инициатором проекта ОАО "КуйбышевАзот", они были перенесены на 2011 г. Ранее были утверждены финансовые затраты на 2011 г. в сумме -  720,0 млн. руб., по измененным данным они составят – 800,0 млн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Полад» - «Организация производства запасных частей к автомобилям Форд, Рено» были  утверждены финансовые затраты в сумме 70,3 млн. руб., по измененным данным составили 70,2 млн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АО «Полад» - «Организация производства запасных частей к автомобилям Ниссан,Фиат» были  утверждены финансовые затраты в сумме 113,4 млн.руб., по  измененным данным составят 113,3 млн. руб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«Полад» - «Организация производства сменных многогранных пластин» были  утверждены финансовые затраты в сумме 251,1 млн. руб., по измененным данным они составят 410,0 млн. руб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Департамент ЖКХ» - «Завод по производству пеностекла» были  утверждены финансовые затраты в сумме 408,3 млн. руб., по измененным данным  составят 765,3 млн. руб. Первоначально инициатором проекта был           ЗАО «ГИДРОИЗОЛ», в последствии, инициатора проекта заменили на      ООО «Департамент ЖКХ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Группа предприятий Анпилова-«Архитектор» - «Производство каркасного домостроения заводского изготовления». В связи с созданием  нового юридического лица индивидуальный  предприниматель            Анпилов С.М.  заменил название инициатора  проекта, старое наименование  было Предприятие предпринимателя Анпилова С.М. «Производство каркасного домостроения заводского изготовления». Финансовые затраты не изменилис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НПФ «Техинструм» - «Производство и модификация режущего инструмента, обладающего повышенными параметрами качества и ресурсом работы с применением высокоэффективных гибридных и комбинированных технологий» в 2010 г. запланированные инвестиции в сумме 137,0 млн. руб. не были получены из бюджета, в связи с этим инициатор проекта  финансовые затраты  в сумме 137,0 млн. руб. перенес на 2011 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Завод по переработке бытовых отходов» - «Строительство мусоросортировочной станции производительностью 150,0 тыс.тонн в городском округе Тольятти» в названии инвестиционного проекта уточнена расшифровка г.о.Тольятти на «городской округ Тольятти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КуйбышевАзот» - «Строительство очистных сооружений сточных вод для предприятий Северного промузла городского округа Тольятти». Инициатор проекта уточнил название проекта, старое название проекта: «Очистные сооружения сточных вод территории Центрального района и предприятий Северного промузла городского округа Тольятти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У «Туристический информационных центр г.Тольятти» - «Цветной город». Инициатор проекта заменил название инвестиционного проекта, старое название: «Художественное оформление фасадов жилых многоэтажных домов «Цветной город». Так же учитывая, что в 2010 г. запланированные финансовые затраты в сумме 1,3 млн. руб.  не были получены из бюджета, данные денежные  средства инициатором проекта были перенесены на 2011 г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МаксиКом» - «Создание аутсорсингового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>-Центра со стандартным набором услуг» были  утверждены финансовые затраты в сумме 4,3 млн. руб., по измененным данным они составят 4,2 млн. руб. Инициатор проекта изменил название, старое название: «Создание рабочих мест для инвалидов городского округа Тольятти, путем организации специализированного Центра приема и обработки информации (С</w:t>
      </w:r>
      <w:r>
        <w:rPr>
          <w:rFonts w:cs="Times New Roman" w:ascii="Times New Roman" w:hAnsi="Times New Roman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</w:rPr>
        <w:t>-Центра со стандартным набором услуг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Группа компаний «Планета здоровья»  -  «Завод по производству смесей для функционального биодоступного питания» были  утверждены финансовые затраты в сумме 68,4 млн. руб., по измененным данным они составят  67,4 млн. руб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Техноспорт» - «Развитие событийного туризма на территории городского округ Тольятти». Первоначально инвестор планировал осуществить затраты по проекту в сумме 940,0 млн. руб., по измененным данным они составили 458,4 млн. руб. Инициатор проекта изменил название проекта, старое название «Автодром «Тольятти-ринг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Центр разработок «АйтиКомсофт» отказался  продолжать работу по реализации инвестиционного проекта «МИКС- Мультимедийные Информационно-Коммуникационные Системы нового поколения для повышения эффективности управленческих решений при значительном снижении затрат на ИТ-ресурсы», в связи с этим пункт 3 в направлении: «Создание новых направлений развития для города» приложения № 2 к программе КСЭР городского округа Тольятти на 2010-2020 гг. – исключен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Создание технопарка в сфере высоких технологий «Жигулевская долина» в городском округе Тольятти» в соответствии с постановлением  Правительства Самарской области от 30.09.2010 г. № 470 «О внесении изменений в постановление Правительства Самарской области от 21.04.2010г № 160 «Об утверждении Комплексного инвестиционного плана модернизации городского округа Тольятти Самарской области на 2010-2020» внесены изменения в части уточнения объемов финансирования. Объем финансирования в 2011 - 2013 гг. составит – 2 550,0 млн. руб. Ранее  было утверждено  2 514,1 млн. 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с нулевыми значениями в 2011-2013 гг. прогнозируются на 2014-2020 г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1 по 2013 гг. предполагается создание более 51 тыс. рабочих мес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ческого развития                                                                 Д.В. Жидк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41:00Z</dcterms:created>
  <dc:creator>пользователь</dc:creator>
  <dc:description/>
  <cp:keywords/>
  <dc:language>en-US</dc:language>
  <cp:lastModifiedBy>user</cp:lastModifiedBy>
  <cp:lastPrinted>2011-03-10T09:48:00Z</cp:lastPrinted>
  <dcterms:modified xsi:type="dcterms:W3CDTF">2011-03-11T07:41:00Z</dcterms:modified>
  <cp:revision>2</cp:revision>
  <dc:subject/>
  <dc:title>Пояснительная записка по вопросу</dc:title>
</cp:coreProperties>
</file>