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5"/>
        <w:spacing w:lineRule="auto" w:line="240"/>
        <w:ind w:left="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>
          <w:b/>
          <w:b/>
        </w:rPr>
      </w:pPr>
      <w:r>
        <w:rPr>
          <w:b/>
        </w:rPr>
        <w:t>Информация о мероприятиях по ликвидации административных ограничений при осуществлении предпринимательской деятельности</w:t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/>
      </w:pPr>
      <w:r>
        <w:rPr/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/>
      </w:pPr>
      <w:r>
        <w:rPr/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Деятельность рабочей группы по подготовке мероприятий по ликвидации административных ограничений при осуществлении предпринимательской деятельности на территории городского округа Тольятти осуществляется   в соответствии с Регламентом Думы городского округа, в рамках реализации Указа Президента Российской Федерации от 15.05.2008 №797 «О неотложных мерах по ликвидации административных ограничений при осуществлении предпринимательской деятельности».</w:t>
      </w:r>
    </w:p>
    <w:p>
      <w:pPr>
        <w:pStyle w:val="Normal"/>
        <w:ind w:firstLine="540"/>
        <w:rPr/>
      </w:pPr>
      <w:r>
        <w:rPr>
          <w:sz w:val="26"/>
          <w:szCs w:val="26"/>
        </w:rPr>
        <w:t>По результатам деятельности рабочей группы   можно отметить следующе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ложению рабочей группы депутатами Думы городского округа Тольятти направлено Обращение в Государственную Думу Федерального собрания Российской Федерации, Правительство Российской Федерации, Самарскую Губернскую Думу по вопросу внесения изменений в закон Российской Федерации от 07.02.1992 №2300-1 «О защите прав потребителей» в части установления оснований, порядка и сроков проверок юридических лиц и индивидуальных предпринимателей, проводимых общественными объединениями по защите прав потребителей. Сегодня порядок проведения проверок общественными объединениями потребителей (их ассоциациями, союзами), их права и ответственность действующим законодательством не регламентированы.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Данное Обращение рассмотрено в Комитете по экономической политике и предпринимательству Государственной Думы. Обсуждение и принятие решения по поднимаемой в данном Обращении проблеме предполагается в весеннюю сессию 2011 года Государственной Думы ФС РФ в рамках доработки принятых в первом чтении законопроектов «О внесении изменений в статью 45 Закона Российской Федерации «О защите прав потребителей» и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рекомендациями рабочей группы, в целях недопущения нарушений при проведении проверочных мероприятий представителями общественных объединений в Торгово - Промышленную Палату г.Тольятти (В.А.Жуков)  направлена  копия письма Федеральной   службы  по    надзору    в    сфере    защиты    прав    потребителей  и благополучия человека от 29.06.2005г. №0100/4938-05-32 «О полномочиях общественных объединений потребителей» для  ознакомления   предпринимателей.</w:t>
      </w:r>
    </w:p>
    <w:p>
      <w:pPr>
        <w:pStyle w:val="Normal"/>
        <w:ind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3)</w:t>
      </w:r>
      <w:r>
        <w:rPr>
          <w:b/>
        </w:rPr>
        <w:t xml:space="preserve">  </w:t>
      </w:r>
      <w:r>
        <w:rPr>
          <w:sz w:val="26"/>
          <w:szCs w:val="26"/>
        </w:rPr>
        <w:t>В соответствии с</w:t>
      </w:r>
      <w:r>
        <w:rPr>
          <w:b/>
        </w:rPr>
        <w:t xml:space="preserve">  </w:t>
      </w:r>
      <w:r>
        <w:rPr>
          <w:sz w:val="26"/>
          <w:szCs w:val="26"/>
        </w:rPr>
        <w:t>протоколом заседания рабочей группы, мэрии городского округа, в рамках организации обучения предпринимателей процедуре ведения бизнеса, рекомендовано подготовить проект памятки для начинающих предпринимателей и представителей малого и среднего бизнеса,  с привлечением, по мере необходимости, депутатов – членов рабочей группы,  представителей  Торгово-Промышленной Палаты г.о.Тольятти и Межрайонных инспекций Федеральной налоговой службы (в том числе в целях профилактики налоговых преступлений)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сводным данным Межрайонной ИФНС России №2 по Самарской области и Межрайонной ИФНС России №19 по Самарской области в городском округе Тольятти  по состоянию на 01.01.2010 года  порядка 44% юридических лиц и предпринимателей без образования юридического лица, стоящих на регистрационном учете в налоговом органе, предоставили за 2009 год нулевую  отчетность, либо не предоставили совсем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июне 2011 года рабочей группой запланировано провести сравнительный анализ динамики вышеуказанной проблемы по состоянию на 01.01.2010 и 01.01.2011 годов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6"/>
          <w:szCs w:val="26"/>
        </w:rPr>
      </w:pPr>
      <w:r>
        <w:rPr/>
        <w:t xml:space="preserve">        </w:t>
      </w:r>
      <w:r>
        <w:rPr/>
        <w:t>4)</w:t>
      </w:r>
      <w:r>
        <w:rPr>
          <w:b/>
        </w:rPr>
        <w:t xml:space="preserve">  </w:t>
      </w:r>
      <w:r>
        <w:rPr>
          <w:sz w:val="26"/>
          <w:szCs w:val="26"/>
        </w:rPr>
        <w:t>Одной из важных задач Административной реформы в Российской Федерации является повышение эффективности и качества осуществления функций исполнительных органов государственной власти и местного самоуправления, в том числе функций, связанных с оказанием государственных и муниципальных  услуг</w:t>
      </w:r>
      <w:r>
        <w:rPr/>
        <w:t>.</w:t>
      </w:r>
    </w:p>
    <w:p>
      <w:pPr>
        <w:pStyle w:val="Style16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ерьезными проблемами, порождающими низкую эффективность исполнения указанных функций, является чрезмерная и иногда намеренная усложненность административных процедур, их закрытость, непрозрачность для гражданского общества и потребителей государственных (муниципальных) услуг, отсутствие четких критериев и механизмов оперативного внутреннего контроля административной деятельности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унктом 1 статьи 29 Федерального закона от 27.07.2010 №210-ФЗ «Об организации предоставления государственных и муниципальных услуг», административные регламенты должны быть разработаны и приняты, а информация о них должна быть включена в соответствующие реестры государственных услуг и реестры муниципальных услуг в течение 2-х лет со дня вступления в силу настоящего Федерального закона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мках деятельности рабочей группы депутаты пришли к выводу о целесообразности, в интересах городского сообщества,  завершения подготовки административных регламентов в кратчайшие сроки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мэрию был направлен депутатский запрос по существу проблемы. По информации мэрии городского округа  предложение рабочей группы о завершении подготовки административных регламентов в кратчайшие сроки будет учтено при составлении графика разработки и утверждения органами мэрии административных регламентов предоставления муниципальных услуг. 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едполагаемая дата окончания разработки и утверждения всех административных регламентов предоставления муниципальных услуг – конец декабря 2011 года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6"/>
          <w:szCs w:val="26"/>
        </w:rPr>
      </w:pPr>
      <w:r>
        <w:rPr/>
        <w:t xml:space="preserve">         </w:t>
      </w:r>
      <w:r>
        <w:rPr/>
        <w:t xml:space="preserve">5) </w:t>
      </w:r>
      <w:r>
        <w:rPr>
          <w:sz w:val="26"/>
          <w:szCs w:val="26"/>
        </w:rPr>
        <w:t>Рабочей группой рассмотрен большой блок вопросов, связанных с  ситуацией в строительной отрасли в части процедуры подготовки разрешительной документации и</w:t>
      </w:r>
      <w:r>
        <w:rPr/>
        <w:t xml:space="preserve"> </w:t>
      </w:r>
      <w:r>
        <w:rPr>
          <w:rStyle w:val="Newstext"/>
          <w:sz w:val="26"/>
          <w:szCs w:val="26"/>
        </w:rPr>
        <w:t>предоставления государственных услуг в области строительства и градостроительной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6"/>
          <w:szCs w:val="26"/>
        </w:rPr>
        <w:t>Были отмечены положительные изменения в работе департамента градостроительной деятельности мэрии – в настоящее время руководство департамента обеспечивает своевременную подготовку разрешительной документации на плановые объекты строительства, что способствует слаженной работе администрации и генподрядчиков.</w:t>
      </w:r>
    </w:p>
    <w:p>
      <w:pPr>
        <w:pStyle w:val="Style16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днако, административные барьеры остаются как на региональном и федеральном  уровнях, так  на уровне  местного самоуправления.</w:t>
      </w:r>
    </w:p>
    <w:p>
      <w:pPr>
        <w:pStyle w:val="Style16"/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иболее массовый характер носят нарушения при осуществлении строительного надзора, государственной экспертизы, выдаче разрешительной документации. Не намного лучше обстоят дела с предоставлением земельных участков для строительства и их подключением к коммунальной инфраструктуре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outlineLvl w:val="0"/>
        <w:rPr/>
      </w:pPr>
      <w:r>
        <w:rPr>
          <w:rStyle w:val="Newstext"/>
          <w:b/>
        </w:rPr>
        <w:t xml:space="preserve">    </w:t>
      </w:r>
      <w:r>
        <w:rPr>
          <w:rStyle w:val="Newstext"/>
          <w:b/>
        </w:rPr>
        <w:t xml:space="preserve">На  основании   предложений по эффективному решению проблем в строительной сфере,  представленных в рабочую группу  Гильдией   строителей г.Тольятти, намечены дальнейшие пути совместной работы всех заинтересованных сторон. Предложения разработаны с учетом распоряжения председателя Правительства Российской Федерации В.В.Путина от </w:t>
      </w:r>
      <w:r>
        <w:rPr>
          <w:b w:val="false"/>
        </w:rPr>
        <w:t xml:space="preserve">15.06.2010г. N982-р </w:t>
      </w:r>
      <w:r>
        <w:rPr/>
        <w:t>«</w:t>
      </w:r>
      <w:r>
        <w:rPr>
          <w:b w:val="false"/>
        </w:rPr>
        <w:t>О</w:t>
      </w:r>
      <w:r>
        <w:rPr>
          <w:rStyle w:val="Newstext"/>
          <w:b/>
        </w:rPr>
        <w:t xml:space="preserve">б утверждении плана мероприятий по совершенствованию контрольно-надзорных и разрешительных функций и оптимизации предоставления государственных услуг в области строительства и градостроительной деятельности».  </w:t>
      </w:r>
      <w:r>
        <w:rPr>
          <w:b w:val="false"/>
        </w:rPr>
        <w:t>Мероприятия направлены 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outlineLvl w:val="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упрощение порядка подготовки и согласования документов территориального планирования, градостроительного зонирования и документации по планировке территор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outlineLvl w:val="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создание федеральной государственной географической информационной системы территориаль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оптимизацию процедуры формирования и предоставления земельных участков для строительства и получения разрешения на строительство, в том числе установление запрета на предоставление земельных участков без проведения аукционов, за исключением установленных федеральным законом случа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outlineLvl w:val="0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развитие системы негосударственной экспертизы проектной документации и результатов инженерных изысканий, создание механизмов обеспечения ответственности и аккредитации организаций, осуществляющих такую экспертиз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outlineLvl w:val="0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снятие избыточных административных барьеров при подключении (технологическом присоединении) объектов капитального строительства к системам инженерно-технического обеспечения и снижение стоимости подключ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outlineLvl w:val="0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установление административной ответственности за необоснованный отказ в выдаче разрешения на строительство, разрешения на ввод объекта в эксплуатацию, нарушение порядка и сроков выдачи таких разрешений, а также за истребование документов и проведение согласований, не предусмотренных Градостроительным кодекс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outlineLvl w:val="0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-установление административной ответственности организаций коммунального комплекса и электросетевых компаний, а также их должностных лиц за нарушение правил подключения к сетям инженерно-технического обеспечения и технологического присоединения к электрическим сетям.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</w:t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Информация подготовлена на основании рекомендаций протокола  заседания рабочей группы от 11.03.2011 года  к рассмотрению на заседании Думы 16.03.2011 года в соответствии с решением Думы г.о. Тольятти № 428 от 15.12.2010г. «О плане текущей деятельности Думы городского округа Тольятт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1 года». </w:t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итель рабочей группы                                                В.И.Дуцев</w:t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480" w:after="48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rFonts w:eastAsia="Calibri"/>
      <w:sz w:val="28"/>
      <w:szCs w:val="22"/>
      <w:lang w:val="ru-RU" w:bidi="ar-SA"/>
    </w:rPr>
  </w:style>
  <w:style w:type="character" w:styleId="Day">
    <w:name w:val="day"/>
    <w:basedOn w:val="Style13"/>
    <w:qFormat/>
    <w:rPr/>
  </w:style>
  <w:style w:type="character" w:styleId="Mounth">
    <w:name w:val="mounth"/>
    <w:basedOn w:val="Style13"/>
    <w:qFormat/>
    <w:rPr/>
  </w:style>
  <w:style w:type="character" w:styleId="Year">
    <w:name w:val="year"/>
    <w:basedOn w:val="Style13"/>
    <w:qFormat/>
    <w:rPr/>
  </w:style>
  <w:style w:type="character" w:styleId="Time">
    <w:name w:val="ti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Newstext">
    <w:name w:val="news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</w:pPr>
    <w:rPr>
      <w:rFonts w:eastAsia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ote">
    <w:name w:val="note"/>
    <w:basedOn w:val="Normal"/>
    <w:qFormat/>
    <w:pPr>
      <w:widowControl/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Articlefooter1">
    <w:name w:val="article_footer1"/>
    <w:basedOn w:val="Normal"/>
    <w:qFormat/>
    <w:pPr>
      <w:widowControl/>
      <w:spacing w:lineRule="auto" w:line="240" w:before="0" w:after="150"/>
      <w:ind w:hanging="0"/>
      <w:jc w:val="right"/>
    </w:pPr>
    <w:rPr>
      <w:rFonts w:eastAsia="Times New Roman"/>
      <w:color w:val="666666"/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widowControl/>
      <w:spacing w:lineRule="auto" w:line="240"/>
      <w:ind w:firstLine="72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pacing w:lineRule="auto" w:line="240"/>
      <w:ind w:hanging="0"/>
      <w:jc w:val="left"/>
    </w:pPr>
    <w:rPr>
      <w:rFonts w:eastAsia="Times New Roman"/>
      <w:sz w:val="24"/>
      <w:szCs w:val="24"/>
      <w:lang w:val="pl-PL"/>
    </w:rPr>
  </w:style>
  <w:style w:type="paragraph" w:styleId="Style19">
    <w:name w:val=" Знак Знак Знак Знак Знак Знак"/>
    <w:basedOn w:val="Normal"/>
    <w:qFormat/>
    <w:pPr>
      <w:widowControl/>
      <w:spacing w:lineRule="auto" w:line="240"/>
      <w:ind w:hanging="0"/>
      <w:jc w:val="left"/>
    </w:pPr>
    <w:rPr>
      <w:rFonts w:eastAsia="Times New Roman"/>
      <w:sz w:val="24"/>
      <w:szCs w:val="24"/>
      <w:lang w:val="pl-P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"/>
    <w:basedOn w:val="Normal"/>
    <w:qFormat/>
    <w:pPr>
      <w:widowControl/>
      <w:spacing w:lineRule="auto" w:line="240"/>
      <w:ind w:hanging="0"/>
      <w:jc w:val="left"/>
    </w:pPr>
    <w:rPr>
      <w:rFonts w:eastAsia="Times New Roman"/>
      <w:sz w:val="24"/>
      <w:szCs w:val="24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2">
    <w:name w:val=" Знак"/>
    <w:basedOn w:val="Normal"/>
    <w:qFormat/>
    <w:pPr>
      <w:widowControl/>
      <w:spacing w:lineRule="auto" w:line="240"/>
      <w:ind w:hanging="0"/>
      <w:jc w:val="left"/>
    </w:pPr>
    <w:rPr>
      <w:rFonts w:eastAsia="Times New Roman"/>
      <w:sz w:val="24"/>
      <w:szCs w:val="24"/>
      <w:lang w:val="pl-PL"/>
    </w:rPr>
  </w:style>
  <w:style w:type="paragraph" w:styleId="Style23">
    <w:name w:val="Знак Знак Знак Знак"/>
    <w:basedOn w:val="Normal"/>
    <w:qFormat/>
    <w:pPr>
      <w:widowControl/>
      <w:spacing w:lineRule="auto" w:line="240"/>
      <w:ind w:hanging="0"/>
      <w:jc w:val="left"/>
    </w:pPr>
    <w:rPr>
      <w:rFonts w:eastAsia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19:00Z</dcterms:created>
  <dc:creator>Пользователь</dc:creator>
  <dc:description/>
  <cp:keywords/>
  <dc:language>en-US</dc:language>
  <cp:lastModifiedBy>Япрынцева</cp:lastModifiedBy>
  <cp:lastPrinted>2011-03-14T20:03:00Z</cp:lastPrinted>
  <dcterms:modified xsi:type="dcterms:W3CDTF">2011-03-14T17:03:00Z</dcterms:modified>
  <cp:revision>25</cp:revision>
  <dc:subject/>
  <dc:title>Информация к заседанию </dc:title>
</cp:coreProperties>
</file>