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b/>
        </w:rPr>
        <w:t xml:space="preserve">   </w:t>
      </w:r>
      <w:r>
        <w:rPr>
          <w:sz w:val="26"/>
          <w:szCs w:val="26"/>
        </w:rPr>
        <w:t xml:space="preserve">Постоянно действующей рабочей группой по подготовке мероприятий по ликвидации административных ограничений при осуществлении предпринимательской деятельности, созданной постановлением Думы городского округа Тольятти от 14.07.2009 №59/П, в соответствии с решением Думы г.о. Тольятти № 428 от 15.12.2010г. «О плане текущей деятельности Думы городского округа Тольятти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1 года», подготовлена информация о  мероприятиях по ликвидации административных ограничений при осуществлении предпринимательской деятельности по результатам деятельности рабочей группы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В соответствии с Регламентом Думы городского округа Тольятти постоянной комиссией по местному самоуправлению и общественной безопасности подготовлен пакет документов по настоящему вопросу для рассмотрения на заседании Думы 16.03.2011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ь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</w:t>
        <w:tab/>
        <w:tab/>
        <w:t xml:space="preserve">         Н.Е.Болкансков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42:00Z</dcterms:created>
  <dc:creator>Ирина М. Свешникова</dc:creator>
  <dc:description/>
  <cp:keywords/>
  <dc:language>en-US</dc:language>
  <cp:lastModifiedBy>Япрынцева</cp:lastModifiedBy>
  <cp:lastPrinted>2011-03-15T16:10:00Z</cp:lastPrinted>
  <dcterms:modified xsi:type="dcterms:W3CDTF">2011-03-15T13:22:00Z</dcterms:modified>
  <cp:revision>4</cp:revision>
  <dc:subject/>
  <dc:title/>
</cp:coreProperties>
</file>