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ЮРИДИЧЕСКОЕ ЗАКЛЮЧЕНИ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а информацию о</w:t>
      </w:r>
      <w:r>
        <w:rPr>
          <w:rFonts w:cs="Times New Roman" w:ascii="Times New Roman" w:hAnsi="Times New Roman"/>
          <w:b/>
          <w:sz w:val="26"/>
          <w:szCs w:val="26"/>
        </w:rPr>
        <w:t xml:space="preserve"> мероприятиях по ликвидации административных ограничений при осуществлении предпринимательской деятельности</w:t>
      </w:r>
    </w:p>
    <w:p>
      <w:pPr>
        <w:pStyle w:val="Normal"/>
        <w:ind w:right="-1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 Д-66 от 15.03.2011г.)</w:t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ую постоянной комиссией по местному самоуправлению и общественной безопасности Думы </w:t>
      </w:r>
      <w:r>
        <w:rPr>
          <w:rFonts w:cs="Times New Roman" w:ascii="Times New Roman" w:hAnsi="Times New Roman"/>
          <w:bCs/>
          <w:sz w:val="26"/>
          <w:szCs w:val="26"/>
        </w:rPr>
        <w:t>информацию о</w:t>
      </w:r>
      <w:r>
        <w:rPr>
          <w:rFonts w:cs="Times New Roman" w:ascii="Times New Roman" w:hAnsi="Times New Roman"/>
          <w:sz w:val="26"/>
          <w:szCs w:val="26"/>
        </w:rPr>
        <w:t xml:space="preserve"> мероприятиях по ликвидации административных ограничений при осуществлении предпринимательской деятельно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еобходимо отметить следующе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Думы городского округа Тольятти от 15.12.2010 г. № 428 представленный вопрос включен в план текущей деятельности Думы городского округа Тольятти 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 2011 г. Планируемая дата рассмотрения вопроса – 16.03.2011 г. </w:t>
      </w:r>
    </w:p>
    <w:p>
      <w:pPr>
        <w:pStyle w:val="Style16"/>
        <w:ind w:firstLine="539"/>
        <w:jc w:val="both"/>
        <w:rPr/>
      </w:pPr>
      <w:r>
        <w:rPr>
          <w:sz w:val="26"/>
          <w:szCs w:val="26"/>
        </w:rPr>
        <w:t>Представленн</w:t>
      </w:r>
      <w:r>
        <w:rPr>
          <w:sz w:val="26"/>
          <w:szCs w:val="26"/>
          <w:lang w:val="ru-RU"/>
        </w:rPr>
        <w:t>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материалы </w:t>
      </w:r>
      <w:r>
        <w:rPr>
          <w:sz w:val="26"/>
          <w:szCs w:val="26"/>
        </w:rPr>
        <w:t xml:space="preserve"> содерж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т </w:t>
      </w:r>
      <w:r>
        <w:rPr>
          <w:sz w:val="26"/>
          <w:szCs w:val="26"/>
          <w:lang w:val="ru-RU"/>
        </w:rPr>
        <w:t xml:space="preserve">информацию о мероприятиях по ликвидации административных ограничений при осуществлении предпринимательской деятельности, подготовленную  постоянно действующей рабочей группой </w:t>
      </w:r>
      <w:r>
        <w:rPr>
          <w:sz w:val="26"/>
          <w:szCs w:val="26"/>
        </w:rPr>
        <w:t>по подготовке мероприятий по ликвидации административных ограничений при осуществлении предпринимательской деятельности</w:t>
      </w:r>
      <w:r>
        <w:rPr>
          <w:sz w:val="26"/>
          <w:szCs w:val="26"/>
          <w:lang w:val="ru-RU"/>
        </w:rPr>
        <w:t>, созданной п</w:t>
      </w:r>
      <w:r>
        <w:rPr>
          <w:sz w:val="26"/>
          <w:szCs w:val="26"/>
        </w:rPr>
        <w:t>остановлением председателя Думы от 14.07.2009г. № 59/п</w:t>
      </w:r>
      <w:r>
        <w:rPr>
          <w:sz w:val="26"/>
          <w:szCs w:val="26"/>
          <w:lang w:val="ru-RU"/>
        </w:rPr>
        <w:t>.</w:t>
      </w:r>
    </w:p>
    <w:p>
      <w:pPr>
        <w:pStyle w:val="Style16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ак следует из </w:t>
      </w:r>
      <w:r>
        <w:rPr>
          <w:sz w:val="26"/>
          <w:szCs w:val="26"/>
          <w:lang w:val="ru-RU"/>
        </w:rPr>
        <w:t xml:space="preserve"> вышеуказанной </w:t>
      </w:r>
      <w:r>
        <w:rPr>
          <w:sz w:val="26"/>
          <w:szCs w:val="26"/>
        </w:rPr>
        <w:t>информации</w:t>
      </w:r>
      <w:r>
        <w:rPr>
          <w:sz w:val="26"/>
          <w:szCs w:val="26"/>
          <w:lang w:val="ru-RU"/>
        </w:rPr>
        <w:t xml:space="preserve">: </w:t>
      </w:r>
    </w:p>
    <w:p>
      <w:pPr>
        <w:pStyle w:val="Normal"/>
        <w:autoSpaceDE w:val="false"/>
        <w:ind w:right="-1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 предложению рабочей группы депутатами Думы городского округа Тольятти направлено обращение в Государственную Думу Федерального собрания Российской Федерации, Правительство Российской Федерации, Самарскую Губернскую Думу по вопросу внесения изменений в закон Российской Федерации от 07.02.1992 №2300-1 «О защите прав потребителей» в части установления оснований, порядка и сроков проверок юридических лиц и индивидуальных предпринимателей, проводимых общественными объединениями по защите прав потребителей.</w:t>
      </w:r>
    </w:p>
    <w:p>
      <w:pPr>
        <w:pStyle w:val="Normal"/>
        <w:autoSpaceDE w:val="false"/>
        <w:ind w:right="-1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ое Обращение рассмотрено в Комитете по экономической политике и предпринимательству Государственной Думы. Обсуждение и принятие решения по поднимаемой в данном Обращении проблеме предполагается в весеннюю сессию 2011 года Государственной Думы Федерального Собрания Российской Федерации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Торгово-Промышленную Палату г.Тольятти направлена  копия письма Федеральной   службы  по    надзору    в    сфере    защиты    прав    потребителей  и благополучия человека от 29.06.2005г. №0100/4938-05-32 «О полномочиях общественных объединений потребителей» для  ознакомления   предпринимате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В рамках организации обучения предпринимателей процедуре ведения бизнеса, рабочей группой рекомендовано мэрии городского округа  Тольятти подготовить проект памятки для начинающих предпринимателей и представителей малого и среднего бизнеса.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о данным Межрайонной ИФНС России №2 по Самарской области и Межрайонной ИФНС России №19 по Самарской области в городском округе Тольятти  по состоянию на 01.01.2010 года  порядка 44% юридических лиц и предпринимателей без образования юридического лица, стоящих на регистрационном учете в налоговом органе, предоставили за 2009 год нулевую  отчетность, либо не предоставили совсем.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В июне 2011 года рабочей группой запланировано проведение сравнительного анализа динамики вышеуказанной проблемы по состоянию на 01.01.2010 и 01.01.2011 годов.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Одной из важных задач Административной реформы в Российской Федерации является повышение эффективности и качества осуществления функций исполнительных органов государственной власти и местного самоуправления, в том числе функций, связанных с оказанием государственных и муниципальных  услуг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В соответствии с пунктом 1 статьи 29 Федерального закона от 27.07.2010 №210-ФЗ «Об организации предоставления государственных и муниципальных услуг», в течение двух лет на местах должны быть разработаны и приняты административные регламенты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мках деятельности рабочей группы депутаты пришли к выводу о целесообразности, в интересах городского сообщества,  завершения подготовки административных регламентов в кратчайшие сроки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мэрию был направлен депутатский запрос по существу проблемы. По информации мэрии городского округа  предложение рабочей группы о завершении подготовки административных регламентов в кратчайшие сроки будет учтено при составлении графика разработки и утверждения органами мэрии административных регламентов предоставления муниципальных услуг. 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 xml:space="preserve">6. Рабочей группой рассматривались вопросы, связанные с ситуацией в строительной отрасли, в части процедуры подготовки разрешительной документации и </w:t>
      </w:r>
      <w:r>
        <w:rPr>
          <w:rStyle w:val="Newstext"/>
          <w:sz w:val="26"/>
          <w:szCs w:val="26"/>
        </w:rPr>
        <w:t>предоставления государственных услуг в области строительства и градостроительной деятельности.</w:t>
      </w:r>
    </w:p>
    <w:p>
      <w:pPr>
        <w:pStyle w:val="Style16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тмечены положительные изменения в работе департамента градостроительной деятельности мэрии</w:t>
      </w:r>
      <w:r>
        <w:rPr>
          <w:sz w:val="26"/>
          <w:szCs w:val="26"/>
          <w:lang w:val="ru-RU"/>
        </w:rPr>
        <w:t>.</w:t>
      </w:r>
    </w:p>
    <w:p>
      <w:pPr>
        <w:pStyle w:val="Style17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Однако, административные барьеры остаются как на региональном и федеральном  уровнях, так  на уровне  местного самоуправления.         </w:t>
      </w:r>
    </w:p>
    <w:p>
      <w:pPr>
        <w:pStyle w:val="Style17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Наиболее массовый характер носят нарушения при осуществлении строительного надзора, государственной экспертизы, выдаче разрешительной документации.</w:t>
      </w:r>
    </w:p>
    <w:p>
      <w:pPr>
        <w:pStyle w:val="Style17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  <w:tab/>
      </w:r>
      <w:r>
        <w:rPr>
          <w:rStyle w:val="Newstext"/>
          <w:sz w:val="26"/>
          <w:szCs w:val="26"/>
        </w:rPr>
        <w:t>На  основании   предложений по эффективному решению проблем в строительной сфере,  представленных в рабочую группу  Гильдией   строителей г.Тольятти, намечены дальнейшие пути совместной работы всех заинтересованных стор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мый вопрос относится к предметам ведения постоянной комиссии по местному самоуправлению и общественной безопасности (В.И.Поп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0" w:after="0"/>
        <w:jc w:val="both"/>
        <w:rPr/>
      </w:pPr>
      <w:r>
        <w:rPr>
          <w:b/>
          <w:bCs/>
          <w:sz w:val="26"/>
          <w:szCs w:val="26"/>
        </w:rPr>
        <w:tab/>
        <w:t xml:space="preserve">Вывод: вопрос  </w:t>
      </w:r>
      <w:r>
        <w:rPr>
          <w:b/>
          <w:sz w:val="26"/>
          <w:szCs w:val="26"/>
        </w:rPr>
        <w:t>«О мероприятиях по ликвидации административных ограничений при осуществлении предпринимательской деятельности» может быть рассмотрен на заседании Думы</w:t>
      </w:r>
      <w:r>
        <w:rPr>
          <w:sz w:val="26"/>
          <w:szCs w:val="26"/>
        </w:rPr>
        <w:t xml:space="preserve">. </w:t>
      </w:r>
    </w:p>
    <w:p>
      <w:pPr>
        <w:pStyle w:val="Style17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уководитель юридического управления                                         Д.К.Симон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Жирнова</w: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Newstext">
    <w:name w:val="news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lang w:val="pl-PL" w:bidi="ar-SA"/>
    </w:rPr>
  </w:style>
  <w:style w:type="paragraph" w:styleId="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45:00Z</dcterms:created>
  <dc:creator>Жирнова</dc:creator>
  <dc:description/>
  <cp:keywords/>
  <dc:language>en-US</dc:language>
  <cp:lastModifiedBy>Ященко</cp:lastModifiedBy>
  <cp:lastPrinted>2011-03-16T09:37:00Z</cp:lastPrinted>
  <dcterms:modified xsi:type="dcterms:W3CDTF">2011-03-16T06:51:00Z</dcterms:modified>
  <cp:revision>2</cp:revision>
  <dc:subject/>
  <dc:title>ЮРИДИЧЕСКОЕ ЗАКЛЮЧЕНИЕ</dc:title>
</cp:coreProperties>
</file>