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478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ы городского округа Тольят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.И.Звереву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Алексей Иванович!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Направляю Вам материалы по вопросу «О предложениях по снижению административных барьеров при осуществлении предпринимательской деятельности» для рассмотрения на заседании Думы 16.03.2011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кладчик –  В.И.Дуцев, заместитель председателя Думы, руководитель постоянно действующей рабочей группы по подготовке мероприятий по ликвидации административных ограничений при осуществлении предпринимательской деятельност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1. Копия решения постоянной комиссии по местному самоуправлению и общественной безопасности  от 15.03.2011г. №176 - </w:t>
      </w:r>
      <w:r>
        <w:rPr>
          <w:i/>
          <w:sz w:val="26"/>
          <w:szCs w:val="26"/>
        </w:rPr>
        <w:t>на 1 лис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Информация о мероприятиях по ликвидации административных ограничений при осуществлении предпринимательской деятельности – </w:t>
      </w:r>
      <w:r>
        <w:rPr>
          <w:i/>
          <w:sz w:val="26"/>
          <w:szCs w:val="26"/>
        </w:rPr>
        <w:t>на 5-и лист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Пояснительная записка – </w:t>
      </w:r>
      <w:r>
        <w:rPr>
          <w:i/>
          <w:sz w:val="26"/>
          <w:szCs w:val="26"/>
        </w:rPr>
        <w:t>на 1 лис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иссии                                                                                 Н.Е.Болканск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42:00Z</dcterms:created>
  <dc:creator>Ирина М. Свешникова</dc:creator>
  <dc:description/>
  <cp:keywords/>
  <dc:language>en-US</dc:language>
  <cp:lastModifiedBy>Япрынцева</cp:lastModifiedBy>
  <cp:lastPrinted>2011-03-15T15:49:00Z</cp:lastPrinted>
  <dcterms:modified xsi:type="dcterms:W3CDTF">2011-03-15T12:50:00Z</dcterms:modified>
  <cp:revision>5</cp:revision>
  <dc:subject/>
  <dc:title/>
</cp:coreProperties>
</file>