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</w:t>
            </w:r>
            <w:r>
              <w:rPr>
                <w:spacing w:val="-2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atLeast" w:line="20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умы городского округа Тольятти</w:t>
            </w:r>
          </w:p>
          <w:p>
            <w:pPr>
              <w:pStyle w:val="Normal"/>
              <w:spacing w:lineRule="atLeast" w:line="20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           </w:t>
            </w:r>
            <w:r>
              <w:rPr>
                <w:spacing w:val="-2"/>
                <w:sz w:val="26"/>
                <w:szCs w:val="26"/>
              </w:rPr>
              <w:t>от 24.12.2008г. № 1059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Звереву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Алексей Иванович!</w:t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/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</w:t>
      </w:r>
      <w:r>
        <w:rPr>
          <w:spacing w:val="-5"/>
          <w:sz w:val="28"/>
          <w:szCs w:val="28"/>
          <w:shd w:fill="FFFFFF" w:val="clear"/>
        </w:rPr>
        <w:t xml:space="preserve"> пакет документов по вопросу «</w:t>
      </w:r>
      <w:r>
        <w:rPr>
          <w:spacing w:val="-2"/>
          <w:sz w:val="28"/>
          <w:szCs w:val="28"/>
          <w:shd w:fill="FFFFFF" w:val="clear"/>
        </w:rPr>
        <w:t xml:space="preserve">О </w:t>
      </w:r>
      <w:r>
        <w:rPr>
          <w:spacing w:val="-5"/>
          <w:sz w:val="28"/>
          <w:szCs w:val="28"/>
          <w:shd w:fill="FFFFFF" w:val="clear"/>
        </w:rPr>
        <w:t xml:space="preserve">внесении изменений в решение Думы городского округа Тольятти </w:t>
      </w:r>
      <w:r>
        <w:rPr>
          <w:spacing w:val="-1"/>
          <w:sz w:val="28"/>
          <w:szCs w:val="28"/>
          <w:shd w:fill="FFFFFF" w:val="clear"/>
        </w:rPr>
        <w:t>от 24.12.2008 г. № 1059</w:t>
      </w:r>
      <w:r>
        <w:rPr>
          <w:spacing w:val="-2"/>
          <w:sz w:val="28"/>
          <w:szCs w:val="28"/>
          <w:shd w:fill="FFFFFF" w:val="clear"/>
        </w:rPr>
        <w:t xml:space="preserve"> «О Правилах землепользования и застройки городского округа Тольятти»</w:t>
      </w:r>
      <w:r>
        <w:rPr>
          <w:iCs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iCs/>
          <w:spacing w:val="-6"/>
          <w:sz w:val="28"/>
          <w:szCs w:val="28"/>
        </w:rPr>
        <w:t>Нементов Георгий  Гоеоргиевич</w:t>
      </w:r>
      <w:r>
        <w:rPr>
          <w:sz w:val="28"/>
          <w:szCs w:val="28"/>
          <w:shd w:fill="FFFFFF" w:val="clear"/>
        </w:rPr>
        <w:t xml:space="preserve"> –</w:t>
      </w:r>
      <w:r>
        <w:rPr>
          <w:sz w:val="28"/>
          <w:szCs w:val="28"/>
        </w:rPr>
        <w:t>руководитель управления архитектуры и градостроительств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 на 2 л. в 1 экз.;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2. Проект решения Думы городского округа Тольятти   на 1 л. в 1 экз.;</w:t>
            </w:r>
          </w:p>
          <w:p>
            <w:pPr>
              <w:pStyle w:val="Normal"/>
              <w:tabs>
                <w:tab w:val="clear" w:pos="720"/>
                <w:tab w:val="right" w:pos="2139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о-экономическое обоснование на 1 л. в 1 экз.;</w:t>
            </w:r>
          </w:p>
          <w:p>
            <w:pPr>
              <w:pStyle w:val="Normal"/>
              <w:tabs>
                <w:tab w:val="clear" w:pos="720"/>
                <w:tab w:val="right" w:pos="21398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4. Копия постановления мэрии городского округа Тольятти от 24.12.2010г. № 3821-п/1 «О подготовке проекта решения Думы городского округа Тольятти о внесении изменений Правила землепользования и застройки» на 2 л. в 1 экз.;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5.Копия постановления мэрии городского округа Тольятти от 29.12.2010г. № 3875-п/1 «О проведении публичных слушаний по проекту решения Думы городского округа Тольятти о внесении изменений в решение Думы городского округа Тольятти от 24.12.2008 года № 1059 «О Правилах землепользования и застройки городского округа Тольятти» на 3 л. в 1 экз.;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6. Копия протокола публичных слушаний № ПС-03 от 31.01.2011 г. на 5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7. Заключение о результатах публичных слушаний по проекту решения Думы городского округа Тольятти о внесении изменений в решение Думы городского округа Тольятти от 24.12.2009 года № 1059 «О Правилах землепользования и застройки городского округа Тольятти» на 2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8. Копия выписки из протокола заседания комиссии по подготовке проекта Правил землепользования и застройки от 02.12.2010 г. № 10 — на 1 листе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9. Заключение комиссии по подготовке проекта Правил землепользования и застройки № 45/2010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0. Копия газеты «Городские Ведомости» от 25.12.2010г. № 146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1. Копия газеты «Городские Ведомости» от 30.12.2010г. № 148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2. Копия газеты «Городские Ведомости» от 03.03.2011г. № 21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3. Копия обращения муниципального образовательного учреждения дополнительного образования детей специализированной детско-юношеской спортивной школы олимпийского резерва «Баскетбол» городского округа Тольятти на 1 л. в 1 экз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Первый заместитель мэра                                                      В.М.Кирпи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11">
    <w:name w:val=" Знак Знак1"/>
    <w:basedOn w:val="Style9"/>
    <w:qFormat/>
    <w:rPr/>
  </w:style>
  <w:style w:type="character" w:styleId="Style12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39:00Z</dcterms:created>
  <dc:creator>Kurbatova</dc:creator>
  <dc:description/>
  <cp:keywords/>
  <dc:language>en-US</dc:language>
  <cp:lastModifiedBy>Ященко</cp:lastModifiedBy>
  <cp:lastPrinted>2011-03-05T09:43:00Z</cp:lastPrinted>
  <dcterms:modified xsi:type="dcterms:W3CDTF">2011-03-23T13:39:00Z</dcterms:modified>
  <cp:revision>2</cp:revision>
  <dc:subject/>
  <dc:title>Приложение № 4</dc:title>
</cp:coreProperties>
</file>