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КМСиОБ  №1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4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депутатов Думы городского округа Тольятти к мэру городского округа Тольятти А.Н.Пушк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депутатов Думы городского округа Тольятти к мэру городского округа Тольятти А.Н.Пушкову о предоставлении муниципальных правовых актов, изданных мэрией, комисс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комендовать Думе городского округа принять представленный по настоящему вопросу проект решения Думы городского округа Тольят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решения возложить на председателя постоянной комиссии по местному самоуправлению и общественной безопасности (В.И.Поп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right="4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едатель комиссии                                           В.И.Попов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1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50:00Z</dcterms:created>
  <dc:creator>Япрынцева</dc:creator>
  <dc:description/>
  <cp:keywords/>
  <dc:language>en-US</dc:language>
  <cp:lastModifiedBy>Ященко</cp:lastModifiedBy>
  <cp:lastPrinted>2011-01-18T13:48:00Z</cp:lastPrinted>
  <dcterms:modified xsi:type="dcterms:W3CDTF">2011-01-19T05:06:00Z</dcterms:modified>
  <cp:revision>11</cp:revision>
  <dc:subject/>
  <dc:title/>
</cp:coreProperties>
</file>