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Е ЗАКЛЮЧ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Об обращении депутатов Думы городского округа Тольятти к мэру городского округа Тольятти А.Н.Пушкову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Д- 8  от  18.01.2011 г.)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Рассмотрев проект решения Думы городского округа Тольятти «Об обращении депутатов Думы городского округа Тольятти к мэру городского округа Тольятти А.Н.Пушкову», необходимо отметить следующе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8 Закона Самарской области от 10.07.2008 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, связанным с его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ом 6 статьи 6 Положения об обеспечении депутатской деятельности депутата Думы городского округа Тольятти, утвержденного решением Думы от 07.06.2006 г. № 455, определено, что одной из форм депутатской деятельности является обращение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Согласно Положению об обращении депутата Думы городского округа Тольятти, утвержденного постановлением Тольяттинской городской Думы от 02.11.2005 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епутаты Думы городского округа Тольятти вправе реализовать свои полномочия по вопросам депутатской деятельности, направив обращение в органы местного самоуправ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роект решения Думы содержит обращение депутатов Думы городского округа Тольятти к мэру городского округа Тольятти по вопросу предо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Думу муниципальных правовых актов, издаваемых мэрией городского округ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городского округа федеральными законами и законами Самарской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прос «Об обращении депутатов Думы городского округа Тольятти к мэру городского округа Тольятти А.Н.Пушкову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может быть рассмотрен на  заседании Думы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управления </w:t>
        <w:tab/>
        <w:tab/>
        <w:tab/>
        <w:t xml:space="preserve">                   Д.К.Симонов</w:t>
      </w:r>
    </w:p>
    <w:p>
      <w:pPr>
        <w:pStyle w:val="Style1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Жирнова</w:t>
      </w:r>
      <w:r>
        <w:rPr>
          <w:sz w:val="22"/>
          <w:szCs w:val="22"/>
          <w:lang w:val="ru-RU"/>
        </w:rPr>
        <w:t xml:space="preserve"> </w:t>
      </w:r>
    </w:p>
    <w:p>
      <w:pPr>
        <w:pStyle w:val="Style1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80668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59:00Z</dcterms:created>
  <dc:creator>Жирнова</dc:creator>
  <dc:description/>
  <cp:keywords/>
  <dc:language>en-US</dc:language>
  <cp:lastModifiedBy>Жирнова</cp:lastModifiedBy>
  <cp:lastPrinted>2011-01-18T14:07:00Z</cp:lastPrinted>
  <dcterms:modified xsi:type="dcterms:W3CDTF">2011-01-18T11:25:00Z</dcterms:modified>
  <cp:revision>1</cp:revision>
  <dc:subject/>
  <dc:title>ЮРИДИЧЕСКОЕ ЗАКЛЮЧЕНИЕ</dc:title>
</cp:coreProperties>
</file>