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 Думы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ab/>
        <w:t>Во исполнение протокола заседания Совета  Думы от 12.01.2011 г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яю Вам пакет документов по вопросу «Об </w:t>
      </w:r>
      <w:r>
        <w:rPr>
          <w:bCs/>
          <w:sz w:val="28"/>
          <w:szCs w:val="28"/>
        </w:rPr>
        <w:t xml:space="preserve">обращении </w:t>
      </w:r>
      <w:r>
        <w:rPr>
          <w:sz w:val="28"/>
          <w:szCs w:val="28"/>
        </w:rPr>
        <w:t>депутатов Думы городского округа Тольятти к мэру городского округа Тольятти А.Н.Пушкову»  для рассмотрения на заседании Думы 19.01.2011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кладчик – Алексей Иванович Зверев, председатель Ду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оект решения Думы (с приложением) на 2 лис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ояснительная записка на 1 ли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нансово-экономическое обоснование на 1 ли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А.И.Зве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40:00Z</dcterms:created>
  <dc:creator>Ященко</dc:creator>
  <dc:description/>
  <cp:keywords/>
  <dc:language>en-US</dc:language>
  <cp:lastModifiedBy>Ященко</cp:lastModifiedBy>
  <dcterms:modified xsi:type="dcterms:W3CDTF">2011-01-18T10:40:00Z</dcterms:modified>
  <cp:revision>1</cp:revision>
  <dc:subject/>
  <dc:title>Депутатам Думы</dc:title>
</cp:coreProperties>
</file>