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right="-5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решения Думы</w:t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0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бращении депутатов Думы городского округа Тольятти к мэру городского округа Тольятти А.Н.Пушкову</w:t>
      </w:r>
    </w:p>
    <w:p>
      <w:pPr>
        <w:pStyle w:val="Normal"/>
        <w:ind w:right="42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депутатов Думы городского округа Тольятти к мэру городского округа Тольятти А.Н.Пушкову о предоставлении муниципальных правовых актов, изданных мэрией, Дум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0" w:firstLine="680"/>
        <w:jc w:val="both"/>
        <w:rPr/>
      </w:pPr>
      <w:r>
        <w:rPr>
          <w:sz w:val="28"/>
          <w:szCs w:val="28"/>
        </w:rPr>
        <w:t>Принять Обращение депутатов Думы городского округа Тольят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эру городского округа Тольятти А.Н.Пушкову  (Приложение № 1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председателю Думы (А.И.Зверев) направить Обращение указанному адресату.</w:t>
      </w:r>
    </w:p>
    <w:p>
      <w:pPr>
        <w:pStyle w:val="ConsPlusNormal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по мере готовно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местному самоуправлению и общественной безопасности (Попов В.И.).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А.И.Звер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364"/>
        </w:tabs>
        <w:ind w:left="684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40:00Z</dcterms:created>
  <dc:creator>Ященко</dc:creator>
  <dc:description/>
  <cp:keywords/>
  <dc:language>en-US</dc:language>
  <cp:lastModifiedBy>Ященко</cp:lastModifiedBy>
  <dcterms:modified xsi:type="dcterms:W3CDTF">2011-01-18T10:40:00Z</dcterms:modified>
  <cp:revision>1</cp:revision>
  <dc:subject/>
  <dc:title>Проект решения Думы</dc:title>
</cp:coreProperties>
</file>