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 «Дело» установлена специалистами мэрии в Думе городского округа Тольятти в июне 2010 года. За период с 18.06.2010 по 31.12.2010 поступило 353 постановлений мэрии и 17 распоряжений мэр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поступило 1261 постановление мэрии (номер первого  поступившего постановления 2343-п/1 от 27.08.2010, номер последнего   3956-п/1 от 30.12.20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олнительно сообщаю, что ряд постановлений мэрии были опубликованы в газете «Городские ведомости», но в Думу городского округа Тольятти не направлялись, в том числ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остановление № 2812-п/1 от 08.10.2010 «Об установлении расходного обязательства по предоставлению социальной выплаты на приобретение жилого дома с земельным участком гражданам, утратившим жилье в результате чрезвычайной ситу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остановление № 3018-п/1 от 27.10.2010 «О внесении изменений в постановление мэра городского округа Тольятти от 06.04.2007 № 888-п/1 «Об утверждении Положения о межведомственной комиссии Центрального района городского округа Тольятти по использованию жилищного фон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3030-п/1 от 28.10.2010 «Об эвакуационной комиссии городского округа Тольят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3587-п/1 от 07.12.2010 «О внесении изменений в постановление мэрии городского округа Тольятти от 29.03.2010 № 710-п/1 «Об утверждении Положения о представлении гражданам, претендующим на замещение должностей муниципальной службы в органах местного самоуправления городского округа Тольятти и муниципальными служащими органов местного самоуправления городского округа Тольят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остановление № 3678-п/1 от 14.12.2010 «О предоставлении земельного участка, расположенного по ул. Октябрьской, 57, в Центральном районе г.Тольятти, для строительства часовни без проведения торг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остановление № 3704-п/1 от 15.12.2010 «Об условиях приватизации нежилого помещения, расположенного по адресу: г.Тольятти, Комсомольский район, Майский проезд, д.13, по преимущественному праву приобрете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>постановление № 3768-п/1 от 21.12.2010 «Об условиях приватизации нежилого помещения, расположенного по адресу: г.Тольятти, Автозаводский район, ул. Юбилейная, д.67, на аукционе»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ам и делопроизводству                                                    Т.И.Мартьянова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1:00Z</dcterms:created>
  <dc:creator>Корнилаева</dc:creator>
  <dc:description/>
  <cp:keywords/>
  <dc:language>en-US</dc:language>
  <cp:lastModifiedBy>Корнилаева</cp:lastModifiedBy>
  <cp:lastPrinted>2011-01-19T08:11:00Z</cp:lastPrinted>
  <dcterms:modified xsi:type="dcterms:W3CDTF">2011-01-19T05:14:00Z</dcterms:modified>
  <cp:revision>6</cp:revision>
  <dc:subject/>
  <dc:title>Справка</dc:title>
</cp:coreProperties>
</file>