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Информация мэрии городского округа Тольятт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</w:t>
      </w:r>
      <w:r>
        <w:rPr>
          <w:iCs w:val="false"/>
        </w:rPr>
        <w:t xml:space="preserve">городского округа Тольятти на 2009-2015 гг.», 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утвержденной постановлением мэрии от 06.05.2009 г. № 1041-п/1 </w:t>
      </w:r>
    </w:p>
    <w:p>
      <w:pPr>
        <w:pStyle w:val="TextBody"/>
        <w:rPr>
          <w:iCs w:val="false"/>
        </w:rPr>
      </w:pPr>
      <w:r>
        <w:rPr>
          <w:iCs w:val="false"/>
        </w:rPr>
        <w:t>за 2010 год.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ой по установке приборов учета в  2010 году запланировано установить приборы учета на 393 многоквартирных домах Автозаводского района, для этих целей бюджетом городского округа Тольятти предусмотрено финансирование на сумму 174608 тыс. руб.  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 установку приборов учета выделялись управляющим компаниям и ТСЖ в виде субсидий, в соответствии с утвержденным порядком предоставления субсидий, на основании заявки на предоставления субсидий и решений  собственников жилых помещений на участие в программе и утвержденной собственниками сметы расходов и доли софинансирования этих работ.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0 года рассмотрено заявок и заключено  договоров субсидий на установку приборов учета по 334 многоквартирным домам на сумму 156 0342 60 руб., в том числе: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ОО "УК № 1 ЖКХ" г.о. Тольятти – 139 МКД,  - 67 673 72 руб.,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 xml:space="preserve">ООО "УК №2  ЖКХ" – 95 МКД,  - 46 218 470 тыс. руб.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ООО "Департамент ЖКХ" – 76 МКД,  - 31 654 59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КК Тольятти» - 3 МКД, - 1 352 940 тыс.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КХ Тольятти» - 9 МКД, - 4 504 500 тыс.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ab/>
        <w:t>по ТСЖ – 12 МКД, - 4 630 040 руб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ходе производства работ по реализации программы (</w:t>
      </w:r>
      <w:r>
        <w:rPr>
          <w:rFonts w:cs="Times New Roman" w:ascii="Times New Roman" w:hAnsi="Times New Roman"/>
          <w:sz w:val="28"/>
          <w:szCs w:val="28"/>
        </w:rPr>
        <w:t xml:space="preserve">проектирование, согласование проектной документации, монтажные работы) </w:t>
      </w:r>
      <w:r>
        <w:rPr>
          <w:rFonts w:cs="Times New Roman" w:ascii="Times New Roman" w:hAnsi="Times New Roman"/>
          <w:sz w:val="28"/>
        </w:rPr>
        <w:t>были выявлены  многоквартирных дома, на которых установка приборов учета не возможна без производства дополнительных работ по реконструкции инженерных с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, в соответствии с решением постоянной комиссии по городскому хозяйству Думы городского округа Тольятти от 01.06.2010 г. № 88,  подготовлено и принято постановление мэрии городского округа Тольятти от 07.09.2010 г. № 2425-п/1 "О внесении изменений в постановление мэрии городского округа Тольятти от 06.05.2009 г. № 1041-п/1 «Об утвержден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 - 2015 годы"»", в части перераспределения денежных средств на установку общедомовых приборов учета на  многоквартирные дома Центрального (16 МКД) и Комсомольского районов (6 МКД).</w:t>
      </w:r>
    </w:p>
    <w:p>
      <w:pPr>
        <w:pStyle w:val="2"/>
        <w:ind w:firstLine="708"/>
        <w:jc w:val="both"/>
        <w:rPr/>
      </w:pPr>
      <w:r>
        <w:rPr/>
        <w:t xml:space="preserve">Стоит отметить, что решением Думы городского округа Тольятти от 07.07.2010 № 334 денежные средства в размере 18573 тыс. руб. перераспределены на первоочередные мероприятия </w:t>
      </w:r>
      <w:r>
        <w:rPr>
          <w:color w:val="000000"/>
          <w:szCs w:val="26"/>
        </w:rPr>
        <w:t>по управлению жилищной политики</w:t>
      </w:r>
      <w:r>
        <w:rPr/>
        <w:t>. Возврат указанной суммы произведен не был. По этой причине субсидии на установку приборов учета на МКД Центрального и Комсомольского районов в сентябре не были выделены.</w:t>
      </w:r>
    </w:p>
    <w:p>
      <w:pPr>
        <w:pStyle w:val="2"/>
        <w:ind w:firstLine="708"/>
        <w:jc w:val="both"/>
        <w:rPr/>
      </w:pPr>
      <w:r>
        <w:rPr/>
        <w:t>При оценке объемов и затрат на реконструкцию сетей проведено детальное обследование инженерных коммуникаций, проверены технические условия на подключение и границы балансовой принадлежности трубопроводов. На основании этого на часть домов, подключенных по транзитной схеме к сетям энергоснабжающей организации найдена техническая возможность выполнить работы по установке приборов учета силами управляющих компаний совместно с ОАО «ТЕВИС».</w:t>
      </w:r>
    </w:p>
    <w:p>
      <w:pPr>
        <w:pStyle w:val="2"/>
        <w:ind w:firstLine="708"/>
        <w:rPr/>
      </w:pPr>
      <w:r>
        <w:rPr/>
        <w:t>При этом произведен возврат денежных средств ООО "УК № 1 ЖКХ" г.о. Тольятти по 4 МКД в размере 1 723 920 руб. и ТСЖ «40 лет Победы 72» - 1 МКД - 90 000 руб.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произведен возврат денежных средств по 12 МКД вошедших в перечень  проведения работ по капитальному ремонту в рамках       185-ФЗ - 11 МКД ООО "УК №2 ЖКХ" - 7 795 900 руб.,  1 МКД – ООО "ЖКХ Тольятти" - 861 960 руб., и 1 МКД </w:t>
      </w:r>
      <w:r>
        <w:rPr>
          <w:sz w:val="28"/>
        </w:rPr>
        <w:t>ООО "УК № 1 ЖКХ" г.о. Тольятти - 430 980 руб. в связи с решением собственников о смене управляющей компан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возвращено 10 902 760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ные денежные средства распределены между домами Центрального и Комсомольского районов. В связи с поздним возвратом денежных средств ООО "УК № 2 ЖКХ", управляющие компании ООО "УК № 3" и  ООО «ЖКК Тольятти» отказались от субсидии в 2010 году из-за не достатка времени на выполнение работ, таким образом, не использованная сумма составила 601 000 руб.  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вращенных средств в 2010 года рассмотрено заявок и заключено 32 договора на выделение субсидий на установку приборов учета по 347 многоквартирным домам на сумму 155 433 260 руб. в том числе: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ОО "УК № 1 ЖКХ" г.о. Тольятти – 136 МКД,  - 67 215 970 руб.,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 xml:space="preserve">ООО "УК №2  ЖКХ" – 85 МКД,  - 38 976 210 руб.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ООО "Департамент ЖКХ" – 84 МКД,  - 33 202 52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КК Тольятти» - 3 МКД, - 1 352 94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КХ Тольятти» - 13 МКД, - 3 842 54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ПЖРТ сервис» - 9 МКД, - 3 714 17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илсервис+» - 2 МКД, - 1 292 94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УправДом» - 1 МКД, - 430 980 руб.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СЖ – 14 МКД, - 5 404 990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ероприятий Программы в 2010 году составило 344 МКД на сумму 153 453 670,95 руб. в том числе: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ОО "УК № 1 ЖКХ" г.о. Тольятти – 136 МКД,  - 65 636 380,95 руб.,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 xml:space="preserve">ООО "УК №2  ЖКХ" – 85 МКД,  - 38 816 210 руб.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ООО "Департамент ЖКХ" – 81 МКД,  - 32 962 52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КК Тольятти» - 3 МКД, - 1 352 94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КХ Тольятти» - 13 МКД, - 3 842 54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ПЖРТ сервис» - 9 МКД, - 3 714 17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Жилсервис+» - 2 МКД, - 1 292 940 руб.,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 ООО «УправДом» - 1 МКД, - 430 980 руб.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СЖ – 14 МКД, - 5 404 990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сполнение Программных мероприятий на 1979589,05 руб. произошло по управляющим компаниям: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ОО "УК № 1 ЖКХ" г.о. Тольятти – 1 579 589,05 руб., из-за уменьшения фактической стоимости выполненных работ (11 МКД) и несогласованности  с ОАО "ТЕВИС" схемы учета ХПВ (8 МКД)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>ООО "УК №2  ЖКХ" –160 000 руб., из-за уменьшения фактической стоимости выполненных работ (4 МКД)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ОО "Департамент ЖКХ" – 240 000 руб. из-за не согласованности схему учета по 3 МК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highlight w:val="yellow"/>
        </w:rPr>
      </w:pPr>
      <w:r>
        <w:rPr/>
        <w:t>Руководитель департамента</w:t>
        <w:tab/>
        <w:tab/>
        <w:tab/>
        <w:tab/>
        <w:tab/>
        <w:tab/>
        <w:tab/>
        <w:t>В.А. Ери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ерасимов 28 33 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5037" w:leader="none"/>
        <w:tab w:val="left" w:pos="7860" w:leader="none"/>
      </w:tabs>
      <w:jc w:val="center"/>
    </w:pPr>
    <w:rPr>
      <w:b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26:00Z</dcterms:created>
  <dc:creator>User</dc:creator>
  <dc:description/>
  <cp:keywords/>
  <dc:language>en-US</dc:language>
  <cp:lastModifiedBy>user</cp:lastModifiedBy>
  <cp:lastPrinted>2011-01-26T11:36:00Z</cp:lastPrinted>
  <dcterms:modified xsi:type="dcterms:W3CDTF">2011-01-28T07:26:00Z</dcterms:modified>
  <cp:revision>2</cp:revision>
  <dc:subject/>
  <dc:title>Информация мэрии городского округа Тольятти о выполнении долгосрочной целевой Программы «Поэтапный переход на отпуск коммуналь</dc:title>
</cp:coreProperties>
</file>