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66695</wp:posOffset>
                </wp:positionH>
                <wp:positionV relativeFrom="paragraph">
                  <wp:posOffset>635</wp:posOffset>
                </wp:positionV>
                <wp:extent cx="14605" cy="974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.7pt;mso-wrap-distance-left:504pt;mso-wrap-distance-right:504pt;mso-wrap-distance-top:0pt;mso-wrap-distance-bottom:0pt;margin-top:0.05pt;mso-position-vertical-relative:text;margin-left:21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3828"/>
        <w:jc w:val="center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Председателю постоянной комиссии</w:t>
      </w:r>
    </w:p>
    <w:p>
      <w:pPr>
        <w:pStyle w:val="Normal"/>
        <w:shd w:fill="FFFFFF" w:val="clear"/>
        <w:ind w:firstLine="3828"/>
        <w:jc w:val="center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по городскому хозяйств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А.В.Денисову</w:t>
      </w:r>
    </w:p>
    <w:p>
      <w:pPr>
        <w:sectPr>
          <w:type w:val="nextPage"/>
          <w:pgSz w:w="11906" w:h="16838"/>
          <w:pgMar w:left="1588" w:right="968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Александр Васильевич!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правляю Вам информацию о выполнении долгосрочной целевой программы «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-2015 гг.», утвержденной постановлением мэрии от 06.05.2009 г. № </w:t>
      </w:r>
      <w:r>
        <w:rPr>
          <w:spacing w:val="22"/>
          <w:sz w:val="26"/>
          <w:szCs w:val="26"/>
        </w:rPr>
        <w:t>1041-п/1,за2010год.</w:t>
      </w:r>
    </w:p>
    <w:p>
      <w:pPr>
        <w:pStyle w:val="Normal"/>
        <w:shd w:fill="FFFFFF" w:val="clear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Приложение: на 3-х л. в 1 экз.</w:t>
      </w:r>
    </w:p>
    <w:p>
      <w:pPr>
        <w:sectPr>
          <w:type w:val="continuous"/>
          <w:pgSz w:w="11906" w:h="16838"/>
          <w:pgMar w:left="1588" w:right="968" w:gutter="0" w:header="0" w:top="86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rPr/>
      </w:pPr>
      <w:r>
        <w:rPr>
          <w:sz w:val="26"/>
          <w:szCs w:val="26"/>
        </w:rPr>
        <w:t>Мэр                                                                                                                  А.Н.Пушков</w:t>
      </w:r>
    </w:p>
    <w:p>
      <w:pPr>
        <w:sectPr>
          <w:type w:val="nextPage"/>
          <w:pgSz w:w="11906" w:h="16838"/>
          <w:pgMar w:left="1595" w:right="994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75" w:leader="none"/>
        </w:tabs>
        <w:spacing w:lineRule="auto" w:line="360"/>
        <w:ind w:left="-5812" w:right="-2115" w:firstLine="709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6"/>
          <w:szCs w:val="26"/>
        </w:rPr>
        <w:t>Информация мэрии городского округа Тольятти о выполнении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госрочной целевой Программы «Поэтапный переход на отпуск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мунальных ресурсов потребителям в соответствии с показаниями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ллективных (общедомовых) приборов учета в многоквартирных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мах городского округа Тольятти на 2009-2015 гг.»,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твержденной постановлением мэрии от 06.05.2009 г. № 1041-п/1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2010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>Долгосрочной целевой программой  по установке приборов учета в</w:t>
      </w:r>
      <w:r>
        <w:rPr/>
        <w:t xml:space="preserve"> </w:t>
      </w:r>
      <w:r>
        <w:rPr>
          <w:sz w:val="26"/>
          <w:szCs w:val="26"/>
        </w:rPr>
        <w:t>2010 году запланировано установить приборы учета на 393 многоквартирных</w:t>
      </w:r>
      <w:r>
        <w:rPr/>
        <w:t xml:space="preserve"> </w:t>
      </w:r>
      <w:r>
        <w:rPr>
          <w:sz w:val="26"/>
          <w:szCs w:val="26"/>
        </w:rPr>
        <w:t>домах Автозаводского района, для этих целей бюджетом городского округа</w:t>
      </w:r>
      <w:r>
        <w:rPr/>
        <w:t xml:space="preserve"> </w:t>
      </w:r>
      <w:r>
        <w:rPr>
          <w:sz w:val="26"/>
          <w:szCs w:val="26"/>
        </w:rPr>
        <w:t>Тольятти предусмотрено финансирование на сумму 174 608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>Денежные    средства    на    установку    приборов    учета    выделялись</w:t>
      </w:r>
      <w:r>
        <w:rPr/>
        <w:t xml:space="preserve"> </w:t>
      </w:r>
      <w:r>
        <w:rPr>
          <w:sz w:val="26"/>
          <w:szCs w:val="26"/>
        </w:rPr>
        <w:t>управляющим   компаниям   и   ТСЖ   в   виде   субсидий,   в   соответствии   с</w:t>
      </w:r>
      <w:r>
        <w:rPr/>
        <w:t xml:space="preserve"> </w:t>
      </w:r>
      <w:r>
        <w:rPr>
          <w:sz w:val="26"/>
          <w:szCs w:val="26"/>
        </w:rPr>
        <w:t>утвержденным порядком предоставления субсидий, на основании заявки на</w:t>
      </w:r>
      <w:r>
        <w:rPr/>
        <w:t xml:space="preserve"> </w:t>
      </w:r>
      <w:r>
        <w:rPr>
          <w:sz w:val="26"/>
          <w:szCs w:val="26"/>
        </w:rPr>
        <w:t>предоставления субсидий и решений   собственников жилых помещений на</w:t>
      </w:r>
      <w:r>
        <w:rPr/>
        <w:t xml:space="preserve"> </w:t>
      </w:r>
      <w:r>
        <w:rPr>
          <w:sz w:val="26"/>
          <w:szCs w:val="26"/>
        </w:rPr>
        <w:t>участие в программе и утвержденной собственниками сметы расходов и доли</w:t>
      </w:r>
      <w:r>
        <w:rPr/>
        <w:t xml:space="preserve"> </w:t>
      </w:r>
      <w:r>
        <w:rPr>
          <w:sz w:val="26"/>
          <w:szCs w:val="26"/>
        </w:rPr>
        <w:t>софинансирования этих раб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и 2010 года рассмотрено заявок и заключено   договоров</w:t>
      </w:r>
      <w:r>
        <w:rPr/>
        <w:t xml:space="preserve"> </w:t>
      </w:r>
      <w:r>
        <w:rPr>
          <w:sz w:val="26"/>
          <w:szCs w:val="26"/>
        </w:rPr>
        <w:t>субсидий на установку приборов учета по 334 многоквартирным домам на</w:t>
      </w:r>
      <w:r>
        <w:rPr/>
        <w:t xml:space="preserve"> </w:t>
      </w:r>
      <w:r>
        <w:rPr>
          <w:sz w:val="26"/>
          <w:szCs w:val="26"/>
        </w:rPr>
        <w:t>сумму 156 0342 60 руб., в том чис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ОО "УК № 1 ЖКХ" г.о. Тольятти - 139 МКД, - 67 673 72 руб.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ОО "УК №2 ЖКХ" - 95 МКД, - 46 218 470 тыс. руб.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ОО "Департамент ЖКХ" - 76 МКД, - 31 654 590 руб.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ОО «ЖКК Тольятти» - 3 МКД, - 1 352 940 тыс. руб.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ОО «ЖКХ Тольятти» - 9 МКД, - 4 504 500 тыс. руб.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ТСЖ - 12 МКД, - 4 630 040 руб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>В ходе производства работ по реализации программы (проектирование,</w:t>
      </w:r>
      <w:r>
        <w:rPr/>
        <w:t xml:space="preserve"> </w:t>
      </w:r>
      <w:r>
        <w:rPr>
          <w:sz w:val="26"/>
          <w:szCs w:val="26"/>
        </w:rPr>
        <w:t>согласование проектной документации, монтажные работы) были выявлены</w:t>
      </w:r>
      <w:r>
        <w:rPr/>
        <w:t xml:space="preserve"> </w:t>
      </w:r>
      <w:r>
        <w:rPr>
          <w:sz w:val="26"/>
          <w:szCs w:val="26"/>
        </w:rPr>
        <w:t>многоквартирных дома, на которых установка приборов учета не возможна</w:t>
      </w:r>
      <w:r>
        <w:rPr/>
        <w:t xml:space="preserve"> </w:t>
      </w:r>
      <w:r>
        <w:rPr>
          <w:sz w:val="26"/>
          <w:szCs w:val="26"/>
        </w:rPr>
        <w:t>без  производства  дополнительных  работ  по   реконструкции   инженерных се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>По этой причине, в соответствии с решением постоянной комиссии по городскому хозяйству Думы городского округа Тольятти от 01.06.2010 г. № 88, подготовлено и принято постановление мэрии городского округа Тольятти от 07.09.2010 г. № 2425-п/1 "О внесении изменений в постановление мэрии городского округа Тольятти от 06.05.2009 г. № 1041-п/1 «Об утверждении Долгосрочной целевой программы "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 - 2015 годы"»", в части перераспределения денежных средств на установку общедомовых приборов учета на многоквартирные дома Центрального (16 МКД) и Комсомольского районов (6 МКД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ит отметить, что решением Думы городского округа Тольятти от 07.07.2010 № 334 денежные средства в размере 18573 тыс. руб. перераспределены на первоочередные мероприятия по управлению жилищной политики. Возврат указанной суммы произведен не был. По этой причине субсидии на установку приборов учета на МКД Центрального и Комсомольского районов в сентябре не были выдел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ценке объемов и затрат на реконструкцию сетей проведено детальное обследование инженерных коммуникаций, проверены технические условия на подключение и границы балансовой принадлежности трубопроводов. На основании этого на часть домов, подключенных по транзитной схеме к сетям энергоснабжающей организации найдена техническая возможность выполнить работы по установке приборов учета силами управляющих компаний совместно с ОАО «ТЕВИС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>При этом произведен возврат денежных средств ООО "УК № 1 ЖКХ" г.о. Тольятти по 4 МКД в размере 1 723 920 руб. и ТСЖ «40 лет Победы 72» -1            МКД - 90 000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этого произведен возврат денежных средств по 12 МКД вошедших в перечень  проведения работ по капитальному ремонту в рамках 185-ФЗ - 11 МКД ООО "УК №2 ЖКХ" - 7 795 900 руб.. 1 МКД - ООО "ЖКХ Тольятти" - 861 960 руб., и 1 МКД ООО "УК № 1 ЖКХ" т.о. Тольятти - 430 980 руб. в связи с решением собственников о смене управляющей компа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го возвращено 10 902 760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>Возвращенные денежные средства распределены между домами Центрального и Комсомольского районов. В связи с поздним возвратом денежных средств ООО "УК № 2 ЖКХ", управляющие компании ООО "УК № 3" и                                ООО «ЖКК Тольятти» отказались от субсидии в 2010 году из-за не достатка времени на выполнение работ, таким образом не использованная сумма составила 601 000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2010 года рассмотрено заявок и заключено 32 договора на выделение субсидий на установку приборов учета по 347 многоквартирным домам на сумму 155 433 260 руб. в том чис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ОО "УК № 1 ЖКХ" г.о. Тольятти - 133 МКД, - 67 215 970 руб.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>по ООО "УК № 2 ЖКХ" - 75 МКД, - 38 976 210 руб.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ОО "Департамент ЖКХ" - 92 МКД, - 33 202 520 руб.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ОО «ЖКК Тольятти» - 4 МКД, - 1 352 940 руб.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ОО «ЖКХ Тольятти» - 17 МКД, - 3 842 540 руб.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ОО «ПЖРТ сервис» - 9 МКД, - 3 714 170 руб.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ОО «Жилсервис+» - 2 МКД, - 1 292 940 руб.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ОО «УправДом» - 1 МКД, - 430 980 руб.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ТСЖ - 14 МКД, - 5 404 99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38:00Z</dcterms:created>
  <dc:creator>Корнилаева</dc:creator>
  <dc:description/>
  <cp:keywords/>
  <dc:language>en-US</dc:language>
  <cp:lastModifiedBy>Ященко</cp:lastModifiedBy>
  <dcterms:modified xsi:type="dcterms:W3CDTF">2011-01-18T13:02:00Z</dcterms:modified>
  <cp:revision>2</cp:revision>
  <dc:subject/>
  <dc:title/>
</cp:coreProperties>
</file>