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 xml:space="preserve">Заключение </w:t>
      </w:r>
    </w:p>
    <w:p>
      <w:pPr>
        <w:pStyle w:val="Normal"/>
        <w:ind w:firstLine="540"/>
        <w:jc w:val="center"/>
        <w:rPr/>
      </w:pPr>
      <w:r>
        <w:rPr/>
        <w:t xml:space="preserve">информационно-аналитического управления </w:t>
      </w:r>
    </w:p>
    <w:p>
      <w:pPr>
        <w:pStyle w:val="Normal"/>
        <w:ind w:firstLine="540"/>
        <w:jc w:val="center"/>
        <w:rPr/>
      </w:pPr>
      <w:r>
        <w:rPr/>
        <w:t xml:space="preserve">Думы городского округа Тольятти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 возражения мэра городского округа Тольятти на решение Думы городского округа Тольятти от  22.09.2010 г.  </w:t>
      </w:r>
      <w:bookmarkStart w:id="0" w:name="OLE_LINK2"/>
      <w:bookmarkStart w:id="1" w:name="OLE_LINK1"/>
      <w:r>
        <w:rPr/>
        <w:t>«О Положении о стратегическом планировании в городском округе Тольятти (первое чтение)»</w:t>
      </w:r>
      <w:bookmarkEnd w:id="0"/>
      <w:bookmarkEnd w:id="1"/>
      <w:r>
        <w:rPr>
          <w:b/>
        </w:rPr>
        <w:br/>
      </w:r>
    </w:p>
    <w:p>
      <w:pPr>
        <w:pStyle w:val="Normal"/>
        <w:jc w:val="center"/>
        <w:rPr/>
      </w:pPr>
      <w:r>
        <w:rPr/>
        <w:t>(Д-208 от 06.10.2010 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/>
        <w:t xml:space="preserve">Рассмотрев возражения мэра городского округа  Тольятти на решение Думы городского округа Тольятти №367 от 22.09.2010 г. «О Положении о стратегическом планировании в городском округе Тольятти (первое чтение), информационно-аналитическое управление отмечает следующее: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Думой городского округа Тольятти принято решение № 336 от 07.07.2010 г. «О Положении о стратегическом планировании в городском округе Тольятти (первое чтение)»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Письмом мэра (вх. № Д-178 от 23.07.2010) указанное решение Думы было отклонено от подписания по ряду основа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/>
        <w:t>В соответствии с ч.4 ст.72 Регламента Думы, решением постоянной комиссии по бюджету и экономической политике от 21.09.2010 по вопросу «О повторном рассмотрении решения Думы городского округа Тольятти  от 07.07.2010г. «О Положении о стратегическом планировании в городском округе Тольятти (первое чтение)» (Д – 178 от 23.07.2010) Думе рекомендовано с возражениями мэра не согласиться и принять проект решения Думы городского округа Тольятти, подготовленный постоянно действующей рабочей группой по разработке документов, регламентирующих работу по стратегическому планированию в городском округе Тольятти (протокол № 13 от 16.09.2010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/>
        <w:t xml:space="preserve">В соответствии с ч.5 статьи 48 Устава отклоненное мэром решение было вынесено на повторное рассмотрение Думы и принято 26 голосами (протокол № 31 заседания Думы от 22.09.2010). Необходимо отметить, что решением Думы № 367 от 22.09.2010 Положение о стратегическом планировании в городском округе Тольятти принято в первом чтении в прежней редакции, при этом в текст решения Думы внесены технические правки, в том числе, в п.2 решения Думы  - в части перенесения сроков доработки Полож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/>
        <w:t xml:space="preserve">В письме мэра (вх.№ Д-208 от 06.10.2010) указано, что пункт 2 решения Думы № 367 от 22.09.2010 изложен в иной редакции по сравнению с редакцией решения Думы № 336 от 07.07.2010, в результате чего нормы ч.5 статьи 48 Устава к данному решению не могут быть применены.  Соответственно решение Думы № 367 от 22.09.2010 рассматривается как вновь принятое. В письме мэра (вх.№ Д-208 от 06.10.2010) приводится перечень оснований для отклонения решения Думы № 367 от 22.09.2010, аналогичный перечню, приведенному в письме мэра ранее (вх. № Д-178 от 23.07.2010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/>
        <w:t xml:space="preserve">Оценка оснований для отклонения решения Думы № 367 от 22.09.2010 мэрии городского округа Тольятти по существу вопроса  информационно-аналитическим управлением была дана ранее (вх. № Д-178 от 23.07.2010)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С учетом вышесказанного, а также заключения информационно-аналитического управления, данного ранее (вх. № Д-178 от 23.07.2010), считаем целесообразным принять Положение в первом чтении и учесть частично замечания мэрии при доработке Положения ко второму чтению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Вывод: представленный вопрос может быть рассмотрен на заседании Думы, с учетом настоящего заключения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50" w:leader="none"/>
        </w:tabs>
        <w:ind w:right="5729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right="5729" w:firstLine="539"/>
        <w:jc w:val="center"/>
        <w:rPr/>
      </w:pPr>
      <w:r>
        <w:rPr/>
        <w:t>Руководитель информационно -</w:t>
        <w:tab/>
        <w:t xml:space="preserve">   С.Г.Балахонкин</w:t>
      </w:r>
    </w:p>
    <w:p>
      <w:pPr>
        <w:pStyle w:val="Normal"/>
        <w:spacing w:lineRule="auto" w:line="360"/>
        <w:ind w:right="6089" w:firstLine="539"/>
        <w:jc w:val="center"/>
        <w:rPr/>
      </w:pPr>
      <w:r>
        <w:rPr/>
        <w:t>аналитического управлен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зонова 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28056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-567" w:right="458" w:hanging="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4"/>
    <w:qFormat/>
    <w:rPr>
      <w:i/>
      <w:sz w:val="24"/>
      <w:lang w:val="ru-RU" w:bidi="ar-SA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5040" w:firstLine="709"/>
      <w:jc w:val="center"/>
      <w:outlineLvl w:val="0"/>
    </w:pPr>
    <w:rPr>
      <w:i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lang w:val="pl-PL"/>
    </w:rPr>
  </w:style>
  <w:style w:type="paragraph" w:styleId="Style17">
    <w:name w:val="Знак Знак Знак Знак"/>
    <w:basedOn w:val="Normal"/>
    <w:qFormat/>
    <w:pPr/>
    <w:rPr>
      <w:lang w:val="pl-PL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20:00Z</dcterms:created>
  <dc:creator>Бухарева</dc:creator>
  <dc:description/>
  <cp:keywords/>
  <dc:language>en-US</dc:language>
  <cp:lastModifiedBy>Бухарева</cp:lastModifiedBy>
  <cp:lastPrinted>2010-10-13T08:48:00Z</cp:lastPrinted>
  <dcterms:modified xsi:type="dcterms:W3CDTF">2010-10-13T04:53:00Z</dcterms:modified>
  <cp:revision>22</cp:revision>
  <dc:subject/>
  <dc:title>Заключение </dc:title>
</cp:coreProperties>
</file>