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.И. Зверев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ходе реализации долгосроч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«Дети город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Тольятти на 2010-2020 годы»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 Думы городского округа  Тольятти  №634 от 22.09.2011 г. направляю  Вам для рассмотрения на заседании Думы информацию «О  ходе реализации долгосрочной целевой программы «Дети городского округа Тольятти на 2010-2020 годы», утвержденной постановлением мэрии городского округа Тольятти от 18.08.2010 г. № 2254-п/1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ладчик: Любич Татьяна Викторовна  - и.о. руководителя Департамента образования мэрии городского округа Тольятти.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нформация «О ходе реализации долгосрочной целевой программы «Дети городского округа Тольятти на 2010-2020 годы», утвержденной постановлением мэрии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 xml:space="preserve">от 18.08.2010 г. № 2254-п/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1 лис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>А.Н. Пу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01:00Z</dcterms:created>
  <dc:creator>Царенко Галина Алексеевна</dc:creator>
  <dc:description/>
  <cp:keywords/>
  <dc:language>en-US</dc:language>
  <cp:lastModifiedBy>user</cp:lastModifiedBy>
  <cp:lastPrinted>2011-10-17T10:40:00Z</cp:lastPrinted>
  <dcterms:modified xsi:type="dcterms:W3CDTF">2011-10-20T13:24:00Z</dcterms:modified>
  <cp:revision>10</cp:revision>
  <dc:subject/>
  <dc:title/>
</cp:coreProperties>
</file>