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Устав городского округа Тольятти, принятый постановлением Тольяттинской городской Думы от 30.05.2005 № 1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100 от 01.04.2019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Проект решения Думы городского округа Тольятти (далее – Дума) «О внесении изменений в Устав городского округа Тольятти, принятый постановлением Тольяттинской городской Думы от 30.05.2005 № 155» (далее – проект решения Думы) представлен депутатом Думы Архангельским Евгением Александровичем, в порядке правотворческой инициативы, для рассмотрения на заседании Думы </w:t>
      </w:r>
      <w:r>
        <w:rPr>
          <w:b/>
          <w:sz w:val="28"/>
          <w:szCs w:val="28"/>
        </w:rPr>
        <w:t>в апрел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информационно-аналитическое управление отмечает следующ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подготовлен депутатской фракцией ЛДПР в Думе, в целях повышения ответственности перед населением городского округа Тольятти и </w:t>
      </w:r>
      <w:r>
        <w:rPr>
          <w:b/>
          <w:sz w:val="28"/>
          <w:szCs w:val="28"/>
        </w:rPr>
        <w:t xml:space="preserve">предусматривает избрание главы городского округа на муниципальных выборах </w:t>
      </w:r>
      <w:r>
        <w:rPr>
          <w:sz w:val="28"/>
          <w:szCs w:val="28"/>
        </w:rPr>
        <w:t>(изменения предложено внести в статью 23 «</w:t>
      </w:r>
      <w:r>
        <w:rPr>
          <w:bCs/>
          <w:sz w:val="28"/>
          <w:szCs w:val="28"/>
        </w:rPr>
        <w:t>Органы местного самоуправления городского округа» Устава</w:t>
      </w:r>
      <w:r>
        <w:rPr>
          <w:sz w:val="28"/>
          <w:szCs w:val="28"/>
        </w:rPr>
        <w:t xml:space="preserve">) и предложено изложить в новой редакции статью 32 «Глава городского округа» Устава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актически, изменения в статью 32 Устава связаны с приведением данной статьи в соответствие со способом избрания главы городского округа на муниципальных выбор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оинством избрания главы городского округа на муниципальных выборах является возможность каждого заинтересо</w:t>
        <w:softHyphen/>
        <w:t xml:space="preserve">ванного жителя высказать свою позицию голосова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1 части 2  статьи 36 Федерального закона от 06.10.2003 № 131-ФЗ «Об общих принципах организации местного самоуправления в Российской Федерации» (далее - Федеральный закон от 06.10.2003 № 131-ФЗ) </w:t>
      </w:r>
      <w:r>
        <w:rPr>
          <w:sz w:val="28"/>
          <w:szCs w:val="28"/>
          <w:u w:val="single"/>
        </w:rPr>
        <w:t xml:space="preserve">глава муниципального образования в соответствии с законом субъекта Российской Федерации и уставом муниципального образования избирается на муниципальных выборах, либо представительным органом муниципального образования из своего состава, либо представительным органом муниципального образования из числа кандидатов, представленных конкурсной комиссией по результатам кон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днако</w:t>
      </w:r>
      <w:r>
        <w:rPr>
          <w:sz w:val="28"/>
          <w:szCs w:val="28"/>
        </w:rPr>
        <w:t>, частью 3.1. Федерального закона от 06.10.2003 № 131-ФЗ предусмотрено, что «</w:t>
      </w:r>
      <w:r>
        <w:rPr>
          <w:b/>
          <w:sz w:val="28"/>
          <w:szCs w:val="28"/>
        </w:rPr>
        <w:t>в случае принятия закона субъекта Российской Федерации, изменяющего порядок избрания главы муниципального образования,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принятия закона субъекта Российской Федерации, предусматривающего избрание главы муниципального образования представительным органом соответствующего муниципального образования, </w:t>
      </w:r>
      <w:r>
        <w:rPr>
          <w:sz w:val="28"/>
          <w:szCs w:val="28"/>
          <w:u w:val="single"/>
        </w:rPr>
        <w:t>выборы главы такого муниципального образования не назначаются и не проводятся</w:t>
      </w:r>
      <w:r>
        <w:rPr>
          <w:sz w:val="28"/>
          <w:szCs w:val="28"/>
        </w:rPr>
        <w:t xml:space="preserve">, если соответствующий закон субъекта Российской Федерации вступил в силу до наступления даты,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закона субъекта Российской Федерации, изменяющего порядок избрания главы муниципального образования, данный порядок применяется после истечения срока полномочий глав муниципальных образований, избранных до дня вступления в силу указанного закона субъекта Российской Федерации.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арской Губернской Думой принят Закон Самарской области от 30.03.2015 № 24-ГД (ред. от 24.03.2017) «О порядке формирования органов местного самоуправления муниципальных образований Самарской области» (далее - Закон СО от 30.03.2015 № 24-ГД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части 1 статьи 1  Закона СО от 30.03.2015 № 24-ГД,</w:t>
      </w:r>
      <w:r>
        <w:rPr>
          <w:b/>
          <w:sz w:val="28"/>
          <w:szCs w:val="28"/>
        </w:rPr>
        <w:t xml:space="preserve"> глава городского округа, </w:t>
      </w:r>
      <w:r>
        <w:rPr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>Самарской области избирается представительным органом соответствующего муниципального образования из числа кандидатов, представленных конкурсной комиссией по результатам конкурса, и возглавляет местную администрацию соответствующего муниципального образ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овательно, отсутствуют законные основания внесения изменений в Устав г.о. Тольятти в части избрания главы городского округа на муниципальных выбо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мечаем, что</w:t>
      </w:r>
      <w:r>
        <w:rPr>
          <w:sz w:val="28"/>
          <w:szCs w:val="28"/>
        </w:rPr>
        <w:t xml:space="preserve"> в действующей редакции Устава г.о. Тольятти соблюдены требования Закона СО от 30.03.2015 № 24-ГД, в части способа избрания глава городского округа (прописана процедура избрания глав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Сообщаем, ч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.04.2019</w:t>
      </w:r>
      <w:r>
        <w:rPr>
          <w:sz w:val="28"/>
          <w:szCs w:val="28"/>
        </w:rPr>
        <w:t xml:space="preserve"> (в 18.00 часов по адресу: г.Тольятти, Белорусская, 33 в актовом зале) </w:t>
      </w:r>
      <w:r>
        <w:rPr>
          <w:b/>
          <w:sz w:val="28"/>
          <w:szCs w:val="28"/>
        </w:rPr>
        <w:t>состоялись</w:t>
      </w:r>
      <w:r>
        <w:rPr>
          <w:sz w:val="28"/>
          <w:szCs w:val="28"/>
        </w:rPr>
        <w:t xml:space="preserve"> публичные слушания по проекту решения Думы «О внесении изменений в Устав городского округа Тольятти» (решение Думы от 20.03.2019 № 153), в котором, кроме прочих, содержатся изменения в статью 32. «Глава  городского округа» и статью 36. «</w:t>
      </w:r>
      <w:r>
        <w:rPr>
          <w:bCs/>
          <w:sz w:val="28"/>
          <w:szCs w:val="28"/>
        </w:rPr>
        <w:t xml:space="preserve">Структура администрации». </w:t>
      </w:r>
      <w:r>
        <w:rPr>
          <w:bCs/>
          <w:i/>
          <w:sz w:val="28"/>
          <w:szCs w:val="28"/>
        </w:rPr>
        <w:t>Информационно-аналитическое управление готовило заключение на данный проект решения Думы (Д- 43 от 15.02.201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 же отмечаем, что между представленным проектом решения Думы и проектом решением Думы от 20.03.2019 № 153, одобренном на публичных слушаниях 01.04.2019, </w:t>
      </w:r>
      <w:r>
        <w:rPr>
          <w:b/>
          <w:i/>
          <w:sz w:val="28"/>
          <w:szCs w:val="28"/>
        </w:rPr>
        <w:t>существуют некоторые отличия по содержанию статьи 32 «Глава  городского округа» Устава (кроме описанных выше в части способа избрания главы городского округ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Думы от 20.03.2019 № 153 одобренное на публичных слушаниях 01.04.20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решения Дум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2. Глава городск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При вступлении в должность глава городского округа приносит торжественную присяг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Я (фамилия, имя, отчество), вступая в должность главы городского округа Тольятти, торжественно обещаю справедливо и беспристрастно осуществлять предоставленные мне полномочия, честно и добросовестно исполнять свои обязанности, прилагая все свои силы и способности на благо жителей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Клянусь уважать и охранять права и свободы человека и гражданина, соблюдать Конституцию и законы Российской Федерации, законы Самарской области, Устав городского округа Тольятти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Глава городского округа считается вступившим в должность с момента принесения присяги на заседании Думы после принятия решения Думы о его избрании, но не позднее чем через 30 дней со дня принятия решения Думы об избра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вступлении в должность главе городского округа вручается удостоверение. Положение об удостоверении главы городского округа утверждается Дум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вступления главы городского округа в должность считается день публичного принятия им присяги, которая принимается главой городского округа Тольятти не позднее чем на пятнадцатый день после официального опубликования  (обнародования) общих результатов выборов главы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имеет право выступать по вопросам своей деятельности в средствах массовой информации, финансируемых (полностью или частично) из бюджета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мечаем, что данная норма содержится в Уставе (в действующей редакции) и не претерпела изменений решением Думы от 20.03.2019 № 15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городского округа имеет право выступать по вопросам своей деятельности в средствах массовой информации, финансируемых (полностью или частично) из бюджета городского округа </w:t>
            </w:r>
            <w:r>
              <w:rPr>
                <w:b/>
                <w:sz w:val="28"/>
                <w:szCs w:val="28"/>
              </w:rPr>
              <w:t>(за исключением в период проведения избирательных кампаний и за три месяца до их начал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досрочного прекращения полномочий главы городского округа, его временного отсутствия или временной невозможности исполнения им должностных обязанносте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городского округа </w:t>
            </w:r>
            <w:r>
              <w:rPr>
                <w:b/>
                <w:sz w:val="28"/>
                <w:szCs w:val="28"/>
              </w:rPr>
              <w:t xml:space="preserve">в соответствии с распределением полномочий между главой городского округа, </w:t>
            </w:r>
            <w:r>
              <w:rPr>
                <w:b/>
                <w:sz w:val="28"/>
                <w:szCs w:val="28"/>
                <w:u w:val="single"/>
              </w:rPr>
              <w:t>первыми заместителями главы городского округа</w:t>
            </w:r>
            <w:r>
              <w:rPr>
                <w:b/>
                <w:sz w:val="28"/>
                <w:szCs w:val="28"/>
              </w:rPr>
              <w:t>, заместителями главы городского округа, руководителем аппарата администрации, утвержденным постановлением администрации, а в случае его отсутствия - лицо, исполняющее обязанности указанного первого заместителя главы городского окру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досрочного прекращения полномочий главы городского округа, его временного отсутствия или временной невозможности исполнения им должностных обязанносте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</w:t>
            </w:r>
            <w:r>
              <w:rPr>
                <w:b/>
                <w:sz w:val="28"/>
                <w:szCs w:val="28"/>
              </w:rPr>
              <w:t xml:space="preserve">исполняет </w:t>
            </w:r>
            <w:r>
              <w:rPr>
                <w:b/>
                <w:sz w:val="28"/>
                <w:szCs w:val="28"/>
                <w:u w:val="single"/>
              </w:rPr>
              <w:t>первый заместитель главы городского округа</w:t>
            </w:r>
            <w:r>
              <w:rPr>
                <w:b/>
                <w:sz w:val="28"/>
                <w:szCs w:val="28"/>
              </w:rPr>
              <w:t>, а в случае его отсутствия - лицо, исполняющее обязанности первого заместителя главы городского округа.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В проекте решения Думы прописано, что решение вступает в силу с 01.07.20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ако</w:t>
      </w:r>
      <w:r>
        <w:rPr>
          <w:sz w:val="28"/>
          <w:szCs w:val="28"/>
        </w:rPr>
        <w:t xml:space="preserve">, в силу требований </w:t>
      </w:r>
      <w:r>
        <w:rPr>
          <w:bCs/>
          <w:sz w:val="28"/>
          <w:szCs w:val="28"/>
        </w:rPr>
        <w:t>статья 44 «Устав муниципального образова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06.10.2003 № 131-ФЗ, п</w:t>
      </w:r>
      <w:r>
        <w:rPr>
          <w:sz w:val="28"/>
          <w:szCs w:val="28"/>
        </w:rPr>
        <w:t xml:space="preserve">роект устава муниципального образования, </w:t>
      </w:r>
      <w:r>
        <w:rPr>
          <w:i/>
          <w:sz w:val="28"/>
          <w:szCs w:val="28"/>
        </w:rPr>
        <w:t>проект муниципального правового акта о внесении изменений и дополнений в устав муниципального образования</w:t>
      </w:r>
      <w:r>
        <w:rPr>
          <w:sz w:val="28"/>
          <w:szCs w:val="28"/>
        </w:rPr>
        <w:t xml:space="preserve">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</w:t>
      </w:r>
      <w:r>
        <w:rPr>
          <w:i/>
          <w:sz w:val="28"/>
          <w:szCs w:val="28"/>
        </w:rPr>
        <w:t>подлежат официальному опубликованию (обнародованию) с одновременным опубликованием (обнародованием) установленного представительным органом муниципального образова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</w:t>
      </w:r>
      <w:r>
        <w:rPr>
          <w:sz w:val="28"/>
          <w:szCs w:val="28"/>
        </w:rPr>
        <w:t xml:space="preserve">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едовательно</w:t>
      </w:r>
      <w:r>
        <w:rPr>
          <w:sz w:val="28"/>
          <w:szCs w:val="28"/>
        </w:rPr>
        <w:t>, требуется проведение публичных слушаний по проекту решения Думы, что представленный проект решения Думы не предусматрив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ому финансово-экономическому обосновани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проекту решения Думы, дополнительные расходы из средств городского  бюджета </w:t>
      </w:r>
      <w:r>
        <w:rPr>
          <w:sz w:val="28"/>
          <w:szCs w:val="28"/>
          <w:u w:val="single"/>
        </w:rPr>
        <w:t>потребуются</w:t>
      </w:r>
      <w:r>
        <w:rPr>
          <w:sz w:val="28"/>
          <w:szCs w:val="28"/>
        </w:rPr>
        <w:t xml:space="preserve">  для проведения досрочных муниципальных выборов главы городского округа Тольятти. </w:t>
      </w:r>
      <w:r>
        <w:rPr>
          <w:i/>
          <w:sz w:val="28"/>
          <w:szCs w:val="28"/>
        </w:rPr>
        <w:t>Расчет дополнительных расходов в пакете документов отсутствует (не указан размер необходимых финансовых средст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мечаем, что</w:t>
      </w:r>
      <w:r>
        <w:rPr>
          <w:sz w:val="28"/>
          <w:szCs w:val="28"/>
        </w:rPr>
        <w:t xml:space="preserve"> постановлением председателя Думы от 08.11.2019 № 01-04/178 создана и работает постоянно действующая рабочая группа по внесению изменений в Устав городского округа Тольятти, в состав которой входят 19 членов из числа депутатов Думы, представителей администрации и специалистов Думы (депутат Думы Архангельский Е. А. входит в состав данной рабочей группы). По мнению информационно-аналитического управления, целесообразно вносить предложения по внесению изменений в Устав в рабочую группу с целью получения общего мнения членов рабочей группы о целесообразности и законности внесения тех или иных изменений в Уста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ходя из вышеизложенного, проект решения Думы противоречит норм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а Самарской области от 30.03.2015 № 24-ГД (ред. от 24.03.2017) «О порядке формирования органов местного самоуправления муниципальных образований Самарской области» в части в части способа избрания глава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оект решения Думы городского округа Тольятти «О внесении изменений в Устав городского округа Тольятти, принятый постановлением Тольяттинской городской Думы от 30.05.2005 № 155» может быть рассмотрен на заседании Думы с учетом заключе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  <w:tab/>
        <w:tab/>
        <w:tab/>
        <w:t xml:space="preserve">                                      Л.В. Крымов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Тихонова  Л.В. 28-05-67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AAA2D538A0294D9BFD6A9B4E036EE3EE6334782EB77A4047B284F9F522DE0A20D2F2F25AE4D7EC7CF0509F63fEK6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2:00Z</dcterms:created>
  <dc:creator>Гаифутдинова</dc:creator>
  <dc:description/>
  <cp:keywords/>
  <dc:language>en-US</dc:language>
  <cp:lastModifiedBy>Лидия В. Тихонова</cp:lastModifiedBy>
  <cp:lastPrinted>2019-04-03T17:40:00Z</cp:lastPrinted>
  <dcterms:modified xsi:type="dcterms:W3CDTF">2019-04-08T07:36:00Z</dcterms:modified>
  <cp:revision>406</cp:revision>
  <dc:subject/>
  <dc:title/>
</cp:coreProperties>
</file>