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ородского округа Тольят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Устав городск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ольятти, принятый постановлением Тольяттинско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й Думы от 30.05.2005 № 155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-100 от 01.04.2019 г.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смотрев проект решения Думы «О внесении изменений в Устав городского округа Тольятти, принятый постановлением Тольяттинской городской Думы от 30.05.2005 № 155», представленный депутатом Архангельским Е.А., необходимо отметить следующее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части 10 статьи 35 Федерального закона от 06.10.2003 № 131-ФЗ «Об общих принципах организации местного самоуправления в РФ» (далее – Федеральный закон № 131-ФЗ) принятие устава муниципального образования и внесение в него изменений и дополнений находится в исключительной компетенции представительного органа муниципального образования. Аналогичные требования закреплены и в пункте 1 части 1 статьи 25 Устава городского округа Тольятт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отметить, что Федеральный закон № 131-ФЗ устанавливает процедуру внесения изменений в устав муниципального образова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В частности, ч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сть 3 статьи 28 Федерального закона № 131-ФЗ предусматривает, что на публичные слушания должны выноситься, в том числе,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части 4 статьи 44 Федерального закона № 131-ФЗ п</w:t>
      </w:r>
      <w:r>
        <w:rPr>
          <w:rFonts w:cs="Times New Roman" w:ascii="Times New Roman" w:hAnsi="Times New Roman"/>
          <w:sz w:val="26"/>
          <w:szCs w:val="26"/>
          <w:lang w:eastAsia="ru-RU"/>
        </w:rPr>
        <w:t>роект устава муниципального образования,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представительным органом муниципального образова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дставленный проект решения Думы не прошел процедуру публичных слушаний, в связи с чем не может быть рассмотрен на заседании Думы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представленном проекте решения предлагается изменить способ избрания главы городского округа – путем проведения муниципальных выборов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татья 36 Федерального закона № 131 предусматривает, что г</w:t>
      </w:r>
      <w:r>
        <w:rPr>
          <w:rFonts w:cs="Times New Roman" w:ascii="Times New Roman" w:hAnsi="Times New Roman"/>
          <w:sz w:val="26"/>
        </w:rPr>
        <w:t>лава муниципального образования в соответствии с законом субъекта Российской Федерации и уставом муниципального образовани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- избирается на муниципальных выборах, либо представительным органом муниципального образования из своего состава, либо представительным органом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из числа кандидатов, представленных конкурсной комиссией по результатам конкурса;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 случае избрания на муниципальных выборах либо входит в состав представительного органа муниципального образования и исполняет полномочия его председателя, либо возглавляет местную администрацию;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 случае избрания представительным органом муниципального образования из числа кандидатов, представленных конкурсной комиссией по результатам конкурса, возглавляет местную администрацию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о статьей 1 Закона Самарской области от 30.03.2015 </w:t>
        <w:br/>
        <w:t>№ 24-ГД «О порядке формирования органов местного самоуправления муниципальных образований Самарской области» глава городского округа избирается представительным органом соответствующего муниципального образования из числа кандидатов, представленных конкурсной комиссией по результатам конкурса, и возглавляет местную администрацию соответствующего муниципального образова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налогичные положения закреплены в статье 32 Устава городского округа Тольят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Таким образом, на сегодняшний момент законодательством Самарской области для городских округов предусмотрен только один способ избрания главы городского округа - </w:t>
      </w:r>
      <w:r>
        <w:rPr>
          <w:rFonts w:cs="Times New Roman" w:ascii="Times New Roman" w:hAnsi="Times New Roman"/>
          <w:sz w:val="26"/>
        </w:rPr>
        <w:t>представительным органом муниципального образования из числа кандидатов, представленных конкурсной комиссией по результатам конкурс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Соответственно, представленный проект решения Думы об изменении способа избрания главы городского округа противоречит действующему законодательству. Изменение способа избрания главы городского округа возможно только после внесения соответствующих изменений в указанный Закон Самарской области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</w:rPr>
        <w:tab/>
        <w:t>Кроме того в представленном проекте решения Думы предлагается ввести дополнительные ограничения в отношении главы городского округа, не предусмотренные действующим законодательством, - запрет на выступление по вопросам своей деятельности в средствах массовой информации, финансируемых из бюджета городского округа, в период проведения избирательных кампаний и за три месяца до их начал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о статьей 39 </w:t>
      </w:r>
      <w:r>
        <w:rPr>
          <w:rFonts w:cs="Times New Roman" w:ascii="Times New Roman" w:hAnsi="Times New Roman"/>
          <w:sz w:val="26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 № 67-ФЗ) в</w:t>
      </w:r>
      <w:r>
        <w:rPr>
          <w:rFonts w:cs="Times New Roman" w:ascii="Times New Roman" w:hAnsi="Times New Roman"/>
          <w:sz w:val="26"/>
          <w:szCs w:val="26"/>
          <w:lang w:eastAsia="ru-RU"/>
        </w:rPr>
        <w:t>се кандидаты обладают равными правами и несут равные обязанности, за исключением случаев, установленных настоящим Федеральным законом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Ограничения, налагаемые на кандидатов, замещающие выборные муниципальные должности, устанавливаются статьей 40 Федерального закона </w:t>
        <w:br/>
        <w:t>№ 67-ФЗ, которая закрепляет, что указанные кандидаты при проведении своей избирательной кампании не вправе использовать преимущества своего должностного или служебного положения, под которыми, в частности, понимаются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доступ (обеспечение доступа) к государственным и муниципальным средствам массовой информации в целях сбора подписей избирателей, участников референдума, ведения предвыборной агитации, агитации по вопросам референдума, если иным кандидатам, избирательным объединениям, группам участников референдума для этих целей не будет гарантирован такой же доступ в соответствии с настоящим Федеральным законом, иным законом;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 обнародование в период избирательной кампании, кампании референдума в средствах массовой информации, в агитационных печатных материалах отчетов о проделанной работе, распространение от имени гражданина, являющегося кандидатом, поздравлений и иных материалов, не оплаченных из средств соответствующего избирательного фонда.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Аналогичные требования закреплены в статье 29 Закона Самарской области от 10.12.2003 № 112-ГД «О выборах главы муниципального образования, другого выборного должностного лица местного самоуправления» (далее – Закон </w:t>
        <w:br/>
        <w:t xml:space="preserve">№ 112-ГД). </w:t>
      </w:r>
    </w:p>
    <w:p>
      <w:pPr>
        <w:pStyle w:val="Normal"/>
        <w:spacing w:before="0" w:after="1"/>
        <w:jc w:val="both"/>
        <w:rPr/>
      </w:pPr>
      <w:r>
        <w:rPr>
          <w:rFonts w:cs="Times New Roman" w:ascii="Times New Roman" w:hAnsi="Times New Roman"/>
          <w:sz w:val="26"/>
        </w:rPr>
        <w:tab/>
        <w:t>Статья 28 Закона № 112-ГД устанавливает, что редакции муниципальных периодических печатных изданий обеспечивают равные условия проведения предвыборной агитации зарегистрированным кандидатам, в том числе для представления избирателям предвыборных программ в порядке, установленном федеральными законами, настоящим Законом. При этом, печатная площадь в муниципальных периодических печатных изданиях предоставляется зарегистрированным кандидатам как за плату, так и безвозмездн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Соответственно, действующий глава городского округа, зарегистрированный в качестве кандидата, обладает правом выступать в средствах массовой информации, финансируемых из бюджета городского округа. Если же выступление касается отчета о его деятельности, то данная публикация должна быть оплачена из средств избирательного фонда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Антикоррупционная экспертиза проведена, </w:t>
      </w:r>
      <w:r>
        <w:rPr>
          <w:rFonts w:cs="Times New Roman" w:ascii="Times New Roman" w:hAnsi="Times New Roman"/>
          <w:iCs/>
          <w:sz w:val="26"/>
          <w:szCs w:val="26"/>
        </w:rPr>
        <w:t>коррупциогенные факторы не выявлены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кольку не соблюдена процедура внесения изменений в Устав городского округа Тольятти, представленный проект решения Думы противоречит действующему законодательству, предлагаемые изменения не могут быть внесены в Устав городского округа Тольятт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ный вопрос относится к исключительной компетенции Думы и может быть рассмотрен на ее заседании с учетом настоящего заключения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итель юридического управления</w:t>
        <w:tab/>
        <w:tab/>
        <w:tab/>
        <w:tab/>
        <w:t>А.В.Домниче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35 0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831F81D304183B67E1632A8414A8D69F6AAD036C1469BDEBBFA87C3691FA9B91A933B9670EAF13943032L1e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4:16:00Z</dcterms:created>
  <dc:creator>Елена В. Смирнова</dc:creator>
  <dc:description/>
  <dc:language>en-US</dc:language>
  <cp:lastModifiedBy>Елена В. Смирнова</cp:lastModifiedBy>
  <cp:lastPrinted>2019-04-04T13:47:00Z</cp:lastPrinted>
  <dcterms:modified xsi:type="dcterms:W3CDTF">2019-04-04T09:56:00Z</dcterms:modified>
  <cp:revision>8</cp:revision>
  <dc:subject/>
  <dc:title/>
</cp:coreProperties>
</file>