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hd w:fill="FFFFFF" w:val="clear"/>
        </w:rPr>
        <w:t>Информация администрации городского округа Тольятти</w:t>
      </w:r>
    </w:p>
    <w:p>
      <w:pPr>
        <w:pStyle w:val="Normal"/>
        <w:spacing w:lineRule="auto" w:line="360"/>
        <w:jc w:val="center"/>
        <w:rPr/>
      </w:pPr>
      <w:r>
        <w:rPr>
          <w:b/>
          <w:shd w:fill="FFFFFF" w:val="clear"/>
        </w:rPr>
        <w:t xml:space="preserve"> </w:t>
      </w:r>
      <w:r>
        <w:rPr>
          <w:b/>
          <w:shd w:fill="FFFFFF" w:val="clear"/>
        </w:rPr>
        <w:t>о привлечении инвестров и реализации в 2018 году бизнес-проектов на территории опережающего социально-экономического развития «Тольятти»</w:t>
      </w:r>
    </w:p>
    <w:p>
      <w:pPr>
        <w:pStyle w:val="Normal"/>
        <w:spacing w:lineRule="auto" w:line="360"/>
        <w:ind w:firstLine="709"/>
        <w:jc w:val="both"/>
        <w:rPr>
          <w:spacing w:val="-2"/>
        </w:rPr>
      </w:pPr>
      <w:r>
        <w:rPr>
          <w:spacing w:val="-2"/>
        </w:rPr>
        <w:t>На территории городского округа Тольятти созданы благоприятные условия для инвесторо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09.2016 года Постановлением Правительства РФ № 974 городу Тольятти присвоен статус территории опережающего социально-экономического развития (далее – ТОСЭР). Создание ТОСЭР «Тольятти» направлено на формирование максимально благоприятных условий для ведения бизнеса и диверсификацию экономики. Резидентам ТОСЭР «Тольятти» предоставляются налоговые льготы и льготные тарифы страховых взносов в негосударственные внебюджетные фонды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2018 году работа по привлечению инвестиций в городской округ Тольятти велась по следующим направлениям: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Содействие формированию благоприятного инвестиционного имиджа города Тольят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Разработан инвестиционный портал</w:t>
      </w:r>
      <w:r>
        <w:rPr>
          <w:bCs/>
        </w:rPr>
        <w:t xml:space="preserve"> </w:t>
      </w:r>
      <w:r>
        <w:rPr>
          <w:bCs/>
          <w:lang w:val="en-US"/>
        </w:rPr>
        <w:t>invest</w:t>
      </w:r>
      <w:r>
        <w:rPr>
          <w:bCs/>
        </w:rPr>
        <w:t>.</w:t>
      </w:r>
      <w:r>
        <w:rPr>
          <w:bCs/>
          <w:lang w:val="en-US"/>
        </w:rPr>
        <w:t>tgl</w:t>
      </w:r>
      <w:r>
        <w:rPr/>
        <w:t>, в рамках которого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разработана и запущена инвестиционная карта городского округа Тольятти (содержащая актуальную информацию как о муниципальных, так и частных участках), где инвестор может подобрать площадку по необходимым параметрам для реализации инвестиционного проек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запущена форма обратной связи, через которую инвестор может задать вопрос, а также подать документы на предварительную проверк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разработан калькулятор экономии, где инвестор может рассчитать выгоду от получения статуса резидента ТОСЭР «Тольят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- постоянное обновление информационного контента, путем размещения самых актуальных новостей, связанных с экономикой и бизнесо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Разработаны имиджевые ролик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информационный ролик о ТОСЭР «Тольятти» и с отзывами действующих резидентов ТОСЭР «Тольят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ролик, демонстрирующий инвестиционную привлекательность городского округа Тольят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анимационный, информационный ролик, демонстарирующий возможности городского округа Тольятт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существлялась разработка и распространение информационно-презентационных материалов (буклеты, брошюры).</w:t>
      </w:r>
    </w:p>
    <w:p>
      <w:pPr>
        <w:pStyle w:val="Normal"/>
        <w:tabs>
          <w:tab w:val="clear" w:pos="708"/>
          <w:tab w:val="left" w:pos="33" w:leader="none"/>
        </w:tabs>
        <w:spacing w:lineRule="auto" w:line="360"/>
        <w:ind w:left="34" w:firstLine="709"/>
        <w:jc w:val="both"/>
        <w:rPr>
          <w:bCs/>
        </w:rPr>
      </w:pPr>
      <w:r>
        <w:rPr/>
        <w:t xml:space="preserve">Разработан Инвестиционный паспорт городского округа Тольятти. Изготовление Инвестиционного паспорта осуществлялось в бумажном виде (в виде брошюр, напечатано 220 экземпляров), а также в электронной версии. Инвестиционный паспорт переведен на английский язык, в печатной и электронной версии присутствует текст на 2-х языках: русском и английском. Электронная версия размещена на </w:t>
      </w:r>
      <w:r>
        <w:rPr>
          <w:bCs/>
        </w:rPr>
        <w:t>Инвестиционном портале городского округа Тольятти в сети «Интернет» (</w:t>
      </w:r>
      <w:hyperlink r:id="rId2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inves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g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33" w:leader="none"/>
        </w:tabs>
        <w:spacing w:lineRule="auto" w:line="360"/>
        <w:ind w:left="34" w:firstLine="709"/>
        <w:jc w:val="both"/>
        <w:rPr/>
      </w:pPr>
      <w:r>
        <w:rPr>
          <w:bCs/>
        </w:rPr>
        <w:t>Разработан и изготовлен буклет «ТОР Тольятти», содержащий краткую информацию об инвестиционных возможностях городского округа Тольятти и преимуществах статуса резидента ТОСЭР «Тольятти» для инвестора. Буклет напечатан в количестве 1 000 ш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4.Размещение информационных материалов о ТОСЭР «Тольятти».</w:t>
      </w:r>
    </w:p>
    <w:p>
      <w:pPr>
        <w:pStyle w:val="Normal"/>
        <w:tabs>
          <w:tab w:val="clear" w:pos="708"/>
          <w:tab w:val="left" w:pos="33" w:leader="none"/>
        </w:tabs>
        <w:spacing w:lineRule="auto" w:line="360"/>
        <w:ind w:left="34" w:firstLine="709"/>
        <w:jc w:val="both"/>
        <w:rPr/>
      </w:pPr>
      <w:r>
        <w:rPr/>
        <w:t>Распространение печатного материала (брошюр, буклетов) осуществлялось:</w:t>
      </w:r>
    </w:p>
    <w:p>
      <w:pPr>
        <w:pStyle w:val="Normal"/>
        <w:tabs>
          <w:tab w:val="clear" w:pos="708"/>
          <w:tab w:val="left" w:pos="33" w:leader="none"/>
        </w:tabs>
        <w:spacing w:lineRule="auto" w:line="360"/>
        <w:ind w:left="34" w:firstLine="709"/>
        <w:jc w:val="both"/>
        <w:rPr/>
      </w:pPr>
      <w:r>
        <w:rPr/>
        <w:t>- во время встреч, официальных визитов, конгрессно-выставочных мероприятий;</w:t>
      </w:r>
    </w:p>
    <w:p>
      <w:pPr>
        <w:pStyle w:val="Normal"/>
        <w:tabs>
          <w:tab w:val="clear" w:pos="708"/>
          <w:tab w:val="left" w:pos="33" w:leader="none"/>
        </w:tabs>
        <w:spacing w:lineRule="auto" w:line="360"/>
        <w:ind w:left="34" w:firstLine="709"/>
        <w:jc w:val="both"/>
        <w:rPr/>
      </w:pPr>
      <w:r>
        <w:rPr/>
        <w:t>- в местах посещения потенциальных инвесторов (кафе, рестораны, физкультурно-оздоровительные комплексы, иные учреждения городского округа Тольятти).</w:t>
      </w:r>
    </w:p>
    <w:p>
      <w:pPr>
        <w:pStyle w:val="Normal"/>
        <w:tabs>
          <w:tab w:val="clear" w:pos="708"/>
          <w:tab w:val="left" w:pos="33" w:leader="none"/>
        </w:tabs>
        <w:spacing w:lineRule="auto" w:line="360"/>
        <w:ind w:left="34" w:firstLine="709"/>
        <w:jc w:val="both"/>
        <w:rPr/>
      </w:pPr>
      <w:r>
        <w:rPr/>
        <w:t>Кроме того, информирование о ТОСЭР «Тольятти» осуществлялось посредством размещения информации:</w:t>
      </w:r>
    </w:p>
    <w:p>
      <w:pPr>
        <w:pStyle w:val="Normal"/>
        <w:tabs>
          <w:tab w:val="clear" w:pos="708"/>
          <w:tab w:val="left" w:pos="33" w:leader="none"/>
        </w:tabs>
        <w:spacing w:lineRule="auto" w:line="360"/>
        <w:ind w:left="34" w:firstLine="709"/>
        <w:jc w:val="both"/>
        <w:rPr/>
      </w:pPr>
      <w:r>
        <w:rPr/>
        <w:t>- на специализированных инвестиционных порталах, агрегаторах и форумах в сети Интернет;</w:t>
      </w:r>
    </w:p>
    <w:p>
      <w:pPr>
        <w:pStyle w:val="Normal"/>
        <w:tabs>
          <w:tab w:val="clear" w:pos="708"/>
          <w:tab w:val="left" w:pos="33" w:leader="none"/>
        </w:tabs>
        <w:spacing w:lineRule="auto" w:line="360"/>
        <w:ind w:left="34" w:firstLine="709"/>
        <w:jc w:val="both"/>
        <w:rPr/>
      </w:pPr>
      <w:r>
        <w:rPr/>
        <w:t>- на рекламных конструкциях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Участие в региональных и межрегиональных форумах и выставках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водились презентации ТОСЭР «Тольятти» на мероприятиях различного уровня, как на территории городского округа Тольятти и Самарской области, так и в других регионах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нималось участие в региональных, международных форумах с презентацией возможностей ТОСЭР «Тольятти»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</w:rPr>
      </w:pPr>
      <w:r>
        <w:rPr/>
        <w:t>- 29.05.2018, региональный форум «Линия Успеха-2018» (г.о. Тольятти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08-12.07.2018, 9 международная промышленная выставка «ИННОПРОМ» (г. Екатеринбург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26-28.09.2018, выставка-форум «Промышленный салон. Металлообработка» (г.о. Самара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28-30.11.2018, международный форум «Российский промышленник - 2018» (г. Санкт-Петербург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- 06-08.12.2018, </w:t>
      </w:r>
      <w:r>
        <w:rPr>
          <w:lang w:val="en-US"/>
        </w:rPr>
        <w:t>V</w:t>
      </w:r>
      <w:r>
        <w:rPr/>
        <w:t xml:space="preserve"> международный форум «Город будущего» (г.о. Тольятти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существлялось информирование о преимуществах статуса резидента ТОСЭР «Тольятти» во время встреч с различными делегациями, в том числе иностранными (Франции, Узбекистана, Италии, Республики Словения, Республики Корея)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Информирование бизнес-сообщества о преимуществах города Тольятти, как инвестиционной площадки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Системное взаимодействие с предпринимательским сообществом городского округа Тольятти </w:t>
      </w:r>
      <w:r>
        <w:rPr>
          <w:sz w:val="28"/>
          <w:szCs w:val="28"/>
        </w:rPr>
        <w:t>в формате переговорных площадок «Бизнес-завтрак» , «Бизнес-среда», «</w:t>
      </w:r>
      <w:r>
        <w:rPr>
          <w:sz w:val="28"/>
          <w:szCs w:val="28"/>
          <w:lang w:val="en-US"/>
        </w:rPr>
        <w:t>HR</w:t>
      </w:r>
      <w:r>
        <w:rPr>
          <w:sz w:val="28"/>
          <w:szCs w:val="28"/>
        </w:rPr>
        <w:t>-завтрак», а также</w:t>
      </w:r>
      <w:r>
        <w:rPr>
          <w:rStyle w:val="StrongEmphasis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с объединениями предпринимателей, членами Союза «Торгово-промышленная палата г.Тольятти», Регионального отделения Российского союза промышленников и предпринимателей Самарской области, Самарского регионального Профсоюза предпринимателей.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Консультирование инвесторов по вопросам получения поддержки на муниципальном, региональном и федеральном уровнях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тенциальных инвесторов проводилось специалистами проекта ТОР МАУ «Агентство экономического развития», сотрудниками департамента экономического развития администрации городского округа Тольятти в т.ч. посредством межведоственного взаимодействия на муниципальном, региональном и федеральном уровнях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Содействие инвесторам в подборе площадки для реализации инвестиционного проекта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инфраструктурными площадками города (Индустриальный парк «АВТОВАЗ», Индустриальный парк «Волгацеммаш», Индустриальный парк «Тольяттисинтез») посредством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ложений свободных площадей потенциальным арендаторам при их обращении в администрацию городского округа Тольятти;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мещения информации в базе свободных инвестиционных площадей, на Инвестиционной карте, являющейся составной частью Инвестиционного портала городского округа Тольятти;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ления площадок во время посещения делегаций различного уровня;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ения информации о площадках в презентации, проводимые на различных мероприятиях инвестиционной направленност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истематически осуществлялось взаимодействие с риэлторскими агентствами города и частными лицами, владеющими площадями по вопросу подбора необходимых площадок для реализации инвестиционного проекта согласно требованиям потенциальных инвесторов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Содействие потенциальным инвесторам-резидентам ТОСЭР «Тольятти» в подготовке первичной документации для подачи заявки на получение статуса резид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Осуществлялось действие сервиса для потенциальных резидентов-инвесторов по принципу «одного окна» (оказывались консультации и поддержка в подготовке первичной документации для подачи заявки для получения статуса резидента). Проведено более 1000 консультаций (в т.ч. повторно) по вопросам получения статуса резидента ТОСЭР «Тольятти»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ериод реализации проекта ТОСЭР «Тольятти» в целях развития территории, создания благоприятных условий для потенциальных резидентов-инвесторов, продвижения территории города на внешних рынках, решение отдельных текущих вопросов уже действующих резидентов ТОСЭР «Тольятти», возникла необходимость в создании отдельного совещательного органа, включающего представителей администрации городского округа Тольятти и представителей городского, научного и профессионального сообще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02.10.2017 года постановлением администрации городского округа Тольятти </w:t>
      </w:r>
      <w:r>
        <w:rPr>
          <w:lang w:val="en-US"/>
        </w:rPr>
        <w:t>N</w:t>
      </w:r>
      <w:r>
        <w:rPr/>
        <w:t xml:space="preserve">3258-п/1 создан проектный офис по развитию ТОСЭР «Тольятти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заимодействие между членами проектного офиса по вопросам нахождения, консультирования и сопровождения инвестиционных проектов осуществляется еженедельно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Администрация городского округа Тольятти впервые в августе 2018 года приняла участие в федеральном конкурсе «Проектный Олимп» и победила в одной из номинаций, заняв 3 место в номинации «Управление проектами в муниципальных образованиях» (конкурсная тема - Проектная деятельность в администрации городского округа Тольятти на примере работы Проектного офиса «ТОСЭР» г.о.Тольятти). 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Городской округ Тольятти занимает одну из лидирующих позиций в реестре территорий опережающего социально-экономического развития в моногородах по количеству резидентов. 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 конец 2018 года статус резидентов ТОСЭР «Тольятти» получили 45 компаний (с 25 компаниями подписаны соглашения в 2018 году), в результате реализации проектов запланировано создание 5097 новых рабочих мест с объемом инвестиций 10 165,030  млн. рублей. 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19 г. резидентами ТОСЭР «Тольятти» осуществлено инвестиций на сумму 1054,494 млн.руб. (без НДС) и создано 2534 рабочих мес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</w:rPr>
        <w:t xml:space="preserve">Бизнес-проекты реализуемые на ТОСЭР «Тольятти» </w:t>
      </w:r>
      <w:r>
        <w:rPr>
          <w:spacing w:val="-6"/>
        </w:rPr>
        <w:t xml:space="preserve">в большей степени выполняют заявленные значения целевых показателей, некоторые с перевыполнение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 2018 году у 18 инвесторов закончился первый год «резидентства» все компании выполнили требования по созданию минимально необходимого количества рабочих мест (20) и понесли затраты на капитальные вложения минимум 5 млн. рублей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руководител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а экономического развития                               Е.В.Демид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4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9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2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1E1E1E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8"/>
      <w:szCs w:val="28"/>
    </w:rPr>
  </w:style>
  <w:style w:type="character" w:styleId="Style15">
    <w:name w:val="Нижний колонтитул Знак"/>
    <w:basedOn w:val="Style13"/>
    <w:qFormat/>
    <w:rPr>
      <w:sz w:val="28"/>
      <w:szCs w:val="28"/>
    </w:rPr>
  </w:style>
  <w:style w:type="character" w:styleId="4">
    <w:name w:val="Заголовок 4 Знак"/>
    <w:basedOn w:val="Style13"/>
    <w:qFormat/>
    <w:rPr>
      <w:sz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vest.tg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33:00Z</dcterms:created>
  <dc:creator>New</dc:creator>
  <dc:description/>
  <cp:keywords/>
  <dc:language>en-US</dc:language>
  <cp:lastModifiedBy>efremova.rk</cp:lastModifiedBy>
  <cp:lastPrinted>2019-03-27T15:28:00Z</cp:lastPrinted>
  <dcterms:modified xsi:type="dcterms:W3CDTF">2019-03-28T10:38:00Z</dcterms:modified>
  <cp:revision>36</cp:revision>
  <dc:subject/>
  <dc:title>Проект</dc:title>
</cp:coreProperties>
</file>