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____ № 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решения Думы городского округа Тольятти от 08.07.2015 № 780 «О реализации права на участие органов местного самоуправления городского округа Тольятти в осуществлении полномочий по отлову и содержанию безнадзорных животных на территории городского округа Тольят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12.2018 № 498-ФЗ «Об ответственном обращении с животными и о внесении изменений в отдельные законодательные акты Российской Федерации», Законом Самарской области от 10.05.2018 № 36-ГД «О наделении органов местного самоуправления на территории Самарской области отдельными государственными полномочиями по организации проведения мероприятий по отлову и содержанию безнадзорных животных»,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Думы городского округа Тольятти от 08.07.2015 № 780 «О реализации права на участие органов местного самоуправления городского округа Тольятти в осуществлении полномочий по отлову и содержанию безнадзорных животных на территории городского округа Тольятти» (газета «Городские ведомости», 2015, 21 ию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газете «Городские ведомост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постоянную комиссию по контролю, общественной безопасности и соблюдению депутатской этики (П.В.Турк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ab/>
        <w:tab/>
        <w:tab/>
        <w:tab/>
        <w:t>С.А.Анташ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>Н.И.Осту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4:46:00Z</dcterms:created>
  <dc:creator>E.Egorova</dc:creator>
  <dc:description/>
  <dc:language>en-US</dc:language>
  <cp:lastModifiedBy>E.Egorova</cp:lastModifiedBy>
  <dcterms:modified xsi:type="dcterms:W3CDTF">2019-04-04T04:52:00Z</dcterms:modified>
  <cp:revision>4</cp:revision>
  <dc:subject/>
  <dc:title/>
</cp:coreProperties>
</file>