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ращении депутатов Думы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амарскую Губернскую Думу и Правительство Сама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Обращение депутатов Думы городского округа Тольятти в Самарскую Губернскую Думу и Правительство Самарской области по вопросу рассмотрения возможности </w:t>
      </w:r>
      <w:r>
        <w:rPr>
          <w:rFonts w:cs="Times New Roman" w:ascii="Times New Roman" w:hAnsi="Times New Roman"/>
          <w:sz w:val="28"/>
          <w:szCs w:val="28"/>
        </w:rPr>
        <w:t xml:space="preserve">разработки и принятия закона Самарской области по предоставлению компенсации расходов на уплату взноса на капитальный ремонт для Ветеранов Великой Отечественной войны, </w:t>
      </w:r>
      <w:r>
        <w:rPr>
          <w:rFonts w:cs="Times New Roman" w:ascii="Times New Roman" w:hAnsi="Times New Roman"/>
          <w:bCs/>
          <w:sz w:val="28"/>
          <w:szCs w:val="28"/>
        </w:rPr>
        <w:t>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ь Обращение депутатов Думы городского округа Тольятти в Самарскую Губернскую Думу и Правительство Самарской области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комендовать председателю Думы городского округа Тольятти (Остудину Н.И.) направить настоящее Обращение в Самарскую Губернскую Думу и Правительство Сама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рок - по мере готов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онтроль за выполнением настоящего решения возложить на</w:t>
        <w:br/>
        <w:t>заместителя председателя Думы городского округа Тольятти (Архангельского Е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                                                                          Н.И.Осту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7:00Z</dcterms:created>
  <dc:creator>Дима</dc:creator>
  <dc:description/>
  <cp:keywords/>
  <dc:language>en-US</dc:language>
  <cp:lastModifiedBy>e.filatova</cp:lastModifiedBy>
  <cp:lastPrinted>2019-04-10T14:44:00Z</cp:lastPrinted>
  <dcterms:modified xsi:type="dcterms:W3CDTF">2019-04-22T12:43:00Z</dcterms:modified>
  <cp:revision>6</cp:revision>
  <dc:subject/>
  <dc:title/>
</cp:coreProperties>
</file>