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Думы городского округа Тольятти «</w:t>
      </w:r>
      <w:r>
        <w:rPr>
          <w:rFonts w:cs="Times New Roman" w:ascii="Times New Roman" w:hAnsi="Times New Roman"/>
          <w:sz w:val="28"/>
        </w:rPr>
        <w:t>Об Обращении депутатов Думы городского округа Тольятти в Самарскую Губернскую Думу по вопросу внесения изменения в Закон Самарской области от 30.03.2015 №24-ГД «О порядке формирования органов местного самоуправления муниципальных образований Самарской обла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36 Федерального закона от 06.10.2003 № 131-ФЗ «Об общих принципах организации местного самоуправления в Российской Федерации» глава муниципального образования в соответствии с законом субъекта Российской Федерации и уставом муниципального образования может избираться как представительным органом муниципального образования из своего состава, либо представительным органом муниципального образования из числа кандидатов, представленных конкурсной комиссией по результатам конкурса, так и на муниципальных выбора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Думы городского округа Тольятти «</w:t>
      </w:r>
      <w:r>
        <w:rPr>
          <w:rFonts w:cs="Times New Roman" w:ascii="Times New Roman" w:hAnsi="Times New Roman"/>
          <w:sz w:val="28"/>
        </w:rPr>
        <w:t>Об Обращении депутатов Думы городского округа Тольятти в Самарскую Губернскую Думу по вопросу внесения изменения в Закон Самарской области от 30.03.2015 №24-ГД «О порядке формирования органов местного самоуправления муниципальных образований Самарской области»</w:t>
      </w:r>
      <w:r>
        <w:rPr>
          <w:rFonts w:cs="Times New Roman" w:ascii="Times New Roman" w:hAnsi="Times New Roman"/>
          <w:sz w:val="28"/>
          <w:szCs w:val="28"/>
        </w:rPr>
        <w:t>, подготовлен фракцией политической партии «КОММУНИСТИЧЕСКАЯ ПАРТИЯ РОССИЙСКОЙ ФЕДЕРАЦИИ» в Думе городского округа Тольятти в порядке правотворческой инициативы, в целях соблюдения прав граждан на свободное волеизъявление и право прямого выбора главы муниципального образования, в котором проживают граждан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</w:t>
        <w:softHyphen/>
        <w:t xml:space="preserve">мые выборы глав муниципалитет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ют возможность избирателям осуществлять контроль деятель</w:t>
        <w:softHyphen/>
        <w:t xml:space="preserve">ности глав городов, а также прямую моральную обязанность избранного главы отчитываться пред горожанами, а не перед конкурсной комиссией, которая в итоге принимала решение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бирательная система нашей страны постоянно претерпевает изменения, но, так или иначе, идет тенденция к возврату прямого голосования. Например, такая метаморфоза произошла с выборами глав субъектов РФ – в итоге в Самарской области губернатор – это выборная должность. В добавок можно сказать, что действующий главе региона Дмитрий Игоревич Азаров, еще будучи мэром Самары, избранным на прямых выборах, в интервью радиостанции «Эхо Москвы» заявлял, что определяющим в вопросе избрания главы города должно быть мнение жителей. Упомянув, что ранее Самарская городская дума уже проводила опрос граждан по поводу изменения схемы избрания главы города, но 90% проголосовавших поддержали действующий тогда порядок прямого избрания мэр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ракции КПРФ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уме г.о. Тольятти                                                       Сотникова О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9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55:00Z</dcterms:created>
  <dc:creator>Дима</dc:creator>
  <dc:description/>
  <dc:language>en-US</dc:language>
  <cp:lastModifiedBy>Ольга В. Сотникова</cp:lastModifiedBy>
  <cp:lastPrinted>2019-04-25T13:55:00Z</cp:lastPrinted>
  <dcterms:modified xsi:type="dcterms:W3CDTF">2019-04-25T09:55:00Z</dcterms:modified>
  <cp:revision>2</cp:revision>
  <dc:subject/>
  <dc:title/>
</cp:coreProperties>
</file>