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color w:val="FF0000"/>
          <w:sz w:val="4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10185</wp:posOffset>
            </wp:positionV>
            <wp:extent cx="1387475" cy="1387475"/>
            <wp:effectExtent l="0" t="0" r="0" b="0"/>
            <wp:wrapTight wrapText="bothSides">
              <wp:wrapPolygon edited="0">
                <wp:start x="8704" y="0"/>
                <wp:lineTo x="7380" y="134"/>
                <wp:lineTo x="4271" y="1914"/>
                <wp:lineTo x="2054" y="4584"/>
                <wp:lineTo x="1027" y="7092"/>
                <wp:lineTo x="729" y="9465"/>
                <wp:lineTo x="865" y="11811"/>
                <wp:lineTo x="1919" y="14184"/>
                <wp:lineTo x="1027" y="16125"/>
                <wp:lineTo x="1027" y="21438"/>
                <wp:lineTo x="18788" y="21438"/>
                <wp:lineTo x="19221" y="21303"/>
                <wp:lineTo x="20843" y="18930"/>
                <wp:lineTo x="20545" y="17581"/>
                <wp:lineTo x="20113" y="16557"/>
                <wp:lineTo x="19518" y="14184"/>
                <wp:lineTo x="20410" y="11811"/>
                <wp:lineTo x="20707" y="9465"/>
                <wp:lineTo x="20545" y="7092"/>
                <wp:lineTo x="19653" y="5447"/>
                <wp:lineTo x="19356" y="4719"/>
                <wp:lineTo x="18031" y="3101"/>
                <wp:lineTo x="17436" y="1914"/>
                <wp:lineTo x="13733" y="134"/>
                <wp:lineTo x="12408" y="0"/>
                <wp:lineTo x="870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40"/>
          <w:szCs w:val="24"/>
        </w:rPr>
        <w:t xml:space="preserve">Фракция политической партии «КОММУНИСТИЧЕСКАЯ ПАРТИЯ 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rFonts w:cs="Times New Roman" w:ascii="Times New Roman" w:hAnsi="Times New Roman"/>
          <w:color w:val="FF0000"/>
          <w:sz w:val="40"/>
          <w:szCs w:val="24"/>
        </w:rPr>
        <w:t>РОССИЙСКОЙ ФЕДЕРАЦИИ»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rFonts w:cs="Times New Roman" w:ascii="Times New Roman" w:hAnsi="Times New Roman"/>
          <w:color w:val="FF0000"/>
          <w:sz w:val="40"/>
          <w:szCs w:val="24"/>
        </w:rPr>
        <w:t>Думы городского округа Тольят</w:t>
      </w:r>
      <w:r>
        <w:rPr>
          <w:rFonts w:cs="Times New Roman" w:ascii="Times New Roman" w:hAnsi="Times New Roman"/>
          <w:color w:val="FF0000"/>
          <w:sz w:val="44"/>
          <w:szCs w:val="24"/>
        </w:rPr>
        <w:t>ти</w:t>
      </w:r>
    </w:p>
    <w:p>
      <w:pPr>
        <w:pStyle w:val="Normal"/>
        <w:rPr>
          <w:color w:val="FF0000"/>
        </w:rPr>
      </w:pPr>
      <w:r>
        <w:rPr>
          <w:color w:val="FF0000"/>
        </w:rPr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63830</wp:posOffset>
                </wp:positionV>
                <wp:extent cx="2743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Исх. 49 от 25.04.201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2.9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Исх. 49 от 25.04.201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 Обращении депутатов Думы городского округа Тольятти в Самарскую Губернскую Думу по вопросу внесения изменения в Закон Самарской области от 30.03.2015 №24-ГД «О порядке формирования органов местного самоуправления муниципальных образований Самарской области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Остудин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ст. 96 Регламенту думы г.о. Тольятти направляю</w:t>
      </w:r>
      <w:r>
        <w:rPr>
          <w:rFonts w:cs="Times New Roman" w:ascii="Times New Roman" w:hAnsi="Times New Roman"/>
          <w:sz w:val="28"/>
          <w:szCs w:val="28"/>
        </w:rPr>
        <w:t xml:space="preserve"> Вам в инициативном порядке для рассмотрения на заседании Думы городского округа Тольятти пакет документов по вопросу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б Обращении депутатов Думы городского округа Тольятти в Самарскую Губернскую Думу по вопросу внесения изменения в Закон Самарской области от 30.03.2015 №24-ГД «О порядке формирования органов местного самоуправления муниципальных образований Самарской области»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кладчик: </w:t>
      </w:r>
      <w:r>
        <w:rPr>
          <w:rFonts w:cs="Times New Roman" w:ascii="Times New Roman" w:hAnsi="Times New Roman"/>
          <w:sz w:val="28"/>
          <w:lang w:val="ru-RU"/>
        </w:rPr>
        <w:t>Турков П.В</w:t>
      </w:r>
      <w:r>
        <w:rPr>
          <w:rFonts w:cs="Times New Roman" w:ascii="Times New Roman" w:hAnsi="Times New Roman"/>
          <w:sz w:val="28"/>
        </w:rPr>
        <w:t xml:space="preserve">. – </w:t>
      </w:r>
      <w:r>
        <w:rPr>
          <w:rFonts w:cs="Times New Roman" w:ascii="Times New Roman" w:hAnsi="Times New Roman"/>
          <w:sz w:val="28"/>
          <w:lang w:val="ru-RU"/>
        </w:rPr>
        <w:t>председатель постоянной комиссии по контролю, общественной безопасности и соблюдению депутатской этики,  член</w:t>
      </w:r>
      <w:r>
        <w:rPr>
          <w:rFonts w:cs="Times New Roman" w:ascii="Times New Roman" w:hAnsi="Times New Roman"/>
          <w:sz w:val="28"/>
        </w:rPr>
        <w:t xml:space="preserve"> фракции «КОММУНИСТИЧЕСКАЯ ПАРТИЯ РОССИЙСКОЙ ФЕДЕРАЦИИ» в Думе городского округа Тольятти.</w:t>
      </w:r>
    </w:p>
    <w:tbl>
      <w:tblPr>
        <w:tblW w:w="8782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521"/>
      </w:tblGrid>
      <w:tr>
        <w:trPr/>
        <w:tc>
          <w:tcPr>
            <w:tcW w:w="22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6521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993" w:leader="none"/>
                <w:tab w:val="left" w:pos="1134" w:leader="none"/>
              </w:tabs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ект решения Думы городского округа Тольятти на 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яснительная записка на 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ракции КПР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ме г.о. Тольятти                                                       Сотникова О.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0:00Z</dcterms:created>
  <dc:creator>Ольга В. Сотникова</dc:creator>
  <dc:description/>
  <dc:language>en-US</dc:language>
  <cp:lastModifiedBy>Ольга В. Сотникова</cp:lastModifiedBy>
  <cp:lastPrinted>2019-04-25T13:59:00Z</cp:lastPrinted>
  <dcterms:modified xsi:type="dcterms:W3CDTF">2019-04-25T10:00:00Z</dcterms:modified>
  <cp:revision>2</cp:revision>
  <dc:subject/>
  <dc:title/>
</cp:coreProperties>
</file>