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бращении депутатов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Самарскую Губернскую Дум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122 от 25.04.2019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решения Думы городского округа Тольятти (далее – Дума) «</w:t>
      </w:r>
      <w:r>
        <w:rPr>
          <w:bCs/>
          <w:sz w:val="28"/>
          <w:szCs w:val="28"/>
        </w:rPr>
        <w:t>Об Обращении депутатов Думы городского округа Тольятти в Самарскую Губернскую Думу</w:t>
      </w:r>
      <w:r>
        <w:rPr>
          <w:sz w:val="28"/>
          <w:szCs w:val="28"/>
        </w:rPr>
        <w:t>» (далее – Обращение) представлен фракцией «КОММУНИСТИЧЕСКАЯ ПАРТИЯ РОССИЙСКОЙ ФЕДЕРАЦИИ» в Думе в инициативном порядке, для рассмотрения на заседании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информационно-аналитическое управление отмечает следующ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1 части 2  статьи 36 Федерального закона от 06.10.2003 № 131-ФЗ «Об общих принципах организации местного самоуправления в Российской Федерации» (далее - Федеральный закон от 06.10.2003 № 131-ФЗ) </w:t>
      </w:r>
      <w:r>
        <w:rPr>
          <w:sz w:val="28"/>
          <w:szCs w:val="28"/>
          <w:u w:val="single"/>
        </w:rPr>
        <w:t xml:space="preserve">глава муниципального образования в соответствии с законом субъекта Российской Федерации и уставом муниципального образования избирается на муниципальных выборах, либо представительным органом муниципального образования из своего состава, либо представительным органом муниципального образования из числа кандидатов, представленных конкурсной комиссией по результатам конкурс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днако</w:t>
      </w:r>
      <w:r>
        <w:rPr>
          <w:sz w:val="28"/>
          <w:szCs w:val="28"/>
        </w:rPr>
        <w:t>, частью 3.1. Федерального закона от 06.10.2003 № 131-ФЗ предусмотрено, что «в случае принятия закона субъекта Российской Федерации, изменяющего порядок избрания главы муниципального образования,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ринятия закона субъекта Российской Федерации, предусматривающего избрание главы муниципального образования представительным органом соответствующего муниципального образования, </w:t>
      </w:r>
      <w:r>
        <w:rPr>
          <w:sz w:val="28"/>
          <w:szCs w:val="28"/>
          <w:u w:val="single"/>
        </w:rPr>
        <w:t>выборы главы такого муниципального образования не назначаются и не проводятся</w:t>
      </w:r>
      <w:r>
        <w:rPr>
          <w:sz w:val="28"/>
          <w:szCs w:val="28"/>
        </w:rPr>
        <w:t xml:space="preserve">, если соответствующий закон субъекта Российской Федерации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закона субъекта Российской Федерации, изменяющего порядок избрания главы муниципального образования, данный порядок применяется после истечения срока полномочий глав муниципальных образований, избранных до дня вступления в силу указанного закона субъекта Российской Федерации.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арской Губернской Думой принят Закон Самарской области от 30.03.2015 № 24-ГД (ред. от 24.03.2017) «О порядке формирования органов местного самоуправления муниципальных образований Самарской области» (далее - Закон СО от 30.03.2015 № 24-ГД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части 1 статьи 1  Закона СО от 30.03.2015 № 24-ГД,</w:t>
      </w:r>
      <w:r>
        <w:rPr>
          <w:b/>
          <w:sz w:val="28"/>
          <w:szCs w:val="28"/>
        </w:rPr>
        <w:t xml:space="preserve"> глава городского округа, </w:t>
      </w:r>
      <w:r>
        <w:rPr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>Самарской области избирается представительным органом соответствующего муниципального образования из числа кандидатов, представленных конкурсной комиссией по результатам конкурса, и возглавляет местную администрацию соответствующего муниципального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ращении депутатов Думы городского округа Тольятти содержится просьба к депутатам Самарской Губернской Думы инициировать процедуру внесения изменений в Закон </w:t>
      </w:r>
      <w:r>
        <w:rPr>
          <w:b/>
          <w:sz w:val="28"/>
          <w:szCs w:val="28"/>
        </w:rPr>
        <w:t>СО от 30.03.2015 № 24- ГД</w:t>
      </w:r>
      <w:r>
        <w:rPr>
          <w:sz w:val="28"/>
          <w:szCs w:val="28"/>
        </w:rPr>
        <w:t>, изложив статью 1 Закона в следующей редакции: «</w:t>
      </w:r>
      <w:r>
        <w:rPr>
          <w:b/>
          <w:sz w:val="28"/>
          <w:szCs w:val="28"/>
        </w:rPr>
        <w:t>Глава городского округа, муниципального района Самарской области избирается  на муниципальных выбор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озглавляет местную администрацию  соответствующего муниципального образова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-аналитическое управление считает возможным органам власти городского округа Тольятти инициировать опрос граждан в городском округе Тольятти с целью выявления мнения населения города Тольятти по данному вопрос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о тексту Обращения имеются следующие замечания и предложения: 1. В первом пред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ове «образования» заменить окончание и изложить слово «образования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слове «выбором» заменить окончание и изложить слово «выбо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третьем предложении третьего абзаца исключить слово «Вдобав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: проект решения Думы городского округа Тольятти «</w:t>
      </w:r>
      <w:r>
        <w:rPr>
          <w:bCs/>
          <w:sz w:val="28"/>
          <w:szCs w:val="28"/>
        </w:rPr>
        <w:t>Об Обращении депутатов Думы городского округа Тольятти в Самарскую Губернскую Думу</w:t>
      </w:r>
      <w:r>
        <w:rPr>
          <w:sz w:val="28"/>
          <w:szCs w:val="28"/>
        </w:rPr>
        <w:t xml:space="preserve">» может быть рассмотрен на заседании Думы с учетом заключ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  <w:tab/>
        <w:tab/>
        <w:tab/>
        <w:t xml:space="preserve">                                      Л.В. Крым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>Тихонова  Л.В. 28-05-67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AAA2D538A0294D9BFD6A9B4E036EE3EE6334782EB77A4047B284F9F522DE0A20D2F2F25AE4D7EC7CF0509F63fEK6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Гаифутдинова</dc:creator>
  <dc:description/>
  <cp:keywords/>
  <dc:language>en-US</dc:language>
  <cp:lastModifiedBy>Лидия В. Тихонова</cp:lastModifiedBy>
  <cp:lastPrinted>2019-04-03T17:40:00Z</cp:lastPrinted>
  <dcterms:modified xsi:type="dcterms:W3CDTF">2019-04-29T10:50:00Z</dcterms:modified>
  <cp:revision>408</cp:revision>
  <dc:subject/>
  <dc:title/>
</cp:coreProperties>
</file>