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ращении депутатов Думы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амарскую Губернскую Ду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смотрев Обращение депутатов Думы городского округа Тольятти в Самарскую Губернскую Думу по вопросу внесения изменения в Закон Самарской области от 30.03.2015 №24-ГД «О порядке формирования органов местного самоуправления муниципальных образований Самарской области», Ду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ь Обращение депутатов Думы городского округа Тольятти в Самарскую Губернскую Думу (Приложение 1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овать председателю Думы городского округа Тольятти (Остудину Н.И.) направить настоящее Обращение в Самарскую Губернскую Ду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Срок - по мере готов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Контроль за выполнением настоящего решения возложить на</w:t>
        <w:br/>
        <w:t>первого заместителя председателя Думы городского округа Тольятти (Сачкова Ю.А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Думы                                                                           Н.И.Остуд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УТАТОВ ДУМЫ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АМАРСКУЮ ГУБЕРНСКУЮ ДУ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он Самарской области от 30.03.2015 №24-ГД «О порядке формирования органов местного самоуправления муниципальных образований Самарской области» в настоящее время исключает возможность проведения в муниципальных образования региона, в частности г.о. Тольятти прямых всенародных выбором главы города. </w:t>
      </w:r>
    </w:p>
    <w:p>
      <w:pPr>
        <w:pStyle w:val="Normal"/>
        <w:spacing w:lineRule="auto" w:line="240" w:before="0" w:after="0"/>
        <w:ind w:firstLine="5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ведения новой системы избрания глав муниципальных образований активность жителей в политической и общественной жизни резко упала (это доказывает в том числе низкая явка избирателей на проводившихся в регионе выборах), причиной тому служит то, что у людей фактически забрали право делать свой выбор в пользу того или иного кандидата, а значит и забрали право спрашивать с действующего главы каких-то реальных действий.</w:t>
      </w:r>
    </w:p>
    <w:p>
      <w:pPr>
        <w:pStyle w:val="Normal"/>
        <w:spacing w:lineRule="auto" w:line="240" w:before="0" w:after="0"/>
        <w:ind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последнее время в г. о. Тольятти произошел ряд событий, которые негативно были восприняты жителями города и деловым сообществом. В частности, граждане активно протестуют против так называемого «мыльного побора» — повышения платы за содержание детей в детских садах на 17 рублей в день. Вдобавок предпринималась попытка увеличения предельного индекса взимания платы граждан на коммунальные услуги и др. Однако, несмотря на активное недовольство граждан, на критику со стороны депутатского корпуса, администрация г. о. Тольятти продолжает пытаться принимать непопулярные в народе решения. Все это ведет к протестным настроениям населения и негативному отношению ко всей системе местного самоуправления, и к губернатору в частности, поскольку именно он участвует в назначении глав органов местного самоуправления Самарской области. </w:t>
      </w:r>
    </w:p>
    <w:p>
      <w:pPr>
        <w:pStyle w:val="Normal"/>
        <w:spacing w:lineRule="auto" w:line="240" w:before="0" w:after="0"/>
        <w:ind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предотвратить ухудшающуюся ситуацию в регионе и попытаться изменить отношение граждан к действующим ветвям власти необходимо вернуть эту власть в руки граждан – необходимы  прямые выборы главы органа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 многих регионах и муниципалитетах в настоящее время поднимается вопрос о возврате к данной норме закона. Так, проведенный в сентябре 2017 г. в 137 населенных пунктах 48 регионов страны опрос «Левада-центра» показал: 65% россиян поддерживают идею выборности в регионах глав городов и муниципальных районов путем всенародного голосования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росим депутатов Самарской Губернской Думы инициировать процедуру внесения изменений в Закон Самарской области от 30.03.2015 №24-ГД «О порядке формирования органов местного самоуправления муниципальных образований Самарской области»: а именно изложить статью 1 Закона в следующей редакции: «</w:t>
      </w:r>
      <w:r>
        <w:rPr>
          <w:i/>
          <w:sz w:val="28"/>
          <w:szCs w:val="28"/>
        </w:rPr>
        <w:t>Глава городского округа, муниципального района Самарской области избирается  на муниципальных выборах и возглавляет местную администрацию  соответствующего муниципального образования</w:t>
      </w:r>
      <w:r>
        <w:rPr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2">
    <w:name w:val="WW8Num7z2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51:00Z</dcterms:created>
  <dc:creator>Татьяна В. Сагулина</dc:creator>
  <dc:description/>
  <dc:language>en-US</dc:language>
  <cp:lastModifiedBy>Ольга В. Сотникова</cp:lastModifiedBy>
  <cp:lastPrinted>2019-03-21T11:28:00Z</cp:lastPrinted>
  <dcterms:modified xsi:type="dcterms:W3CDTF">2019-04-25T09:51:00Z</dcterms:modified>
  <cp:revision>2</cp:revision>
  <dc:subject/>
  <dc:title/>
</cp:coreProperties>
</file>