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Решение ПК ГХ №  76 от 29.04.2019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i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  <w:tab/>
        <w:tab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епутатов Думы городского округа Новокуйбышевск в Правительство Самарской области </w:t>
      </w:r>
    </w:p>
    <w:p>
      <w:pPr>
        <w:pStyle w:val="Normal"/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 w:val="28"/>
          <w:szCs w:val="28"/>
        </w:rPr>
        <w:t>Рассмотрев Обращение депутатов Думы городского округа Новокуйбышевск в Правительство Самарской области по вопросам:  расчета суммы платы за услугу по вывозу твердых коммунальных отходов исходя из количества постоянно и временно проживающих в помещении потребителей; пересмотра норматива накопления твердых коммунальных отходов; дифференциации утвержденного единого предельного тарифа на услуги регионального оператора ООО «ЭкоСтройРесурс» по каждому муниципальному образованию Самарской области, комиссия</w:t>
      </w:r>
    </w:p>
    <w:p>
      <w:pPr>
        <w:pStyle w:val="Normal"/>
        <w:autoSpaceDE w:val="false"/>
        <w:spacing w:before="120" w:after="120"/>
        <w:ind w:firstLine="720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Style21"/>
        <w:autoSpaceDE w:val="false"/>
        <w:ind w:left="0"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Поддержать Обращение депутатов Думы городского округа Новокуйбышевск в Правительство Самарской области.</w:t>
      </w:r>
    </w:p>
    <w:p>
      <w:pPr>
        <w:pStyle w:val="Style21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Думе городского округа Тольятти (Остудин Н.И.) включить в повестку заседания Думы 22.05.2019 вопрос: «Об Обращении депутатов Думы городского округа Новокуйбышевск в Правительство Самарской области» и принять проект решения, подготовленный комиссией по городскому хозяйству, согласно приложению.</w:t>
      </w:r>
    </w:p>
    <w:p>
      <w:pPr>
        <w:pStyle w:val="Style21"/>
        <w:autoSpaceDE w:val="false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выполнением настоящего решения возложить на председателя постоянной комиссии по городскому хозяйству (Гусейнов М.Н.).</w:t>
      </w:r>
    </w:p>
    <w:p>
      <w:pPr>
        <w:pStyle w:val="Style21"/>
        <w:autoSpaceDE w:val="false"/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autoSpaceDE w:val="false"/>
        <w:spacing w:before="24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                                                М.Н.Гусейнов</w:t>
      </w:r>
    </w:p>
    <w:p>
      <w:pPr>
        <w:pStyle w:val="Style21"/>
        <w:autoSpaceDE w:val="false"/>
        <w:spacing w:before="24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spacing w:before="24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spacing w:before="24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spacing w:before="240" w:after="0"/>
        <w:ind w:left="0" w:hanging="0"/>
        <w:contextualSpacing w:val="false"/>
        <w:jc w:val="both"/>
        <w:rPr>
          <w:color w:val="9BBB59"/>
          <w:sz w:val="28"/>
          <w:szCs w:val="28"/>
        </w:rPr>
      </w:pPr>
      <w:r>
        <w:rPr>
          <w:color w:val="9BBB59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0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13:00Z</dcterms:created>
  <dc:creator>Митрофанова</dc:creator>
  <dc:description/>
  <cp:keywords/>
  <dc:language>en-US</dc:language>
  <cp:lastModifiedBy>e.filatova</cp:lastModifiedBy>
  <cp:lastPrinted>2019-04-29T15:53:00Z</cp:lastPrinted>
  <dcterms:modified xsi:type="dcterms:W3CDTF">2019-04-30T06:17:00Z</dcterms:modified>
  <cp:revision>45</cp:revision>
  <dc:subject/>
  <dc:title/>
</cp:coreProperties>
</file>