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ридического 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нформации администрации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инженерных сетей городского округа Тольят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реализации мероприятий по их содержанию и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 – 127 от 30.04.2019г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городского округа Тольятти о состоянии инженерных сетей городского округа Тольятти и реализации мероприятий по их содержанию и ремонту (далее - информация), необходимо отметить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пункту 4 части 1 статьи 16 Федерального закона от 06.10.2003г. № 131 – ФЗ «Об общих принципах организации местного самоуправления в Российской Федерации» (далее – Федеральный закон </w:t>
        <w:br/>
        <w:t xml:space="preserve">№ 131 - ФЗ) и пункту 4 части 1 статьи 7 Устава городского округа Тольятти, </w:t>
      </w:r>
      <w:r>
        <w:rPr>
          <w:b/>
          <w:sz w:val="28"/>
          <w:szCs w:val="28"/>
        </w:rPr>
        <w:t>организация в границах городского округ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относится к вопросам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унктом 3 части 1 статьи 16 Федерального закона № 131 - ФЗ и, аналогично, </w:t>
      </w:r>
      <w:r>
        <w:rPr>
          <w:sz w:val="28"/>
          <w:szCs w:val="28"/>
          <w:lang w:eastAsia="ru-RU"/>
        </w:rPr>
        <w:t xml:space="preserve">пунктом 3 части 1 статьи 7 Устава определено, что </w:t>
      </w:r>
      <w:r>
        <w:rPr>
          <w:b/>
          <w:sz w:val="28"/>
          <w:szCs w:val="28"/>
          <w:lang w:eastAsia="ru-RU"/>
        </w:rPr>
        <w:t>владение, пользование и распоряжение имуществом, находящимся в муниципальной собственности городского округа, относится к вопросам местного знач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о статьей 210 Гражданского кодекса Российской Федерации (далее – ГК РФ) с</w:t>
      </w:r>
      <w:r>
        <w:rPr>
          <w:bCs/>
          <w:sz w:val="28"/>
          <w:szCs w:val="28"/>
          <w:lang w:eastAsia="ru-RU"/>
        </w:rPr>
        <w:t>обственник несет бремя содержания принадлежащего ему имущества, если иное не предусмотрено законом или договоро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атьей 616 ГК РФ установлено, что арендатор обязан поддерживать имущество в исправном состоянии, производить за свой счет текущий ремонт и нести расходы на содержание имущества, если иное не установлено законом или договором аренд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но статье 619 ГК РФ по требованию арендодателя договор аренды может быть досрочно расторгнут судом в случаях, когда арендатор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существенно ухудшает имущество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е производит капитального ремонта имущества в установленные договором аренды сроки, а при отсутствии их в договоре в разумные сроки в тех случаях, когда в соответствии с законом, иными правовыми актами или договором производство капитального ремонта является обязанностью арендатор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ьей 695 ГК РФ установлено, что ссудополучатель обязан поддерживать вещь, полученную в безвозмездное пользование, в исправном состоянии, включая осуществление текущего и капитального ремонта, и нести все расходы на ее содержание, если иное не предусмотрено договором безвозмездного пользова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о статьей 698 ГК РФ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использует вещь не в соответствии с договором или назначением вещ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не выполняет обязанностей по поддержанию вещи в исправном состоянии или ее содержани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существенно ухудшает состояние вещ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ез согласия ссудодателя передал вещь третьему лицу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аким образом, нормами гражданского законодательства Российской Федерации установлены соответствующие обязанности собственников и пользователей имущества по его содерж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одпункту 32 пункта 13 Положения о порядке управления и распоряжения имуществом, находящимся в муниципальной собственности городского округа Тольятти, утвержденного решением Думы городского округа Тольятти от 23.09.2015г. № 800, </w:t>
      </w:r>
      <w:r>
        <w:rPr>
          <w:rFonts w:cs="Times New Roman" w:ascii="Times New Roman" w:hAnsi="Times New Roman"/>
          <w:b/>
          <w:sz w:val="28"/>
          <w:szCs w:val="28"/>
        </w:rPr>
        <w:t>к полномочиям администрации городского округа относится, в том числе, обеспечение контроля за использованием по назначению и сохранностью муниципального имущества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ходящегося в хозяйственном ведении и оперативном управлении юридических лиц, а также переданного в установленном порядке иным лицам, и в случае нарушения установленных правил распоряжения этим имуществом и его использования принятие необходимых мер в соответствии с законодательством Российской Федерации и муниципальными правовыми актами городского округ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мэрии городского округа Тольятти от 04.08.2017г.                 № 2674-п/1 утверждена муниципальная программа «Содержание и ремонт объектов и сетей инженерной инфраструктуры городского округа Тольятти на 2018-2022 годы» (далее – Программа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 xml:space="preserve">Согласно разделу 2 Программы целью </w:t>
      </w:r>
      <w:r>
        <w:rPr>
          <w:b/>
          <w:sz w:val="28"/>
          <w:szCs w:val="28"/>
          <w:lang w:eastAsia="ru-RU"/>
        </w:rPr>
        <w:t>Программы является обеспечение надежности функционирования систем теплоснабжения, газоснабжения, водоснабжения, водоотведения и уличного (наружного) освещения городского округа Тольятт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ения содержания объектов и сетей инженерной инфраструктуры, оформленной в муниципальную собственность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ранение аварийных ситуаций на оборудовании и сетях инженерной инфраструктуры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еспечение поддержания в технически исправном состоянии сетей и сооружений ливневой канализаци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еспечение поддержания в технически исправном эксплуатационном состоянии сетей уличного (наружного) освещ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Срок реализации указанной Программы - 2018- 2022 годы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осуществляется за счет средств бюджета городского округа Тольятт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ителями мероприятий Программы могут являться юридические или физические лица, определенные в соответствии с законодательством Российской Федерации о закупках для государственных и муниципальных нужд, а также в соответствии с Порядком предоставления субсидий на выполнение муниципального зада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ители мероприятий Программы предоставляют в департамент городского хозяйства администрации городского округа Тольятти акты приемки выполненных работ (оказанных услуг), отчеты о выполнении муниципального задания (целевом использовании субсидий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bidi="ru-RU"/>
        </w:rPr>
        <w:t>Согласно представленной администрацией городского округа информации, в 2018 году были проведены следующие мероприятия, предусмотренные Программой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держание в технически исправном состоянии объектов и сетей теплоснабжения, газоснабжения, водоснабжения, водоотведения, оформленных в муниципальную собственность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странение аварийных ситуаций на оборудовании и сетях инженерной инфраструктуры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в технически исправном состоянии ливневой канализаци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в технически исправном эксплуатационном состоянии сетей уличного (наружного) освещ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эстетической привлекательности города и качества жизни населени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безопасных и благоприятных условий проживания граждан на территории городского округа Тольят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существу представленной администрацией городского округа информации необходимо отметить следующее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истема теплоснабжения: средний физический износ тепловых сетей городского округа составляет 71,8%; средний процент износа оборудования на объектах теплоснабжения составляет: на котельных –</w:t>
      </w:r>
      <w:r>
        <w:rPr>
          <w:b/>
          <w:sz w:val="28"/>
          <w:szCs w:val="28"/>
          <w:lang w:eastAsia="ru-RU"/>
        </w:rPr>
        <w:t xml:space="preserve"> 73%</w:t>
      </w:r>
      <w:r>
        <w:rPr>
          <w:sz w:val="28"/>
          <w:szCs w:val="28"/>
          <w:lang w:eastAsia="ru-RU"/>
        </w:rPr>
        <w:t xml:space="preserve">, на тепловых сетях – </w:t>
      </w:r>
      <w:r>
        <w:rPr>
          <w:b/>
          <w:sz w:val="28"/>
          <w:szCs w:val="28"/>
          <w:lang w:eastAsia="ru-RU"/>
        </w:rPr>
        <w:t>77%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Система газоснабжения: средний процент износа газовых сетей – </w:t>
      </w:r>
      <w:r>
        <w:rPr>
          <w:b/>
          <w:sz w:val="28"/>
          <w:szCs w:val="28"/>
          <w:lang w:eastAsia="ru-RU"/>
        </w:rPr>
        <w:t>55%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Система водоснабжения: средний фактический износ насосных станций </w:t>
      </w: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 - подъемов составляет </w:t>
      </w:r>
      <w:r>
        <w:rPr>
          <w:b/>
          <w:sz w:val="28"/>
          <w:szCs w:val="28"/>
          <w:lang w:eastAsia="ru-RU"/>
        </w:rPr>
        <w:t>69,6%</w:t>
      </w:r>
      <w:r>
        <w:rPr>
          <w:sz w:val="28"/>
          <w:szCs w:val="28"/>
          <w:lang w:eastAsia="ru-RU"/>
        </w:rPr>
        <w:t xml:space="preserve">; уровень износа водозабора из поверхностного источника составляет </w:t>
      </w:r>
      <w:r>
        <w:rPr>
          <w:b/>
          <w:sz w:val="28"/>
          <w:szCs w:val="28"/>
          <w:lang w:eastAsia="ru-RU"/>
        </w:rPr>
        <w:t>70%</w:t>
      </w:r>
      <w:r>
        <w:rPr>
          <w:sz w:val="28"/>
          <w:szCs w:val="28"/>
          <w:lang w:eastAsia="ru-RU"/>
        </w:rPr>
        <w:t xml:space="preserve">, станции очистки воды (ОСВ) – </w:t>
      </w:r>
      <w:r>
        <w:rPr>
          <w:b/>
          <w:sz w:val="28"/>
          <w:szCs w:val="28"/>
          <w:lang w:eastAsia="ru-RU"/>
        </w:rPr>
        <w:t>60%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Система водоотведения: средний процент износа канализационных сетей составляет </w:t>
      </w:r>
      <w:r>
        <w:rPr>
          <w:b/>
          <w:sz w:val="28"/>
          <w:szCs w:val="28"/>
          <w:lang w:eastAsia="ru-RU"/>
        </w:rPr>
        <w:t>80%</w:t>
      </w:r>
      <w:r>
        <w:rPr>
          <w:sz w:val="28"/>
          <w:szCs w:val="28"/>
          <w:lang w:eastAsia="ru-RU"/>
        </w:rPr>
        <w:t xml:space="preserve">. Количество ветхих сетей составляет порядка </w:t>
      </w:r>
      <w:r>
        <w:rPr>
          <w:b/>
          <w:sz w:val="28"/>
          <w:szCs w:val="28"/>
          <w:lang w:eastAsia="ru-RU"/>
        </w:rPr>
        <w:t>25 %</w:t>
      </w:r>
      <w:r>
        <w:rPr>
          <w:sz w:val="28"/>
          <w:szCs w:val="28"/>
          <w:lang w:eastAsia="ru-RU"/>
        </w:rPr>
        <w:t xml:space="preserve"> от общего количества.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комендации администрации городского округ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- подготовить предложения по реконструкции очистных сооружени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- представить информацию о размере затрат на содержание сетей ливневой канализации, находящихся в муниципальной собственности и не переданной на постоянное обслуживание в эксплуатирующую организац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5) Сети электроснабжения: процент ветхих сетей составляет </w:t>
      </w:r>
      <w:r>
        <w:rPr>
          <w:b/>
          <w:sz w:val="28"/>
          <w:szCs w:val="28"/>
          <w:lang w:eastAsia="ru-RU"/>
        </w:rPr>
        <w:t>27%.</w:t>
      </w:r>
    </w:p>
    <w:p>
      <w:pPr>
        <w:pStyle w:val="Normal"/>
        <w:ind w:firstLine="709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 xml:space="preserve">В соответствии с пунктом 9 части 1 статьи 25 Устава городского округа Тольятти </w:t>
      </w:r>
      <w:r>
        <w:rPr>
          <w:rFonts w:eastAsia="Lucida Sans Unicode"/>
          <w:b/>
          <w:sz w:val="28"/>
          <w:szCs w:val="28"/>
          <w:lang w:bidi="ru-RU"/>
        </w:rPr>
        <w:t xml:space="preserve">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</w:p>
    <w:p>
      <w:pPr>
        <w:pStyle w:val="Normal"/>
        <w:ind w:firstLine="709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  <w:t>Таким образом, Дума городского округ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sz w:val="28"/>
          <w:szCs w:val="28"/>
          <w:lang w:bidi="ru-RU"/>
        </w:rPr>
        <w:t>Часть 1 статьи 137 Регламента Думы городского округа, утвержденного решением Думы городского округа от 18.10.2018г. № 3 (далее – Регламент Думы городского округа), предусматривает,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осуществляется Думой в соответствии с планом текущей деятельности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sz w:val="28"/>
          <w:szCs w:val="28"/>
          <w:lang w:bidi="ru-RU"/>
        </w:rPr>
        <w:t>В статье 138 Регламента Думы городского округа указывается, что пакет документов, вносимый на рассмотрение Думы городского округа, должен соответствовать требованиям Положения о порядке внесения проектов муниципальных правовых актов в Думу городского округа Тольятти, утвержденного решением Думы городского округа от 20.03.2013г. № 1147 (далее – Положение о порядке внесения МПА) и состоять из: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1) сопроводительного письма, подписанного инициатором, с указанием докладчика;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2) информационного материала.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Аналогично, в части 4 статьи 5 Положения о порядке внесении МПА установлено, что пакет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должен состоять из: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1) сопроводительного письма;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2) информационного материала.</w:t>
      </w:r>
    </w:p>
    <w:p>
      <w:pPr>
        <w:pStyle w:val="Normal"/>
        <w:ind w:firstLine="709"/>
        <w:jc w:val="both"/>
        <w:rPr/>
      </w:pPr>
      <w:r>
        <w:rPr>
          <w:rFonts w:eastAsia="Lucida Sans Unicode"/>
          <w:b/>
          <w:sz w:val="28"/>
          <w:szCs w:val="28"/>
          <w:lang w:bidi="ru-RU"/>
        </w:rPr>
        <w:t>Представленный администрацией городского округа информационный материал соответствует требованиям Регламента Думы городского округа и Положения о порядке внесения МПА.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Следует отметить, что в соответствии с частью 4 статьи 139 Регламента Думы городского округа пакет документов подлежит рассмотрению на заседании Думы, как правило, не ранее, чем через 20 дней со дня поступления в Думу.</w:t>
      </w:r>
    </w:p>
    <w:p>
      <w:pPr>
        <w:pStyle w:val="Normal"/>
        <w:ind w:firstLine="709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 xml:space="preserve">Вопрос «Об информации администрации городского округа Тольятти о состоянии инженерных сетей городского округа Тольятти и реализации мероприятий по их содержанию и ремонту» включен в план текущей деятельности Думы городского округа на </w:t>
      </w:r>
      <w:r>
        <w:rPr>
          <w:rFonts w:eastAsia="Lucida Sans Unicode"/>
          <w:sz w:val="28"/>
          <w:szCs w:val="28"/>
          <w:lang w:val="en-US" w:bidi="ru-RU"/>
        </w:rPr>
        <w:t>II</w:t>
      </w:r>
      <w:r>
        <w:rPr>
          <w:rFonts w:eastAsia="Lucida Sans Unicode"/>
          <w:sz w:val="28"/>
          <w:szCs w:val="28"/>
          <w:lang w:bidi="ru-RU"/>
        </w:rPr>
        <w:t xml:space="preserve"> квартал 2019 года, утвержденный решением Думы от 20.03.2019г. № 184, в рамках осуществления Думой контроля за исполнением полномочий по решению вопросов местного значения,</w:t>
      </w:r>
      <w:r>
        <w:rPr>
          <w:rFonts w:eastAsia="Lucida Sans Unicode"/>
          <w:b/>
          <w:sz w:val="28"/>
          <w:szCs w:val="28"/>
          <w:lang w:bidi="ru-RU"/>
        </w:rPr>
        <w:t xml:space="preserve"> со сроком рассмотрения 22.05.2019г.</w:t>
      </w:r>
    </w:p>
    <w:p>
      <w:pPr>
        <w:pStyle w:val="Normal"/>
        <w:ind w:firstLine="709"/>
        <w:jc w:val="both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 xml:space="preserve">Пакет документов информационного характера о состоянии инженерных сетей городского округа Тольятти и реализации мероприятий по их содержанию и ремонту поступил в Думу городского округа </w:t>
      </w:r>
      <w:r>
        <w:rPr>
          <w:rFonts w:eastAsia="Lucida Sans Unicode"/>
          <w:b/>
          <w:sz w:val="28"/>
          <w:szCs w:val="28"/>
          <w:lang w:bidi="ru-RU"/>
        </w:rPr>
        <w:t>30.04.2019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bidi="ru-RU"/>
        </w:rPr>
        <w:t>Согласно части 2 статьи 77 Регламента Думы городского округа, п</w:t>
      </w:r>
      <w:r>
        <w:rPr>
          <w:sz w:val="28"/>
          <w:szCs w:val="28"/>
        </w:rPr>
        <w:t>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но статье 131 Регламента Думы при осуществлении контрольных полномочий Дума городского округа и комиссии имеют пра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в администрации соответствующие документы, справочные материалы, необходимые для осуществления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осить на заседания Думы и комиссий предложения по результатам осуществления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ть главу о выявленных нарушени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главе рекомендации по совершенствованию рабо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рашивать у главы информацию о принятых мерах по устранению выявленных наруш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ть иные действия в рамках действующего законодательства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соответствии с частью 1 статьи 141 Регламента Думы к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tabs>
          <w:tab w:val="clear" w:pos="708"/>
          <w:tab w:val="left" w:pos="-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.</w:t>
      </w:r>
    </w:p>
    <w:p>
      <w:pPr>
        <w:pStyle w:val="Normal"/>
        <w:autoSpaceDE w:val="false"/>
        <w:ind w:firstLine="709"/>
        <w:jc w:val="both"/>
        <w:rPr>
          <w:rFonts w:eastAsia="Lucida Sans Unicode" w:cs="Tahoma"/>
          <w:bCs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Рассматриваемый вопрос относится к предметам ведения постоянной комиссии по городскому хозяйств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уководитель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юридического управления                </w:t>
        <w:tab/>
        <w:t xml:space="preserve">                                     А.В. Домниче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lang w:eastAsia="ru-RU"/>
        </w:rPr>
        <w:t>Пояркова 28-35-03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right="0" w:hanging="0"/>
      <w:jc w:val="both"/>
    </w:pPr>
    <w:rPr/>
  </w:style>
  <w:style w:type="paragraph" w:styleId="Style20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05:00Z</dcterms:created>
  <dc:creator>Романова</dc:creator>
  <dc:description/>
  <cp:keywords/>
  <dc:language>en-US</dc:language>
  <cp:lastModifiedBy>Юлия М. Пояркова</cp:lastModifiedBy>
  <cp:lastPrinted>2019-05-08T14:16:00Z</cp:lastPrinted>
  <dcterms:modified xsi:type="dcterms:W3CDTF">2019-05-08T10:37:00Z</dcterms:modified>
  <cp:revision>11</cp:revision>
  <dc:subject/>
  <dc:title>ЮРИДИЧЕСКОЕ ЗАКЛЮЧЕНИЕ</dc:title>
</cp:coreProperties>
</file>