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Title"/>
        <w:ind w:right="-285" w:hanging="0"/>
        <w:jc w:val="center"/>
        <w:rPr>
          <w:sz w:val="28"/>
          <w:szCs w:val="28"/>
        </w:rPr>
      </w:pPr>
      <w:bookmarkStart w:id="0" w:name="Par1"/>
      <w:bookmarkEnd w:id="0"/>
      <w:r>
        <w:rPr>
          <w:sz w:val="28"/>
          <w:szCs w:val="28"/>
        </w:rPr>
        <w:t>ДУМА ГОРОДСКОГО ОКРУГА ТОЛЬЯТТИ</w:t>
      </w:r>
    </w:p>
    <w:p>
      <w:pPr>
        <w:pStyle w:val="ConsPlusTitle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САМАРСКОЙ ОБЛАСТИ</w:t>
      </w:r>
    </w:p>
    <w:p>
      <w:pPr>
        <w:pStyle w:val="ConsPlusTitle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__________ </w:t>
      </w:r>
      <w:r>
        <w:rPr>
          <w:b/>
          <w:bCs/>
          <w:sz w:val="28"/>
          <w:szCs w:val="28"/>
        </w:rPr>
        <w:t>2019</w:t>
      </w:r>
      <w:r>
        <w:rPr>
          <w:bCs/>
          <w:sz w:val="28"/>
          <w:szCs w:val="28"/>
        </w:rPr>
        <w:tab/>
        <w:tab/>
        <w:tab/>
        <w:tab/>
        <w:t xml:space="preserve">                                                </w:t>
      </w:r>
      <w:r>
        <w:rPr>
          <w:b/>
          <w:bCs/>
          <w:sz w:val="28"/>
          <w:szCs w:val="28"/>
        </w:rPr>
        <w:t>№</w:t>
      </w:r>
      <w:r>
        <w:rPr>
          <w:bCs/>
          <w:sz w:val="28"/>
          <w:szCs w:val="28"/>
        </w:rPr>
        <w:t xml:space="preserve"> __________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б отчёте администрации городского округа Тольятти об исполнении Программы приватизации муниципального имущества городского округа Тольятти, утвержденной решением Думы городского округа Тольятти от 08.11.2017 № 1581, за 2018 год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тчет администрации городского округа Тольятти об исполнении Программы приватизации муниципального имущества городского округа Тольятти за 2018 год, утвержденной решением Думы городского округа Тольятти от 08.11.2017 № 1581, руководствуясь </w:t>
      </w:r>
      <w:hyperlink r:id="rId2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ского округа Тольятти, Дума </w:t>
      </w:r>
    </w:p>
    <w:p>
      <w:pPr>
        <w:pStyle w:val="Normal"/>
        <w:widowControl w:val="false"/>
        <w:autoSpaceDE w:val="false"/>
        <w:spacing w:lineRule="auto" w:line="288"/>
        <w:ind w:firstLine="709"/>
        <w:jc w:val="center"/>
        <w:rPr/>
      </w:pPr>
      <w:r>
        <w:rPr>
          <w:sz w:val="28"/>
          <w:szCs w:val="28"/>
        </w:rPr>
        <w:t>РЕШИЛ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hyperlink w:anchor="Par34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администрации городского округа Тольятти об исполнении Программы приватизации муниципального имущества городского округа Тольятти, утвержденной решением Думы городского округа Тольятти от 08.11.2017 № 1581, за 2018 год, согласно приложению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</w:t>
      </w:r>
      <w:hyperlink w:anchor="Par34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администрации городского округа Тольятти об исполнении Программы приватизации муниципального имущества городского округа Тольятти, утвержденной решением Думы городского округа Тольятти от 08.11.2017 № 1581, за 2018 год на официальном сайте Российской Федерации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на официальном портале администрации городского округа Тольятти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g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 сети «Интернет»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 Опубликовать отчёт об исполнении Программы приватизации муниципального имущества городского округа Тольятти за 2018 год в газете «Городские ведомости»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по муниципальному имуществу, градостроительству и землепользованию (Лыткин И.В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8"/>
          <w:szCs w:val="28"/>
        </w:rPr>
        <w:t>Глава городского округа                                                                   С.А. Анташе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редседатель Думы                                                                               Н.И. Остуд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54" w:hanging="12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2DB6EEA2BB39AEC2E89A9B4A68271E5C54365C96D9708B165E2CCB82386AF2933TB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35:00Z</dcterms:created>
  <dc:creator>dumi</dc:creator>
  <dc:description/>
  <cp:keywords/>
  <dc:language>en-US</dc:language>
  <cp:lastModifiedBy>user</cp:lastModifiedBy>
  <cp:lastPrinted>2019-03-19T15:15:00Z</cp:lastPrinted>
  <dcterms:modified xsi:type="dcterms:W3CDTF">2019-03-19T11:16:00Z</dcterms:modified>
  <cp:revision>24</cp:revision>
  <dc:subject/>
  <dc:title>ДУМА ГОРОДСКОГО ОКРУГА ТОЛЬЯТТИ</dc:title>
</cp:coreProperties>
</file>