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 отчёте администрации городского округа Тольятти об исполнении Программы приватизации муниципального имущества городского округа Тольятти, утвержденной решением Думы городского округа Тольятти от 08.11.2017 № 1581, за 2018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приватизации муниципального имущества городского округа Тольятти на 2018 год (далее - Программа приватизации на 2018 год) была утверждена решением Думы городского округа Тольятти от 08.11.2017 № 1581 (в редакции от 25.04.2018 № 1721)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рамму приватизации муниципального имущества на 2018 год было включено: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2 объекта, подлежащих продаже на аукционе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объект, подлежащий продаже на конкурсе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- 1 объект, подлежащих продаже по преимущественному праву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- 1 пакет акций (АО «Завод по переработке твердых бытовых  отходов») – подлежащий продаже на аукционе.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денежных средств от приватизации муниципального имущества по Программе приватизации на 2018 год  составлял: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946"/>
        <w:gridCol w:w="206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именование способа приватизации муниципальн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, без НД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 115,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ажа муниципального имущества на конкурс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45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еимущественного права арендаторов -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6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ажа акций открытых акционерных обществ, находящихся в муниципальной собственности, на аукцион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 81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 807,1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План на 2018 год по бюджету городского округа был установлен в размере: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4 265,0  тыс. руб. с НДС - от реализации иного имущества.</w:t>
      </w:r>
    </w:p>
    <w:p>
      <w:pPr>
        <w:pStyle w:val="Normal"/>
        <w:widowControl w:val="false"/>
        <w:autoSpaceDE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ходы от реализации муниципального имущества по Программе приватизации на 2018 год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в бюджет городского округа от приватизации объектов недвижимости, включенных в Программу приватизации на 2018 год, по результатам торгов поступило  27 190,4  тыс. руб., в том числе НДС 1821,4 тыс. руб., кроме того за земельный участок 7 157,5 тыс. руб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в бюджет городского округа от приватизации объектов недвижимости, включенных в Программу приватизации на 2018 год, по результатам торгов поступило  3 355,1  тыс. руб., в том числе НДС 559,1  тыс. руб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оходы от реализации муниципального имущества в  2018 году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В 2018 году  в бюджет городского округа Тольятти было перечислено - 35 905,2  тыс. руб. с НДС, кроме того</w:t>
      </w:r>
      <w:r>
        <w:rPr>
          <w:rFonts w:eastAsia="Calibri"/>
          <w:sz w:val="28"/>
          <w:szCs w:val="28"/>
          <w:lang w:eastAsia="en-US"/>
        </w:rPr>
        <w:t xml:space="preserve"> за земельные участки на сумму 13 326,6 тыс. руб.,</w:t>
      </w:r>
      <w:r>
        <w:rPr>
          <w:sz w:val="28"/>
          <w:szCs w:val="28"/>
        </w:rPr>
        <w:t xml:space="preserve"> а именно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7 190,4 тыс. руб., в том числе  НДС 1 821,4 тыс. руб., кроме того за земельный участок 7 157,5 тыс. руб. – от продажи 11 объектов недвижимости по результатам торгов по Программе приватизации на 2018 год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3 971,9 тыс. руб., в том числе  НДС  206,0 тыс. руб., кроме того за земельный участок 4 490,5 тыс. руб. – от продажи 4 объектов недвижимости по результатам торгов  по Программе приватизации на 2017 год (переходящий остаток);  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15,0 тыс. руб., в том числе  НДС 32,8 тыс. руб.  – от продажи 12 транспортных средств по результатам торгов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- 706,0 тыс. руб. (НДС не облагается) – от продажи долей в жилых помещениях (выморочное имущество);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11,9 тыс. руб. (НДС не облагается) – от продажи комнаты в двухкомнатной квартире;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 510,0 тыс. руб., кроме того за земельные участки 1 678,6 тыс. руб. - по ранее заключенным договорам купли - продажи  с рассрочкой платежей, заключенными с субъектами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оходы от реализации муниципального имущества в  2019 году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 в бюджет городского округа Тольятти было перечислено – 3 355,1 тыс. руб., в том числе  НДС 559,1 тыс. руб. – от продажи 2 объектов недвижимости по результатам торгов по Программе приватизации на 2018 год (переходящий остаток, договоры купли-продажи заключены в 2019 году)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о Программе приватизации муниципального имущества на 2018 год не состоялись торги в отношении 49 объектов недвижимости на сумму 106 823,0 тыс. руб. (кроме того, 2 земельных участка, подлежащих отчуждению одновременно с объектами недвижимости, на сумму 5 792,2 тыс. руб.). </w:t>
      </w:r>
    </w:p>
    <w:p>
      <w:pPr>
        <w:pStyle w:val="ConsNormal"/>
        <w:widowControl/>
        <w:spacing w:lineRule="auto" w:line="288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widowControl/>
        <w:spacing w:lineRule="auto" w:line="31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1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>Глава городского округа                                                                   С.А. Анташев</w:t>
      </w:r>
    </w:p>
    <w:p>
      <w:pPr>
        <w:pStyle w:val="ConsNormal"/>
        <w:widowControl/>
        <w:spacing w:lineRule="auto" w:line="31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47:00Z</dcterms:created>
  <dc:creator>Мороз Елена Афанасьевна</dc:creator>
  <dc:description/>
  <cp:keywords/>
  <dc:language>en-US</dc:language>
  <cp:lastModifiedBy>user</cp:lastModifiedBy>
  <cp:lastPrinted>2018-03-23T15:30:00Z</cp:lastPrinted>
  <dcterms:modified xsi:type="dcterms:W3CDTF">2019-03-13T10:42:00Z</dcterms:modified>
  <cp:revision>77</cp:revision>
  <dc:subject/>
  <dc:title>Финансово-экономическое обоснование</dc:title>
</cp:coreProperties>
</file>