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ind w:left="709" w:right="5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709" w:right="42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 обращении депутатов Думы городского округа Сызрань                          в Самарскую Губернскую Думу с законодательным предложением  о внесении изменений в Бюджетный кодекс Российской Федерации» (вх.№01-26/54 от 05.02.2016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уму городского округа Тольятти поступило обращ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путатов Думы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Сызрань в Самарскую Губернскую Думу с законодательным предложением о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есении изменений в Бюджетный кодекс Российской Федерации. 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Думы городского округа Сызрань предлагают в целях уменьшения финансовой нагрузки на местные бюджеты по дальнейшему содержанию и развитию многофункциональных центров внесение изменений в Бюджетный кодекс Российской Федерации, предусматривающее перечисление в бюджеты субъектов Российской Федерации 100 процентов налоговых доходов, полученных от оплаты государственной пошлины за совершение федеральными органами исполнительной власти юридически значимых действий, а также средств от оплаты за предоставление сведений из федеральных информационных ресурсов (ЕГРП, ГКН, ЕГРЮЛ, ЕГРИП) в случае подачи заявления в многофункциональный центр предоставления государственных и муниципальных услуг.</w:t>
      </w:r>
    </w:p>
    <w:p>
      <w:pPr>
        <w:pStyle w:val="Normal"/>
        <w:spacing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оянная комиссия по бюджету и экономической политике предлагает настоящее Обращение поддержать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й комиссии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Колмы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20:00Z</dcterms:created>
  <dc:creator>Ященко</dc:creator>
  <dc:description/>
  <dc:language>en-US</dc:language>
  <cp:lastModifiedBy>Наталья Н. Краснова</cp:lastModifiedBy>
  <cp:lastPrinted>2016-03-02T08:21:00Z</cp:lastPrinted>
  <dcterms:modified xsi:type="dcterms:W3CDTF">2016-03-02T04:21:00Z</dcterms:modified>
  <cp:revision>3</cp:revision>
  <dc:subject/>
  <dc:title/>
</cp:coreProperties>
</file>