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ЮРИДИЧЕСКОЕ ЗАКЛЮЧ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роект решения Думы городского округа Тольятти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«Об Обращении депутатов Думы городского округ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Сызрань в Самарскую Губернскую Думу с законодательным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ложением о внесении изменений в Бюджетный кодекс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Российской Федерации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(Д-57 от 02.03.2016 г.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ab/>
        <w:t>Рассмотрев проект решения Думы «Об Обращении депутатов Думы городского округа Сызрань в Самарскую Губернскую Думу с законодательным предложением о внесении изменений в Бюджетный кодекс Российской Федерации», можно сделать следующие выводы.</w:t>
      </w:r>
    </w:p>
    <w:p>
      <w:pPr>
        <w:pStyle w:val="Style18"/>
        <w:jc w:val="both"/>
        <w:rPr/>
      </w:pPr>
      <w:r>
        <w:rPr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</w:rPr>
        <w:t>Статья 50 БК РФ закрепляет, что в федеральный бюджет зачисляются налоговые доходы от федеральных налогов и сборов, налогов, предусмотренных специальными налоговыми режимами, в том числе государственной пошлины за совершение федеральными органами исполнительной власти юридически значимых действий в случае подачи заявления и (или) документов, необходимых для их совершения, в многофункциональный центр предоставления государственных и муниципальных услуг - по нормативу 50 процентов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Согласно части 2 статьи 56 БК РФ в бюджеты субъектов Российской Федерации подлежат зачислению налоговые доходы от федеральных налогов и сборов, в том числе государственной пошлины (подлежащей зачислению по месту государственной регистрации, совершения юридически значимых действий или выдачи документов) за совершение федеральными органами исполнительной власти юридически значимых действий в случае подачи заявления и (или) документов, необходимых для их совершения, в многофункциональный центр предоставления государственных и муниципальных услуг - по нормативу 50 процентов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Статьей 1 Закона Самарской области от 28.12.2005 г. № 235-ГД </w:t>
        <w:br/>
        <w:t xml:space="preserve">«О бюджетном устройстве и бюджетном процессе в Самарской области» установлены единые нормативы отчислений в </w:t>
      </w:r>
      <w:r>
        <w:rPr>
          <w:rFonts w:cs="Times New Roman" w:ascii="Times New Roman" w:hAnsi="Times New Roman"/>
          <w:spacing w:val="2"/>
          <w:sz w:val="26"/>
          <w:szCs w:val="26"/>
          <w:shd w:fill="FFFFFF" w:val="clear"/>
        </w:rPr>
        <w:t>местные бюджеты от налоговых доходов, зачисляемых в областной бюджет, в том числе единый норматив отчислений в бюджеты городских округов (городских округов с внутригородским делением) и муниципальных районов от государственной пошлины (подлежащей зачислению по месту государственной регистрации, совершения юридически значимых действий или выдачи документов) за совершение федеральными органами исполнительной власти юридически значимых действий в случае подачи заявления и (или) документов, необходимых для их совершения, в многофункциональный центр предоставления государственных и муниципальных услуг - в размере 100 процентов доходов областного бюджета от указанной пошлины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воем обращении депутаты Думы г.о.Сызрань отмечают, что 95,9% обращений в многофункциональные центры составляют обращения за предоставлением государственных услуг федеральных органов исполнительной власти.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 этом значительный объем обращений составляют запросы сведений из федеральных информационных систем Единого государственного реестра права, государственного кадастра недвижимости, Единого государственного реестра юридических лиц и индивидуальных предпринимателей, плата за предоставление которых не является государственной пошлиной и, соответственно, не поступает в местный бюджет.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Самарской Губернской Думе предлагается рассмотреть вопрос об обращении в Государственную Думу Российской Федерации с законодательной инициативой о внесении изменений в Бюджетный кодекс Российской Федерации, предусматривающих перечисление в бюджеты субъектов Российской Федерации 100 процентов налоговых доходов, полученных от оплаты государственной пошлины за совершение федеральными органами исполнительной власти юридически значимых действий, а также средств от оплаты за предоставление сведений из федеральных информационных ресурсов (ЕГРП, ГКН, ЕГРЮЛ, ЕГРИП) в случае подачи заявления в многофункциональный центр предоставления государственных и муниципальных услуг.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Следует отметить, что реализация предложения депутатов Думы г.о.Сызрань будет способствовать увеличению доходной части бюджетов муниципальных образований.</w:t>
      </w:r>
    </w:p>
    <w:p>
      <w:pPr>
        <w:pStyle w:val="Normal"/>
        <w:autoSpaceDE w:val="false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о статьей 8 Закона Самарской области от 10.07.2008 г. </w:t>
        <w:br/>
        <w:t>№ 67-ГД «О гарантиях осуществления полномочий депутата, члена выборного органа местного самоуправления, выборного должностного лица местного самоуправления в Самарской области» депутат по вопросам, связанным с их деятельностью, вправе направить обращение в органы государственной власти Самарской области, органы местного самоуправления, на предприятия, в учреждения и иные организации.</w:t>
      </w:r>
    </w:p>
    <w:p>
      <w:pPr>
        <w:pStyle w:val="Normal"/>
        <w:ind w:firstLine="708"/>
        <w:rPr>
          <w:iCs/>
          <w:sz w:val="26"/>
          <w:szCs w:val="26"/>
        </w:rPr>
      </w:pPr>
      <w:r>
        <w:rPr>
          <w:sz w:val="26"/>
          <w:szCs w:val="26"/>
        </w:rPr>
        <w:t xml:space="preserve">Согласно Положению об обращении депутата Думы городского округа Тольятти, утвержденного постановлением Тольяттинской городской Думы от 02.11.2005 г. № 278, обращение депутата - форма депутатской деятельности депутата (депутатов) Думы городского округа Тольятти, направленная на получение информации по вопросам депутатской деятельности. </w:t>
      </w:r>
      <w:r>
        <w:rPr>
          <w:iCs/>
          <w:sz w:val="26"/>
          <w:szCs w:val="26"/>
        </w:rPr>
        <w:t>Обращение может быть направлено в адрес органов государственной власти Самарской области и их должностных лиц.</w:t>
      </w:r>
    </w:p>
    <w:p>
      <w:pPr>
        <w:pStyle w:val="Normal"/>
        <w:rPr/>
      </w:pPr>
      <w:r>
        <w:rPr>
          <w:iCs/>
          <w:sz w:val="26"/>
          <w:szCs w:val="26"/>
        </w:rPr>
        <w:tab/>
        <w:t xml:space="preserve">Согласно пункту 17.9 части 2 статьи 25 Устава городского округа Тольятти к полномочиям Думы относится </w:t>
      </w:r>
      <w:r>
        <w:rPr>
          <w:sz w:val="26"/>
          <w:szCs w:val="26"/>
        </w:rPr>
        <w:t>принятие обращений в органы государственной власти Российской Федерации и Самарской области.</w:t>
      </w:r>
    </w:p>
    <w:p>
      <w:pPr>
        <w:pStyle w:val="Normal"/>
        <w:rPr/>
      </w:pPr>
      <w:r>
        <w:rPr>
          <w:sz w:val="26"/>
          <w:szCs w:val="26"/>
        </w:rPr>
        <w:tab/>
        <w:t>Таким образом, депутаты Думы городского округа Тольятти вправе реализовать вышеуказанные полномочия, самостоятельно направив обращение в органы государственной власти Самарской области, либо поддержать обращение депутатов представительного органа муниципального образова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ab/>
      </w:r>
      <w:r>
        <w:rPr>
          <w:b/>
          <w:bCs/>
          <w:sz w:val="26"/>
          <w:szCs w:val="26"/>
        </w:rPr>
        <w:t>Вывод:</w:t>
      </w:r>
      <w:r>
        <w:rPr>
          <w:b/>
          <w:sz w:val="26"/>
          <w:szCs w:val="26"/>
        </w:rPr>
        <w:t xml:space="preserve"> вопрос находится в компетенции Думы городского округа Тольятти и </w:t>
      </w:r>
      <w:r>
        <w:rPr>
          <w:b/>
          <w:bCs/>
          <w:sz w:val="26"/>
          <w:szCs w:val="26"/>
        </w:rPr>
        <w:t xml:space="preserve"> может быть рассмотрен на ее заседании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уководитель юридического управления </w:t>
        <w:tab/>
        <w:tab/>
        <w:tab/>
        <w:tab/>
        <w:t>О.В.Панкратов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мирнова</w:t>
      </w:r>
    </w:p>
    <w:p>
      <w:pPr>
        <w:pStyle w:val="Normal"/>
        <w:rPr/>
      </w:pPr>
      <w:r>
        <w:rPr/>
        <w:t>28 35 03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Calibri" w:cs="Times New Roman"/>
      <w:sz w:val="24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04:34:00Z</dcterms:created>
  <dc:creator>E.smirnova</dc:creator>
  <dc:description/>
  <dc:language>en-US</dc:language>
  <cp:lastModifiedBy>E.smirnova</cp:lastModifiedBy>
  <cp:lastPrinted>2016-03-02T08:39:00Z</cp:lastPrinted>
  <dcterms:modified xsi:type="dcterms:W3CDTF">2016-03-02T04:59:00Z</dcterms:modified>
  <cp:revision>4</cp:revision>
  <dc:subject/>
  <dc:title/>
</cp:coreProperties>
</file>